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7210" w:leader="none"/>
        </w:tabs>
        <w:spacing w:lineRule="auto" w:line="240" w:before="0" w:after="0"/>
        <w:rPr/>
      </w:pPr>
      <w:r>
        <w:rPr>
          <w:rFonts w:cs="Times New Roman" w:ascii="Times New Roman" w:hAnsi="Times New Roman"/>
          <w:b/>
          <w:bCs/>
          <w:sz w:val="28"/>
          <w:szCs w:val="28"/>
          <w:lang w:val="sr-BA"/>
        </w:rPr>
        <w:t>РЕПУБЛИКА СРПСКА</w:t>
        <w:tab/>
        <w:t xml:space="preserve"> </w:t>
        <w:tab/>
      </w:r>
    </w:p>
    <w:p>
      <w:pPr>
        <w:pStyle w:val="Normal"/>
        <w:spacing w:lineRule="auto" w:line="240" w:before="0" w:after="0"/>
        <w:rPr>
          <w:rFonts w:ascii="Times New Roman" w:hAnsi="Times New Roman" w:cs="Times New Roman"/>
          <w:sz w:val="28"/>
          <w:szCs w:val="28"/>
          <w:lang w:val="sr-BA"/>
        </w:rPr>
      </w:pPr>
      <w:r>
        <w:rPr>
          <w:rFonts w:cs="Times New Roman" w:ascii="Times New Roman" w:hAnsi="Times New Roman"/>
          <w:b/>
          <w:bCs/>
          <w:sz w:val="28"/>
          <w:szCs w:val="28"/>
          <w:lang w:val="sr-BA"/>
        </w:rPr>
        <w:t>ВЛАДА</w:t>
      </w:r>
    </w:p>
    <w:p>
      <w:pPr>
        <w:pStyle w:val="Normal"/>
        <w:tabs>
          <w:tab w:val="clear" w:pos="720"/>
          <w:tab w:val="left" w:pos="7500" w:leader="none"/>
        </w:tabs>
        <w:spacing w:lineRule="auto" w:line="240" w:before="0" w:after="0"/>
        <w:ind w:firstLine="720"/>
        <w:jc w:val="both"/>
        <w:rPr>
          <w:rFonts w:ascii="Times New Roman" w:hAnsi="Times New Roman" w:cs="Times New Roman"/>
          <w:b/>
          <w:b/>
          <w:bCs/>
          <w:sz w:val="28"/>
          <w:szCs w:val="28"/>
          <w:lang w:val="sr-BA"/>
        </w:rPr>
      </w:pPr>
      <w:r>
        <w:rPr>
          <w:rFonts w:cs="Times New Roman" w:ascii="Times New Roman" w:hAnsi="Times New Roman"/>
          <w:sz w:val="28"/>
          <w:szCs w:val="28"/>
          <w:lang w:val="sr-BA"/>
        </w:rPr>
        <w:tab/>
        <w:t xml:space="preserve"> </w:t>
      </w:r>
    </w:p>
    <w:p>
      <w:pPr>
        <w:pStyle w:val="Normal"/>
        <w:spacing w:lineRule="auto" w:line="240" w:before="0" w:after="0"/>
        <w:ind w:firstLine="720"/>
        <w:jc w:val="both"/>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tabs>
          <w:tab w:val="clear" w:pos="720"/>
          <w:tab w:val="left" w:pos="7780" w:leader="none"/>
        </w:tabs>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tab/>
      </w:r>
      <w:r>
        <w:rPr>
          <w:rFonts w:cs="Times New Roman" w:ascii="Times New Roman" w:hAnsi="Times New Roman"/>
          <w:b/>
          <w:bCs/>
          <w:sz w:val="28"/>
          <w:szCs w:val="28"/>
          <w:lang w:val="sr-BA"/>
        </w:rPr>
        <w:t xml:space="preserve"> </w:t>
      </w:r>
    </w:p>
    <w:p>
      <w:pPr>
        <w:pStyle w:val="Normal"/>
        <w:tabs>
          <w:tab w:val="clear" w:pos="720"/>
          <w:tab w:val="left" w:pos="7780" w:leader="none"/>
        </w:tabs>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tabs>
          <w:tab w:val="clear" w:pos="720"/>
          <w:tab w:val="left" w:pos="7780" w:leader="none"/>
        </w:tabs>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tabs>
          <w:tab w:val="clear" w:pos="720"/>
          <w:tab w:val="left" w:pos="7780" w:leader="none"/>
        </w:tabs>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tabs>
          <w:tab w:val="clear" w:pos="720"/>
          <w:tab w:val="left" w:pos="7780" w:leader="none"/>
        </w:tabs>
        <w:spacing w:lineRule="auto" w:line="240" w:before="0" w:after="0"/>
        <w:ind w:firstLine="720"/>
        <w:jc w:val="center"/>
        <w:rPr/>
      </w:pPr>
      <w:r>
        <w:rPr>
          <w:rFonts w:eastAsia="Times New Roman" w:cs="Times New Roman" w:ascii="Times New Roman" w:hAnsi="Times New Roman"/>
          <w:b/>
          <w:bCs/>
          <w:sz w:val="28"/>
          <w:szCs w:val="28"/>
          <w:lang w:val="sr-BA"/>
        </w:rPr>
        <w:t xml:space="preserve">                                                                          </w:t>
      </w:r>
      <w:r>
        <w:rPr>
          <w:rFonts w:cs="Times New Roman" w:ascii="Times New Roman" w:hAnsi="Times New Roman"/>
          <w:b/>
          <w:bCs/>
          <w:sz w:val="28"/>
          <w:szCs w:val="28"/>
          <w:lang w:val="sr-BA"/>
        </w:rPr>
        <w:t>Е</w:t>
      </w:r>
    </w:p>
    <w:p>
      <w:pPr>
        <w:pStyle w:val="Normal"/>
        <w:spacing w:lineRule="auto" w:line="240" w:before="0" w:after="0"/>
        <w:ind w:left="7200" w:firstLine="720"/>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spacing w:lineRule="auto" w:line="240" w:before="0" w:after="0"/>
        <w:ind w:firstLine="720"/>
        <w:jc w:val="both"/>
        <w:rPr/>
      </w:pPr>
      <w:r>
        <w:rPr>
          <w:rFonts w:eastAsia="Times New Roman" w:cs="Times New Roman" w:ascii="Times New Roman" w:hAnsi="Times New Roman"/>
          <w:b/>
          <w:sz w:val="28"/>
          <w:szCs w:val="28"/>
          <w:lang w:val="sr-BA"/>
        </w:rPr>
        <w:t xml:space="preserve">                                                                                                                         </w:t>
      </w:r>
    </w:p>
    <w:p>
      <w:pPr>
        <w:pStyle w:val="Normal"/>
        <w:spacing w:lineRule="auto" w:line="240" w:before="0" w:after="0"/>
        <w:ind w:firstLine="720"/>
        <w:jc w:val="both"/>
        <w:rPr>
          <w:rFonts w:ascii="Times New Roman" w:hAnsi="Times New Roman" w:cs="Times New Roman"/>
          <w:b/>
          <w:b/>
          <w:sz w:val="28"/>
          <w:szCs w:val="28"/>
          <w:lang w:val="sr-BA"/>
        </w:rPr>
      </w:pPr>
      <w:r>
        <w:rPr>
          <w:rFonts w:eastAsia="Times New Roman" w:cs="Times New Roman" w:ascii="Times New Roman" w:hAnsi="Times New Roman"/>
          <w:b/>
          <w:sz w:val="28"/>
          <w:szCs w:val="28"/>
          <w:lang w:val="sr-BA"/>
        </w:rPr>
        <w:t xml:space="preserve">                                                                                      </w:t>
      </w:r>
      <w:r>
        <w:rPr>
          <w:rFonts w:cs="Times New Roman" w:ascii="Times New Roman" w:hAnsi="Times New Roman"/>
          <w:b/>
          <w:sz w:val="28"/>
          <w:szCs w:val="28"/>
          <w:lang w:val="sr-BA"/>
        </w:rPr>
        <w:t>ПРИЈЕДЛОГ</w:t>
      </w:r>
    </w:p>
    <w:p>
      <w:pPr>
        <w:pStyle w:val="Normal"/>
        <w:spacing w:lineRule="auto" w:line="240" w:before="0" w:after="0"/>
        <w:ind w:firstLine="72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ind w:firstLine="720"/>
        <w:jc w:val="both"/>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ЗАКОН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О ЗАШТИТИ ПРИРОДЕ</w:t>
      </w:r>
    </w:p>
    <w:p>
      <w:pPr>
        <w:pStyle w:val="Normal"/>
        <w:spacing w:lineRule="auto" w:line="240" w:before="0" w:after="0"/>
        <w:rPr>
          <w:rFonts w:ascii="Times New Roman" w:hAnsi="Times New Roman" w:cs="Times New Roman"/>
          <w:b/>
          <w:b/>
          <w:i/>
          <w:i/>
          <w:iCs/>
          <w:sz w:val="28"/>
          <w:szCs w:val="28"/>
          <w:lang w:val="sr-BA"/>
        </w:rPr>
      </w:pPr>
      <w:r>
        <w:rPr>
          <w:rFonts w:cs="Times New Roman" w:ascii="Times New Roman" w:hAnsi="Times New Roman"/>
          <w:b/>
          <w:i/>
          <w:iCs/>
          <w:sz w:val="28"/>
          <w:szCs w:val="28"/>
          <w:lang w:val="sr-BA"/>
        </w:rPr>
      </w:r>
    </w:p>
    <w:p>
      <w:pPr>
        <w:pStyle w:val="Normal"/>
        <w:spacing w:lineRule="auto" w:line="240" w:before="0" w:after="0"/>
        <w:jc w:val="center"/>
        <w:rPr>
          <w:rFonts w:ascii="Times New Roman" w:hAnsi="Times New Roman" w:cs="Times New Roman"/>
          <w:i/>
          <w:i/>
          <w:iCs/>
          <w:sz w:val="28"/>
          <w:szCs w:val="28"/>
          <w:lang w:val="sr-BA"/>
        </w:rPr>
      </w:pPr>
      <w:r>
        <w:rPr>
          <w:rFonts w:cs="Times New Roman" w:ascii="Times New Roman" w:hAnsi="Times New Roman"/>
          <w:i/>
          <w:iCs/>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rPr>
          <w:rFonts w:ascii="Times New Roman" w:hAnsi="Times New Roman" w:cs="Times New Roman"/>
          <w:b/>
          <w:b/>
          <w:bCs/>
          <w:sz w:val="28"/>
          <w:szCs w:val="28"/>
          <w:lang w:val="sr-BA"/>
        </w:rPr>
      </w:pPr>
      <w:r>
        <w:rPr>
          <w:rFonts w:cs="Times New Roman" w:ascii="Times New Roman" w:hAnsi="Times New Roman"/>
          <w:b/>
          <w:bCs/>
          <w:sz w:val="28"/>
          <w:szCs w:val="28"/>
          <w:lang w:val="sr-BA"/>
        </w:rPr>
        <w:t>Бања Лука, април 2024. године</w:t>
      </w:r>
    </w:p>
    <w:p>
      <w:pPr>
        <w:pStyle w:val="Normal"/>
        <w:tabs>
          <w:tab w:val="clear" w:pos="720"/>
          <w:tab w:val="left" w:pos="7720" w:leader="none"/>
        </w:tabs>
        <w:spacing w:lineRule="auto" w:line="240" w:before="0" w:after="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Приједлог</w:t>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ЗАШТИТИ ПРИРОДЕ</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I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СНОВНЕ ОДРЕДБЕ</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Овим законом уређује се заштита и очување природе, биолошке, геолошке и пејзажне </w:t>
      </w:r>
      <w:r>
        <w:rPr>
          <w:rFonts w:cs="Times New Roman" w:ascii="Times New Roman" w:hAnsi="Times New Roman"/>
          <w:bCs/>
          <w:sz w:val="24"/>
          <w:szCs w:val="24"/>
          <w:lang w:val="sr-BA"/>
        </w:rPr>
        <w:t>разноврсности</w:t>
      </w:r>
      <w:r>
        <w:rPr>
          <w:rFonts w:cs="Times New Roman" w:ascii="Times New Roman" w:hAnsi="Times New Roman"/>
          <w:sz w:val="24"/>
          <w:szCs w:val="24"/>
          <w:lang w:val="sr-BA"/>
        </w:rPr>
        <w:t xml:space="preserve"> као дијела животне средине.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рирода као добро од општег интереса за Републику Српску ужива посебну заштит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На питања из области заштите природе која нису регулисана овим законом примјењују се одредбе прописа који уређују заштиту вода, ваздуха, шума и осталих елемената животне средине.</w:t>
      </w:r>
    </w:p>
    <w:p>
      <w:pPr>
        <w:pStyle w:val="Normal"/>
        <w:spacing w:lineRule="auto" w:line="240" w:before="0" w:after="0"/>
        <w:ind w:firstLine="708"/>
        <w:jc w:val="both"/>
        <w:rPr/>
      </w:pPr>
      <w:r>
        <w:rPr>
          <w:rFonts w:cs="Times New Roman" w:ascii="Times New Roman" w:hAnsi="Times New Roman"/>
          <w:sz w:val="24"/>
          <w:szCs w:val="24"/>
          <w:lang w:val="sr-BA"/>
        </w:rPr>
        <w:t>(3) На питања управног поступка која нису уређена овим законом примјењује се закон којим је регулисан општи управни поступак.</w:t>
      </w:r>
    </w:p>
    <w:p>
      <w:pPr>
        <w:pStyle w:val="Normal"/>
        <w:spacing w:lineRule="auto" w:line="240" w:before="0" w:after="0"/>
        <w:jc w:val="both"/>
        <w:rPr>
          <w:rFonts w:ascii="Times New Roman" w:hAnsi="Times New Roman" w:cs="Times New Roman"/>
          <w:b/>
          <w:b/>
          <w:strike/>
          <w:sz w:val="24"/>
          <w:szCs w:val="24"/>
          <w:lang w:val="sr-BA"/>
        </w:rPr>
      </w:pPr>
      <w:r>
        <w:rPr>
          <w:rFonts w:cs="Times New Roman" w:ascii="Times New Roman" w:hAnsi="Times New Roman"/>
          <w:sz w:val="24"/>
          <w:szCs w:val="24"/>
          <w:lang w:val="sr-BA"/>
        </w:rPr>
        <w:tab/>
        <w:t xml:space="preserve">(4) Наплата републичких административних такси за издавање управних аката који се доносе на основу овог закона врши се у складу са законом којим се уређују административне таксе. </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Циљеви и задаци заштите природе с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заштита, очување и унапређивање биолошке (генетичке, специјске и екосистемске), геолошке и пејзажне разноврсности,</w:t>
      </w:r>
    </w:p>
    <w:p>
      <w:pPr>
        <w:pStyle w:val="Normal"/>
        <w:autoSpaceDE w:val="false"/>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склађивање људских активности, економских и друштвених развојних планова, програма, основа и пројеката са одрживим коришћењем обновљивих и необновљивих природних ресурса и дугорочним очувањем природних екосистема и природне равнотеже,</w:t>
      </w:r>
    </w:p>
    <w:p>
      <w:pPr>
        <w:pStyle w:val="Normal"/>
        <w:autoSpaceDE w:val="false"/>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држиво коришћење и управљање природним ресурсима и добрима, обезбјеђивање њихове функције уз очување природних вриједности и равнотеже природних екосистема,</w:t>
      </w:r>
    </w:p>
    <w:p>
      <w:pPr>
        <w:pStyle w:val="Normal"/>
        <w:autoSpaceDE w:val="false"/>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благовремено спречавање људских активности и дјелатности које могу довести до трајног осиромашења биолошке, геолошке и пејзажне разноврсности, као и поремећаја са негативним посљедицама у природи,</w:t>
      </w:r>
    </w:p>
    <w:p>
      <w:pPr>
        <w:pStyle w:val="Normal"/>
        <w:autoSpaceDE w:val="false"/>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утврђивање и праћење стања природе, </w:t>
      </w:r>
    </w:p>
    <w:p>
      <w:pPr>
        <w:pStyle w:val="Normal"/>
        <w:spacing w:lineRule="auto" w:line="276"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6) унапређивање стања нарушених дијелова природе и пејзажа, </w:t>
      </w:r>
    </w:p>
    <w:p>
      <w:pPr>
        <w:pStyle w:val="Normal"/>
        <w:spacing w:lineRule="auto" w:line="276"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7) јачање отпорности биолошке, геолошке и пејзажне разноврсности на утицаје климатских промјена. </w:t>
      </w:r>
    </w:p>
    <w:p>
      <w:pPr>
        <w:pStyle w:val="Normal"/>
        <w:spacing w:lineRule="auto" w:line="240"/>
        <w:ind w:left="709" w:hanging="141"/>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Основна начела заштите природе с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начело високог степена заштите природе ‒ свако је дужан да при предузимању активности или вршењу дјелатности допринесе заштити и унапређивању природе, биолошке, геолошке и пејзажне разноврсности, очувању општекорисних функција природе и природне равнотеж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начело одрживог коришћења ‒ коришћење природних вриједности може се вршити само до степена и на начин којима се не угрожава разноврсност и функционисање природних система и процес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начело примјене мјера и услова заштите природе ‒ у коришћењу природних вриједности и заштићених природних добара, планирању и уређењу простора примјењују се начела, мјере и услови заштите природе,</w:t>
      </w:r>
    </w:p>
    <w:p>
      <w:pPr>
        <w:pStyle w:val="Normal"/>
        <w:spacing w:lineRule="auto" w:line="240" w:before="0" w:after="0"/>
        <w:ind w:firstLine="708"/>
        <w:jc w:val="both"/>
        <w:rPr/>
      </w:pPr>
      <w:r>
        <w:rPr>
          <w:rFonts w:cs="Times New Roman" w:ascii="Times New Roman" w:hAnsi="Times New Roman"/>
          <w:sz w:val="24"/>
          <w:szCs w:val="24"/>
          <w:lang w:val="sr-BA"/>
        </w:rPr>
        <w:t>4) начело „загађивач плаћ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загађивач или корисник природног ресурса и заштићеног природног добра дужан је да плати накнаду за њихово коришћење и сноси трошкове санације и рекултивације просто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начело сарадње ‒ републички органи, јединице локалне самоуправе и друге организације и установе, као и сва правна лица, предузетници и физичка лица при вршењу својих послова и задатака дужни су да поступају у складу са начелима, циљевима, мјерама и условима заштите и трајног очувања природе и да при томе остварују међусобну и међународну сарадњу,</w:t>
      </w:r>
    </w:p>
    <w:p>
      <w:pPr>
        <w:pStyle w:val="Normal"/>
        <w:spacing w:lineRule="auto" w:line="240" w:before="0" w:after="0"/>
        <w:ind w:firstLine="708"/>
        <w:jc w:val="both"/>
        <w:rPr/>
      </w:pPr>
      <w:r>
        <w:rPr>
          <w:rFonts w:cs="Times New Roman" w:ascii="Times New Roman" w:hAnsi="Times New Roman"/>
          <w:sz w:val="24"/>
          <w:szCs w:val="24"/>
          <w:lang w:val="sr-BA"/>
        </w:rPr>
        <w:t>6) начело предострожности – када постоји пријетња настанка значајне или непоправљиве штете за природна добра, значајног негативног утицаја на циљеве очувања или цjеловитости еколошке мреже, недостатак научних података неће бити узет као разлог за недоношење одлуке, одлагање или непредузимање мjерâ за спречавање угрожавања и деградације природе у складу са овим законом.</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Заштита природе спроводи се очувањем биолошке, геолошке и пејзажне разноврсности, те заштитом природних добара, и т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тврђивањем и процјеном стања природе,</w:t>
      </w:r>
    </w:p>
    <w:p>
      <w:pPr>
        <w:pStyle w:val="Normal"/>
        <w:spacing w:lineRule="auto" w:line="240" w:before="0" w:after="0"/>
        <w:jc w:val="both"/>
        <w:rPr>
          <w:rFonts w:ascii="Times New Roman" w:hAnsi="Times New Roman" w:cs="Times New Roman"/>
          <w:i/>
          <w:i/>
          <w:iCs/>
          <w:sz w:val="24"/>
          <w:szCs w:val="24"/>
          <w:lang w:val="sr-BA"/>
        </w:rPr>
      </w:pPr>
      <w:r>
        <w:rPr>
          <w:rFonts w:cs="Times New Roman" w:ascii="Times New Roman" w:hAnsi="Times New Roman"/>
          <w:sz w:val="24"/>
          <w:szCs w:val="24"/>
          <w:lang w:val="sr-BA"/>
        </w:rPr>
        <w:tab/>
        <w:t xml:space="preserve">2) </w:t>
      </w:r>
      <w:r>
        <w:rPr>
          <w:rFonts w:cs="Times New Roman" w:ascii="Times New Roman" w:hAnsi="Times New Roman"/>
          <w:bCs/>
          <w:sz w:val="24"/>
          <w:szCs w:val="24"/>
          <w:lang w:val="sr-BA"/>
        </w:rPr>
        <w:t xml:space="preserve">спровођењем мјера заштите природе, а посебно мјера које обезбјеђују одржавање или повратак стања очуваности природних типова станишта и дивљих врста, </w:t>
      </w:r>
    </w:p>
    <w:p>
      <w:pPr>
        <w:pStyle w:val="Normal"/>
        <w:spacing w:lineRule="auto" w:line="240" w:before="0" w:after="0"/>
        <w:jc w:val="both"/>
        <w:rPr>
          <w:rFonts w:ascii="Times New Roman" w:hAnsi="Times New Roman" w:cs="Times New Roman"/>
          <w:i/>
          <w:i/>
          <w:iCs/>
          <w:sz w:val="24"/>
          <w:szCs w:val="24"/>
          <w:lang w:val="sr-BA"/>
        </w:rPr>
      </w:pPr>
      <w:r>
        <w:rPr>
          <w:rFonts w:cs="Times New Roman" w:ascii="Times New Roman" w:hAnsi="Times New Roman"/>
          <w:sz w:val="24"/>
          <w:szCs w:val="24"/>
          <w:lang w:val="sr-BA"/>
        </w:rPr>
        <w:tab/>
        <w:t xml:space="preserve">3) спровођењем мјера које обезбјеђују очување свих врста птица и њихових станишта, које се природно појављују на територији Републике Српске, </w:t>
      </w:r>
    </w:p>
    <w:p>
      <w:pPr>
        <w:pStyle w:val="Normal"/>
        <w:spacing w:lineRule="auto" w:line="240" w:before="0" w:after="0"/>
        <w:ind w:firstLine="708"/>
        <w:jc w:val="both"/>
        <w:rPr>
          <w:rFonts w:ascii="Times New Roman" w:hAnsi="Times New Roman" w:cs="Times New Roman"/>
          <w:i/>
          <w:i/>
          <w:iCs/>
          <w:sz w:val="24"/>
          <w:szCs w:val="24"/>
          <w:lang w:val="sr-BA"/>
        </w:rPr>
      </w:pPr>
      <w:r>
        <w:rPr>
          <w:rFonts w:cs="Times New Roman" w:ascii="Times New Roman" w:hAnsi="Times New Roman"/>
          <w:sz w:val="24"/>
          <w:szCs w:val="24"/>
          <w:lang w:val="sr-BA"/>
        </w:rPr>
        <w:t>4) израдом извјештаја о стању природе и спровођењем стратегије, планова, програма и других докумената прописаних овим законом,</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5) проглашавањем заштићених природних добара,</w:t>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6) успостављањем система управљања природом и заштићеним природним добри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7) спровођењем мјера за јачање отпорности биолошке, геолошке и пејзажне разноврсности на утицаје климатских промје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повезивањем и усклађивањем система заштите природе Републике Српске са међународним системом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обавјештавањем јавности о стању природе и учествовањем јавности у одлучивању о заштити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0) подстицањем и промоцијом заштите природе, развијањем свијести о потреби заштите природе у процесу васпитања и образов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1) подстицањем научног и стручног рада у области заштите природе, те дијалога научне заједнице и доносилаца одлук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2) подстицањем прекограничне сарадње у истраживању ради очувања обиљежја пејзажа, очувања подручја еколошке мреже, те очувања и одрживог коришћења дивљих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3) успостављањем активности на праћењу стања прописаног овим законом.</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Одредбе овог закона не примјењују се приликом заштите и спасавања људи, животиња, материјалних и културних добара и животне средине у великим несрећама и катастрофама, те приликом отклањања посљедица тероризма и ратних разарања, неизбјежне и неотклоњиве природне појаве и елементарних непогода, мјера одбрана од поплава, управљања ризицима од поплава и мјера интегралног управљања водама како је дефинисано у закону који уређује управљање водама и у другим случајевима хитног и неодгодивог спровођења мјера и активности цивилне заштите сходно закону којим се уређује систем заштите и спасавања у ванредним ситуацијама.</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Поједини изрази употријебљени у овом закону имају сљедеће значењ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iCs/>
          <w:sz w:val="24"/>
          <w:szCs w:val="24"/>
          <w:lang w:val="sr-BA"/>
        </w:rPr>
        <w:t>1) алохтона врста</w:t>
      </w:r>
      <w:r>
        <w:rPr>
          <w:rFonts w:cs="Times New Roman" w:ascii="Times New Roman" w:hAnsi="Times New Roman"/>
          <w:sz w:val="24"/>
          <w:szCs w:val="24"/>
          <w:lang w:val="sr-BA"/>
        </w:rPr>
        <w:t xml:space="preserve"> је врста која је доспјела у екосистеме на територији Републике Српске намјерним или ненамјерним уношењем, ван својих граница дистрибуције, </w:t>
      </w:r>
    </w:p>
    <w:p>
      <w:pPr>
        <w:pStyle w:val="Normal"/>
        <w:spacing w:lineRule="auto" w:line="240" w:before="0" w:after="0"/>
        <w:ind w:firstLine="708"/>
        <w:jc w:val="both"/>
        <w:rPr/>
      </w:pPr>
      <w:r>
        <w:rPr>
          <w:rFonts w:cs="Times New Roman" w:ascii="Times New Roman" w:hAnsi="Times New Roman"/>
          <w:iCs/>
          <w:sz w:val="24"/>
          <w:szCs w:val="24"/>
          <w:lang w:val="sr-BA"/>
        </w:rPr>
        <w:t>2) аутохтона врста</w:t>
      </w:r>
      <w:r>
        <w:rPr>
          <w:rFonts w:cs="Times New Roman" w:ascii="Times New Roman" w:hAnsi="Times New Roman"/>
          <w:sz w:val="24"/>
          <w:szCs w:val="24"/>
          <w:lang w:val="sr-BA"/>
        </w:rPr>
        <w:t xml:space="preserve"> је врста која у оквиру своје природне распрострањености насељава и екосистеме на територији Републике Српске,</w:t>
      </w:r>
    </w:p>
    <w:p>
      <w:pPr>
        <w:pStyle w:val="Normal"/>
        <w:spacing w:lineRule="auto" w:line="240" w:before="0" w:after="0"/>
        <w:ind w:firstLine="708"/>
        <w:jc w:val="both"/>
        <w:rPr/>
      </w:pPr>
      <w:r>
        <w:rPr>
          <w:rFonts w:cs="Times New Roman" w:ascii="Times New Roman" w:hAnsi="Times New Roman"/>
          <w:bCs/>
          <w:iCs/>
          <w:sz w:val="24"/>
          <w:szCs w:val="24"/>
          <w:lang w:val="sr-BA"/>
        </w:rPr>
        <w:t>3)</w:t>
      </w:r>
      <w:r>
        <w:rPr>
          <w:rFonts w:cs="Times New Roman" w:ascii="Times New Roman" w:hAnsi="Times New Roman"/>
          <w:iCs/>
          <w:sz w:val="24"/>
          <w:szCs w:val="24"/>
          <w:lang w:val="sr-BA"/>
        </w:rPr>
        <w:t xml:space="preserve"> биолошка разноврсност (биодиверзитет) </w:t>
      </w:r>
      <w:r>
        <w:rPr>
          <w:rFonts w:cs="Times New Roman" w:ascii="Times New Roman" w:hAnsi="Times New Roman"/>
          <w:sz w:val="24"/>
          <w:szCs w:val="24"/>
          <w:lang w:val="sr-BA"/>
        </w:rPr>
        <w:t>је свеукупност свих живих организама који су саставни дијелови еколошких система, а укључује разноврсност унутар врста, између врста, те разноврсност између еколошких систе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генетичка разноврсност је укупан број и укупна разноврсност гена, односно генетичких информација садржаних у свим појединачним врстама биљака, животиња, гљива и микроорганизама,</w:t>
      </w:r>
    </w:p>
    <w:p>
      <w:pPr>
        <w:pStyle w:val="Normal"/>
        <w:spacing w:lineRule="auto" w:line="240" w:before="0" w:after="0"/>
        <w:ind w:firstLine="708"/>
        <w:jc w:val="both"/>
        <w:rPr/>
      </w:pPr>
      <w:r>
        <w:rPr>
          <w:rFonts w:cs="Times New Roman" w:ascii="Times New Roman" w:hAnsi="Times New Roman"/>
          <w:sz w:val="24"/>
          <w:szCs w:val="24"/>
          <w:lang w:val="sr-BA"/>
        </w:rPr>
        <w:t>5) генетички материјал је сваки материјал биљног, животињског, фунгалног и другог једноћелијског поријекла који садржи функционалне јединице насљеђивања,</w:t>
      </w:r>
    </w:p>
    <w:p>
      <w:pPr>
        <w:pStyle w:val="Normal"/>
        <w:spacing w:lineRule="auto" w:line="240" w:before="0" w:after="0"/>
        <w:ind w:firstLine="708"/>
        <w:jc w:val="both"/>
        <w:rPr/>
      </w:pPr>
      <w:r>
        <w:rPr>
          <w:rFonts w:cs="Times New Roman" w:ascii="Times New Roman" w:hAnsi="Times New Roman"/>
          <w:sz w:val="24"/>
          <w:szCs w:val="24"/>
          <w:lang w:val="sr-BA"/>
        </w:rPr>
        <w:t>6) геолошка разноврсност (геодиверзитет) је разноврсност земљишта, стијена, минерала, фосила, рељефних облика, подземних објеката и структура те природних процеса који су их стварали кроз геолошке периоде</w:t>
      </w:r>
      <w:r>
        <w:rPr>
          <w:rFonts w:cs="Times New Roman" w:ascii="Times New Roman" w:hAnsi="Times New Roman"/>
          <w:iCs/>
          <w:sz w:val="24"/>
          <w:szCs w:val="24"/>
          <w:lang w:val="sr-BA"/>
        </w:rPr>
        <w:t>,</w:t>
      </w:r>
      <w:r>
        <w:rPr>
          <w:rFonts w:cs="Times New Roman" w:ascii="Times New Roman" w:hAnsi="Times New Roman"/>
          <w:sz w:val="24"/>
          <w:szCs w:val="24"/>
          <w:lang w:val="sr-BA"/>
        </w:rPr>
        <w:t xml:space="preserve"> </w:t>
      </w:r>
    </w:p>
    <w:p>
      <w:pPr>
        <w:pStyle w:val="Normal"/>
        <w:spacing w:lineRule="auto" w:line="240" w:before="0" w:after="0"/>
        <w:ind w:firstLine="708"/>
        <w:jc w:val="both"/>
        <w:rPr/>
      </w:pPr>
      <w:r>
        <w:rPr>
          <w:rFonts w:cs="Times New Roman" w:ascii="Times New Roman" w:hAnsi="Times New Roman"/>
          <w:iCs/>
          <w:sz w:val="24"/>
          <w:szCs w:val="24"/>
          <w:lang w:val="sr-BA"/>
        </w:rPr>
        <w:t>7) дивље врсте</w:t>
      </w:r>
      <w:r>
        <w:rPr>
          <w:rFonts w:cs="Times New Roman" w:ascii="Times New Roman" w:hAnsi="Times New Roman"/>
          <w:sz w:val="24"/>
          <w:szCs w:val="24"/>
          <w:lang w:val="sr-BA"/>
        </w:rPr>
        <w:t xml:space="preserve"> су оне врсте које нису настале под утицајем човјека као посљедица вјештачког укрштања или генетичке модификације насљедног материјала техникама модерне биотехнолог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дивље врсте од интереса за Европску унију су оне дивље врсте које су на територији Европске уније угрожене, осјетљиве, ријетке и ендемске, те захтијевају посебну пажњу због природе њихових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еколошка мрежа је кохерентна, функционална и просторно повезана цјелина која се успоставља ради очувања типова станишта од посебног значаја за заштиту, за обнављање и/или унапређивање нарушених станишта и за очување станишта дивљих врста флоре и фауне,</w:t>
      </w:r>
    </w:p>
    <w:p>
      <w:pPr>
        <w:pStyle w:val="Normal"/>
        <w:spacing w:lineRule="auto" w:line="240" w:before="0" w:after="0"/>
        <w:ind w:firstLine="708"/>
        <w:jc w:val="both"/>
        <w:rPr>
          <w:rFonts w:ascii="Times New Roman" w:hAnsi="Times New Roman" w:cs="Times New Roman"/>
          <w:bCs/>
          <w:sz w:val="24"/>
          <w:szCs w:val="24"/>
          <w:shd w:fill="FFFFFF" w:val="clear"/>
          <w:lang w:val="sr-BA"/>
        </w:rPr>
      </w:pPr>
      <w:r>
        <w:rPr>
          <w:rFonts w:cs="Times New Roman" w:ascii="Times New Roman" w:hAnsi="Times New Roman"/>
          <w:iCs/>
          <w:sz w:val="24"/>
          <w:szCs w:val="24"/>
          <w:lang w:val="sr-BA"/>
        </w:rPr>
        <w:t xml:space="preserve">10) </w:t>
      </w:r>
      <w:r>
        <w:rPr>
          <w:rFonts w:cs="Times New Roman" w:ascii="Times New Roman" w:hAnsi="Times New Roman"/>
          <w:bCs/>
          <w:iCs/>
          <w:sz w:val="24"/>
          <w:szCs w:val="24"/>
          <w:shd w:fill="FFFFFF" w:val="clear"/>
          <w:lang w:val="sr-BA"/>
        </w:rPr>
        <w:t>еколошки значајна подручја Европске еколошке мреже Натура 2000</w:t>
      </w:r>
      <w:r>
        <w:rPr>
          <w:rFonts w:cs="Times New Roman" w:ascii="Times New Roman" w:hAnsi="Times New Roman"/>
          <w:bCs/>
          <w:sz w:val="24"/>
          <w:szCs w:val="24"/>
          <w:shd w:fill="FFFFFF" w:val="clear"/>
          <w:lang w:val="sr-BA"/>
        </w:rPr>
        <w:t xml:space="preserve"> јесу посебна подручја за очување станишта и врста и подручја посебне заштите за очување станишта одређених врста птица, у складу са прописима Европске уније о заштити станишта, дивљих биљних и животињских врста и заштити птица</w:t>
      </w:r>
      <w:r>
        <w:rPr>
          <w:rFonts w:cs="Times New Roman" w:ascii="Times New Roman" w:hAnsi="Times New Roman"/>
          <w:sz w:val="24"/>
          <w:szCs w:val="24"/>
          <w:lang w:val="sr-BA"/>
        </w:rPr>
        <w:t>,</w:t>
      </w:r>
    </w:p>
    <w:p>
      <w:pPr>
        <w:pStyle w:val="Normal"/>
        <w:spacing w:lineRule="auto" w:line="240" w:before="0" w:after="0"/>
        <w:ind w:firstLine="708"/>
        <w:jc w:val="both"/>
        <w:rPr/>
      </w:pPr>
      <w:r>
        <w:rPr>
          <w:rFonts w:cs="Times New Roman" w:ascii="Times New Roman" w:hAnsi="Times New Roman"/>
          <w:iCs/>
          <w:sz w:val="24"/>
          <w:szCs w:val="24"/>
          <w:lang w:val="sr-BA"/>
        </w:rPr>
        <w:t xml:space="preserve">11) екосистем </w:t>
      </w:r>
      <w:r>
        <w:rPr>
          <w:rFonts w:cs="Times New Roman" w:ascii="Times New Roman" w:hAnsi="Times New Roman"/>
          <w:sz w:val="24"/>
          <w:szCs w:val="24"/>
          <w:lang w:val="sr-BA"/>
        </w:rPr>
        <w:t>је динамичан комплекс заједница биљака, гљива, животиња, алги и микроорганизама и њиховог неживог окружења који међусобно дјелују као функционална јединица,</w:t>
      </w:r>
    </w:p>
    <w:p>
      <w:pPr>
        <w:pStyle w:val="Normal"/>
        <w:spacing w:lineRule="auto" w:line="240" w:before="0" w:after="0"/>
        <w:ind w:firstLine="708"/>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 xml:space="preserve">12) ендемична врста </w:t>
      </w:r>
      <w:r>
        <w:rPr>
          <w:rFonts w:cs="Times New Roman" w:ascii="Times New Roman" w:hAnsi="Times New Roman"/>
          <w:bCs/>
          <w:sz w:val="24"/>
          <w:szCs w:val="24"/>
          <w:lang w:val="sr-BA"/>
        </w:rPr>
        <w:t>је врста чије је распрострањење ограничено на одређено географско подручје,</w:t>
      </w:r>
    </w:p>
    <w:p>
      <w:pPr>
        <w:pStyle w:val="Normal"/>
        <w:autoSpaceDE w:val="false"/>
        <w:spacing w:lineRule="auto" w:line="276" w:before="0" w:after="0"/>
        <w:ind w:firstLine="708"/>
        <w:jc w:val="both"/>
        <w:rPr/>
      </w:pPr>
      <w:r>
        <w:rPr>
          <w:rFonts w:cs="Times New Roman" w:ascii="Times New Roman" w:hAnsi="Times New Roman"/>
          <w:bCs/>
          <w:sz w:val="24"/>
          <w:szCs w:val="24"/>
          <w:lang w:val="sr-BA"/>
        </w:rPr>
        <w:t xml:space="preserve">13) </w:t>
      </w:r>
      <w:r>
        <w:rPr>
          <w:rFonts w:cs="Times New Roman" w:ascii="Times New Roman" w:hAnsi="Times New Roman"/>
          <w:bCs/>
          <w:iCs/>
          <w:sz w:val="24"/>
          <w:szCs w:val="24"/>
          <w:shd w:fill="FFFFFF" w:val="clear"/>
          <w:lang w:val="sr-BA"/>
        </w:rPr>
        <w:t>екс ситу очување</w:t>
      </w:r>
      <w:r>
        <w:rPr>
          <w:rFonts w:cs="Times New Roman" w:ascii="Times New Roman" w:hAnsi="Times New Roman"/>
          <w:bCs/>
          <w:sz w:val="24"/>
          <w:szCs w:val="24"/>
          <w:shd w:fill="FFFFFF" w:val="clear"/>
          <w:lang w:val="sr-BA"/>
        </w:rPr>
        <w:t> је очување компонената биолошке и геолошке разноврсности ван њихових природних станишта</w:t>
      </w:r>
      <w:r>
        <w:rPr>
          <w:rFonts w:cs="Times New Roman" w:ascii="Times New Roman" w:hAnsi="Times New Roman"/>
          <w:sz w:val="24"/>
          <w:szCs w:val="24"/>
          <w:lang w:val="sr-BA"/>
        </w:rPr>
        <w:t>,</w:t>
      </w:r>
    </w:p>
    <w:p>
      <w:pPr>
        <w:pStyle w:val="Normal"/>
        <w:spacing w:lineRule="auto" w:line="240" w:before="0" w:after="0"/>
        <w:ind w:firstLine="708"/>
        <w:jc w:val="both"/>
        <w:rPr/>
      </w:pPr>
      <w:r>
        <w:rPr>
          <w:rFonts w:cs="Times New Roman" w:ascii="Times New Roman" w:hAnsi="Times New Roman"/>
          <w:iCs/>
          <w:sz w:val="24"/>
          <w:szCs w:val="24"/>
          <w:lang w:val="sr-BA"/>
        </w:rPr>
        <w:t xml:space="preserve">14) </w:t>
      </w:r>
      <w:r>
        <w:rPr>
          <w:rFonts w:cs="Times New Roman" w:ascii="Times New Roman" w:hAnsi="Times New Roman"/>
          <w:iCs/>
          <w:sz w:val="24"/>
          <w:szCs w:val="24"/>
          <w:shd w:fill="FFFFFF" w:val="clear"/>
          <w:lang w:val="sr-BA"/>
        </w:rPr>
        <w:t>заштита природе</w:t>
      </w:r>
      <w:r>
        <w:rPr>
          <w:rFonts w:cs="Times New Roman" w:ascii="Times New Roman" w:hAnsi="Times New Roman"/>
          <w:sz w:val="24"/>
          <w:szCs w:val="24"/>
          <w:shd w:fill="FFFFFF" w:val="clear"/>
          <w:lang w:val="sr-BA"/>
        </w:rPr>
        <w:t> је низ мјера и активности усредсређених на спречавање оштећења природе, природних вриједности и природне равнотеже,</w:t>
      </w:r>
    </w:p>
    <w:p>
      <w:pPr>
        <w:pStyle w:val="Normal"/>
        <w:spacing w:lineRule="auto" w:line="240" w:before="0" w:after="0"/>
        <w:ind w:firstLine="708"/>
        <w:jc w:val="both"/>
        <w:rPr>
          <w:rFonts w:ascii="Times New Roman" w:hAnsi="Times New Roman" w:cs="Times New Roman"/>
          <w:b/>
          <w:b/>
          <w:bCs/>
          <w:sz w:val="24"/>
          <w:szCs w:val="24"/>
          <w:shd w:fill="FFFFFF" w:val="clear"/>
          <w:lang w:val="sr-BA"/>
        </w:rPr>
      </w:pPr>
      <w:r>
        <w:rPr>
          <w:rFonts w:cs="Times New Roman" w:ascii="Times New Roman" w:hAnsi="Times New Roman"/>
          <w:bCs/>
          <w:iCs/>
          <w:sz w:val="24"/>
          <w:szCs w:val="24"/>
          <w:lang w:val="sr-BA"/>
        </w:rPr>
        <w:t xml:space="preserve">15) </w:t>
      </w:r>
      <w:r>
        <w:rPr>
          <w:rFonts w:cs="Times New Roman" w:ascii="Times New Roman" w:hAnsi="Times New Roman"/>
          <w:bCs/>
          <w:iCs/>
          <w:sz w:val="24"/>
          <w:szCs w:val="24"/>
          <w:shd w:fill="FFFFFF" w:val="clear"/>
          <w:lang w:val="sr-BA"/>
        </w:rPr>
        <w:t>ин ситу заштита</w:t>
      </w:r>
      <w:r>
        <w:rPr>
          <w:rFonts w:cs="Times New Roman" w:ascii="Times New Roman" w:hAnsi="Times New Roman"/>
          <w:bCs/>
          <w:i/>
          <w:iCs/>
          <w:sz w:val="24"/>
          <w:szCs w:val="24"/>
          <w:shd w:fill="FFFFFF" w:val="clear"/>
          <w:lang w:val="sr-BA"/>
        </w:rPr>
        <w:t> </w:t>
      </w:r>
      <w:r>
        <w:rPr>
          <w:rFonts w:cs="Times New Roman" w:ascii="Times New Roman" w:hAnsi="Times New Roman"/>
          <w:bCs/>
          <w:sz w:val="24"/>
          <w:szCs w:val="24"/>
          <w:shd w:fill="FFFFFF" w:val="clear"/>
          <w:lang w:val="sr-BA"/>
        </w:rPr>
        <w:t>је активна мјера заштите која обухвата заштиту популација врсте на природном станишту, очување природних екосистема, очување и опоравак популација на њиховим природним стаништима, као и очување појава геодиверзитета на мјесту настанка или налазишта стијена, руда, минерала, кристала и фосила,</w:t>
      </w:r>
    </w:p>
    <w:p>
      <w:pPr>
        <w:pStyle w:val="Normal"/>
        <w:spacing w:lineRule="auto" w:line="240" w:before="0" w:after="0"/>
        <w:ind w:firstLine="708"/>
        <w:jc w:val="both"/>
        <w:rPr/>
      </w:pPr>
      <w:r>
        <w:rPr>
          <w:rFonts w:cs="Times New Roman" w:ascii="Times New Roman" w:hAnsi="Times New Roman"/>
          <w:bCs/>
          <w:sz w:val="24"/>
          <w:szCs w:val="24"/>
          <w:lang w:val="sr-BA"/>
        </w:rPr>
        <w:t xml:space="preserve">16) </w:t>
      </w:r>
      <w:r>
        <w:rPr>
          <w:rFonts w:cs="Times New Roman" w:ascii="Times New Roman" w:hAnsi="Times New Roman"/>
          <w:bCs/>
          <w:iCs/>
          <w:sz w:val="24"/>
          <w:szCs w:val="24"/>
          <w:shd w:fill="FFFFFF" w:val="clear"/>
          <w:lang w:val="sr-BA"/>
        </w:rPr>
        <w:t>инвазивна алохтона врста</w:t>
      </w:r>
      <w:r>
        <w:rPr>
          <w:rFonts w:cs="Times New Roman" w:ascii="Times New Roman" w:hAnsi="Times New Roman"/>
          <w:bCs/>
          <w:sz w:val="24"/>
          <w:szCs w:val="24"/>
          <w:shd w:fill="FFFFFF" w:val="clear"/>
          <w:lang w:val="sr-BA"/>
        </w:rPr>
        <w:t> је алохтона врста која уношењем у природу или/и ширењем угрожава биолошку разноврсност и екосистеме, а поред тога може да угрожава и здравље људи или причињава материјалну штету,</w:t>
      </w:r>
    </w:p>
    <w:p>
      <w:pPr>
        <w:pStyle w:val="Normal"/>
        <w:spacing w:lineRule="auto" w:line="240" w:before="0" w:after="0"/>
        <w:ind w:firstLine="708"/>
        <w:jc w:val="both"/>
        <w:rPr>
          <w:rFonts w:ascii="Times New Roman" w:hAnsi="Times New Roman" w:cs="Times New Roman"/>
          <w:bCs/>
          <w:strike/>
          <w:sz w:val="24"/>
          <w:szCs w:val="24"/>
          <w:lang w:val="sr-BA"/>
        </w:rPr>
      </w:pPr>
      <w:r>
        <w:rPr>
          <w:rFonts w:cs="Times New Roman" w:ascii="Times New Roman" w:hAnsi="Times New Roman"/>
          <w:bCs/>
          <w:sz w:val="24"/>
          <w:szCs w:val="24"/>
          <w:shd w:fill="FFFFFF" w:val="clear"/>
          <w:lang w:val="sr-BA"/>
        </w:rPr>
        <w:t xml:space="preserve">17) корисник заштићеног подручја је правно лице, предузетник, физичко лице или други субјекат који у заштићеном подручју обавља послове, дјелатности, односно користи природно добро и/или његове ресурсе, погодности и одлик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iCs/>
          <w:sz w:val="24"/>
          <w:szCs w:val="24"/>
          <w:lang w:val="sr-BA"/>
        </w:rPr>
        <w:t>18) минерали</w:t>
      </w:r>
      <w:r>
        <w:rPr>
          <w:rFonts w:cs="Times New Roman" w:ascii="Times New Roman" w:hAnsi="Times New Roman"/>
          <w:sz w:val="24"/>
          <w:szCs w:val="24"/>
          <w:lang w:val="sr-BA"/>
        </w:rPr>
        <w:t xml:space="preserve"> су природне творевине, саставни дио литосфере, одређеног и сталног хемијског састава и физичких особина, који су стабилни у одређеним условима притиска и температуре, а који нису минералне сировине,</w:t>
      </w:r>
      <w:r>
        <w:rPr>
          <w:rFonts w:cs="Times New Roman" w:ascii="Times New Roman" w:hAnsi="Times New Roman"/>
          <w:sz w:val="24"/>
          <w:szCs w:val="24"/>
          <w:shd w:fill="FFFFFF" w:val="clear"/>
          <w:lang w:val="sr-BA"/>
        </w:rPr>
        <w:t xml:space="preserve"> </w:t>
      </w:r>
    </w:p>
    <w:p>
      <w:pPr>
        <w:pStyle w:val="Normal"/>
        <w:spacing w:lineRule="auto" w:line="240" w:before="0" w:after="0"/>
        <w:ind w:firstLine="708"/>
        <w:jc w:val="both"/>
        <w:rPr/>
      </w:pPr>
      <w:r>
        <w:rPr>
          <w:rFonts w:cs="Times New Roman" w:ascii="Times New Roman" w:hAnsi="Times New Roman"/>
          <w:iCs/>
          <w:sz w:val="24"/>
          <w:szCs w:val="24"/>
          <w:lang w:val="sr-BA"/>
        </w:rPr>
        <w:t>19) очување врста и станишта</w:t>
      </w:r>
      <w:r>
        <w:rPr>
          <w:rFonts w:cs="Times New Roman" w:ascii="Times New Roman" w:hAnsi="Times New Roman"/>
          <w:sz w:val="24"/>
          <w:szCs w:val="24"/>
          <w:lang w:val="sr-BA"/>
        </w:rPr>
        <w:t xml:space="preserve"> значи низ мјера потребних за одржавање или обнову природних станишта и популација дивљих врста у повољном стању,</w:t>
      </w:r>
    </w:p>
    <w:p>
      <w:pPr>
        <w:pStyle w:val="Normal"/>
        <w:spacing w:lineRule="auto" w:line="240" w:before="0" w:after="0"/>
        <w:ind w:firstLine="708"/>
        <w:jc w:val="both"/>
        <w:rPr>
          <w:rFonts w:ascii="Times New Roman" w:hAnsi="Times New Roman" w:cs="Times New Roman"/>
          <w:bCs/>
          <w:strike/>
          <w:sz w:val="24"/>
          <w:szCs w:val="24"/>
          <w:lang w:val="sr-BA"/>
        </w:rPr>
      </w:pPr>
      <w:r>
        <w:rPr>
          <w:rFonts w:cs="Times New Roman" w:ascii="Times New Roman" w:hAnsi="Times New Roman"/>
          <w:bCs/>
          <w:sz w:val="24"/>
          <w:szCs w:val="24"/>
          <w:lang w:val="sr-BA"/>
        </w:rPr>
        <w:t xml:space="preserve">20) прихватилиште за дивље животиње је простор у којем привремено бораве јединке дивљих врста животиња, које су нађене у природи исцрпљене, болесне, повријеђене и рањен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iCs/>
          <w:sz w:val="24"/>
          <w:szCs w:val="24"/>
          <w:lang w:val="sr-BA"/>
        </w:rPr>
        <w:t xml:space="preserve">21) </w:t>
      </w:r>
      <w:r>
        <w:rPr>
          <w:rFonts w:cs="Times New Roman" w:ascii="Times New Roman" w:hAnsi="Times New Roman"/>
          <w:iCs/>
          <w:sz w:val="24"/>
          <w:szCs w:val="24"/>
          <w:shd w:fill="FFFFFF" w:val="clear"/>
          <w:lang w:val="sr-BA"/>
        </w:rPr>
        <w:t xml:space="preserve">пејзаж (предио) </w:t>
      </w:r>
      <w:r>
        <w:rPr>
          <w:rFonts w:cs="Times New Roman" w:ascii="Times New Roman" w:hAnsi="Times New Roman"/>
          <w:sz w:val="24"/>
          <w:szCs w:val="24"/>
          <w:shd w:fill="FFFFFF" w:val="clear"/>
          <w:lang w:val="sr-BA"/>
        </w:rPr>
        <w:t xml:space="preserve">је одређена територија чији карактер представља специфичан спој природних и створених вриједности карактеристичних за дати регион, </w:t>
      </w:r>
    </w:p>
    <w:p>
      <w:pPr>
        <w:pStyle w:val="Normal"/>
        <w:spacing w:lineRule="auto" w:line="240" w:before="0" w:after="0"/>
        <w:ind w:firstLine="708"/>
        <w:jc w:val="both"/>
        <w:rPr/>
      </w:pPr>
      <w:r>
        <w:rPr>
          <w:rFonts w:cs="Times New Roman" w:ascii="Times New Roman" w:hAnsi="Times New Roman"/>
          <w:iCs/>
          <w:sz w:val="24"/>
          <w:szCs w:val="24"/>
          <w:lang w:val="sr-BA"/>
        </w:rPr>
        <w:t xml:space="preserve">22) </w:t>
      </w:r>
      <w:r>
        <w:rPr>
          <w:rFonts w:cs="Times New Roman" w:ascii="Times New Roman" w:hAnsi="Times New Roman"/>
          <w:iCs/>
          <w:sz w:val="24"/>
          <w:szCs w:val="24"/>
          <w:shd w:fill="FFFFFF" w:val="clear"/>
          <w:lang w:val="sr-BA"/>
        </w:rPr>
        <w:t>пејзажна (предиона) разноврсност</w:t>
      </w:r>
      <w:r>
        <w:rPr>
          <w:rFonts w:cs="Times New Roman" w:ascii="Times New Roman" w:hAnsi="Times New Roman"/>
          <w:sz w:val="24"/>
          <w:szCs w:val="24"/>
          <w:shd w:fill="FFFFFF" w:val="clear"/>
          <w:lang w:val="sr-BA"/>
        </w:rPr>
        <w:t xml:space="preserve"> је структурираност простора настала у интеракцији (међудејству) природних и створених пејзажних елемената одређених биолошких, климатских, геолошких, геоморфолошких, педолошких, хидролошких, културно-историјских и социолошких обиљежја, </w:t>
      </w:r>
    </w:p>
    <w:p>
      <w:pPr>
        <w:pStyle w:val="Normal"/>
        <w:spacing w:lineRule="auto" w:line="240" w:before="0" w:after="0"/>
        <w:ind w:firstLine="708"/>
        <w:jc w:val="both"/>
        <w:rPr>
          <w:rFonts w:ascii="Times New Roman" w:hAnsi="Times New Roman" w:cs="Times New Roman"/>
          <w:bCs/>
          <w:strike/>
          <w:sz w:val="24"/>
          <w:szCs w:val="24"/>
          <w:lang w:val="sr-BA"/>
        </w:rPr>
      </w:pPr>
      <w:r>
        <w:rPr>
          <w:rFonts w:cs="Times New Roman" w:ascii="Times New Roman" w:hAnsi="Times New Roman"/>
          <w:bCs/>
          <w:sz w:val="24"/>
          <w:szCs w:val="24"/>
          <w:lang w:val="sr-BA"/>
        </w:rPr>
        <w:t>23) подручје очувања значајно за птице (енгл. Special Protection Area – SPA) је подручје значајно за очување и остваривање повољног стања дивљих врста птица и њихових станишта, као и подручје значајно за очување миграторних врста птица,</w:t>
      </w:r>
    </w:p>
    <w:p>
      <w:pPr>
        <w:pStyle w:val="Normal"/>
        <w:spacing w:lineRule="auto" w:line="240" w:before="0" w:after="0"/>
        <w:ind w:firstLine="708"/>
        <w:jc w:val="both"/>
        <w:rPr/>
      </w:pPr>
      <w:r>
        <w:rPr>
          <w:rFonts w:cs="Times New Roman" w:ascii="Times New Roman" w:hAnsi="Times New Roman"/>
          <w:iCs/>
          <w:sz w:val="24"/>
          <w:szCs w:val="24"/>
          <w:lang w:val="sr-BA"/>
        </w:rPr>
        <w:t xml:space="preserve">24) </w:t>
      </w:r>
      <w:r>
        <w:rPr>
          <w:rFonts w:cs="Times New Roman" w:ascii="Times New Roman" w:hAnsi="Times New Roman"/>
          <w:iCs/>
          <w:sz w:val="24"/>
          <w:szCs w:val="24"/>
          <w:shd w:fill="FFFFFF" w:val="clear"/>
          <w:lang w:val="sr-BA"/>
        </w:rPr>
        <w:t>популација</w:t>
      </w:r>
      <w:r>
        <w:rPr>
          <w:rFonts w:cs="Times New Roman" w:ascii="Times New Roman" w:hAnsi="Times New Roman"/>
          <w:sz w:val="24"/>
          <w:szCs w:val="24"/>
          <w:shd w:fill="FFFFFF" w:val="clear"/>
          <w:lang w:val="sr-BA"/>
        </w:rPr>
        <w:t> је просторно и временски интегрисана група јединки исте врсте која располаже заједничким скупом насљедних фактора, насељава одређени простор, припада одређеном екосистему, а у оквиру које су јединке међусобно повезане првенствено односима репродукције,</w:t>
      </w:r>
    </w:p>
    <w:p>
      <w:pPr>
        <w:pStyle w:val="Normal"/>
        <w:spacing w:lineRule="auto" w:line="240" w:before="0" w:after="0"/>
        <w:ind w:firstLine="708"/>
        <w:jc w:val="both"/>
        <w:rPr/>
      </w:pPr>
      <w:r>
        <w:rPr>
          <w:rFonts w:cs="Times New Roman" w:ascii="Times New Roman" w:hAnsi="Times New Roman"/>
          <w:iCs/>
          <w:sz w:val="24"/>
          <w:szCs w:val="24"/>
          <w:lang w:val="sr-BA"/>
        </w:rPr>
        <w:t>25) посебно подручје очувања значајно за врсте и типове станишта</w:t>
      </w:r>
      <w:r>
        <w:rPr>
          <w:rFonts w:cs="Times New Roman" w:ascii="Times New Roman" w:hAnsi="Times New Roman"/>
          <w:sz w:val="24"/>
          <w:szCs w:val="24"/>
          <w:lang w:val="sr-BA"/>
        </w:rPr>
        <w:t xml:space="preserve"> (енгл. </w:t>
      </w:r>
      <w:r>
        <w:rPr>
          <w:rFonts w:cs="Times New Roman" w:ascii="Times New Roman" w:hAnsi="Times New Roman"/>
          <w:iCs/>
          <w:sz w:val="24"/>
          <w:szCs w:val="24"/>
          <w:lang w:val="sr-BA"/>
        </w:rPr>
        <w:t>Special Area of Conservation</w:t>
      </w:r>
      <w:r>
        <w:rPr>
          <w:rFonts w:cs="Times New Roman" w:ascii="Times New Roman" w:hAnsi="Times New Roman"/>
          <w:sz w:val="24"/>
          <w:szCs w:val="24"/>
          <w:lang w:val="sr-BA"/>
        </w:rPr>
        <w:t xml:space="preserve"> – SAC) је подручје очувања значајно за врсте и типове станишта за које се примјењују мјере очувања у сврху одржавања или поврата у повољно стање очуваности природних станишта и популација врста за које је то подручје одређено,</w:t>
      </w:r>
    </w:p>
    <w:p>
      <w:pPr>
        <w:pStyle w:val="Normal"/>
        <w:spacing w:lineRule="auto" w:line="240" w:before="0" w:after="0"/>
        <w:ind w:firstLine="708"/>
        <w:jc w:val="both"/>
        <w:rPr/>
      </w:pPr>
      <w:r>
        <w:rPr>
          <w:rFonts w:cs="Times New Roman" w:ascii="Times New Roman" w:hAnsi="Times New Roman"/>
          <w:iCs/>
          <w:sz w:val="24"/>
          <w:szCs w:val="24"/>
          <w:lang w:val="sr-BA"/>
        </w:rPr>
        <w:t xml:space="preserve">26) </w:t>
      </w:r>
      <w:r>
        <w:rPr>
          <w:rFonts w:cs="Times New Roman" w:ascii="Times New Roman" w:hAnsi="Times New Roman"/>
          <w:iCs/>
          <w:sz w:val="24"/>
          <w:szCs w:val="24"/>
          <w:shd w:fill="FFFFFF" w:val="clear"/>
          <w:lang w:val="sr-BA"/>
        </w:rPr>
        <w:t>повољно стање врсте</w:t>
      </w:r>
      <w:r>
        <w:rPr>
          <w:rFonts w:cs="Times New Roman" w:ascii="Times New Roman" w:hAnsi="Times New Roman"/>
          <w:i/>
          <w:iCs/>
          <w:sz w:val="24"/>
          <w:szCs w:val="24"/>
          <w:shd w:fill="FFFFFF" w:val="clear"/>
          <w:lang w:val="sr-BA"/>
        </w:rPr>
        <w:t> </w:t>
      </w:r>
      <w:r>
        <w:rPr>
          <w:rFonts w:cs="Times New Roman" w:ascii="Times New Roman" w:hAnsi="Times New Roman"/>
          <w:sz w:val="24"/>
          <w:szCs w:val="24"/>
          <w:shd w:fill="FFFFFF" w:val="clear"/>
          <w:lang w:val="sr-BA"/>
        </w:rPr>
        <w:t>је стање у којем популације врсте имају перспективу дугорочног опстанка као животно способни дио природног еколошког система и када се еколошко подручје распрострањености врсте не смањује нити постоји вјероватноћа да ће се у предвидљивој будућности смањити,</w:t>
      </w:r>
    </w:p>
    <w:p>
      <w:pPr>
        <w:pStyle w:val="Normal"/>
        <w:spacing w:lineRule="auto" w:line="240" w:before="0" w:after="0"/>
        <w:ind w:firstLine="708"/>
        <w:jc w:val="both"/>
        <w:rPr/>
      </w:pPr>
      <w:r>
        <w:rPr>
          <w:rFonts w:cs="Times New Roman" w:ascii="Times New Roman" w:hAnsi="Times New Roman"/>
          <w:iCs/>
          <w:sz w:val="24"/>
          <w:szCs w:val="24"/>
          <w:lang w:val="sr-BA"/>
        </w:rPr>
        <w:t xml:space="preserve">27) праћење стања, односно </w:t>
      </w:r>
      <w:r>
        <w:rPr>
          <w:rFonts w:cs="Times New Roman" w:ascii="Times New Roman" w:hAnsi="Times New Roman"/>
          <w:sz w:val="24"/>
          <w:szCs w:val="24"/>
          <w:lang w:val="sr-BA"/>
        </w:rPr>
        <w:t>мониторинг</w:t>
      </w:r>
      <w:r>
        <w:rPr>
          <w:rFonts w:cs="Times New Roman" w:ascii="Times New Roman" w:hAnsi="Times New Roman"/>
          <w:i/>
          <w:iCs/>
          <w:sz w:val="24"/>
          <w:szCs w:val="24"/>
          <w:shd w:fill="FFFFFF" w:val="clear"/>
          <w:lang w:val="sr-BA"/>
        </w:rPr>
        <w:t> </w:t>
      </w:r>
      <w:r>
        <w:rPr>
          <w:rFonts w:cs="Times New Roman" w:ascii="Times New Roman" w:hAnsi="Times New Roman"/>
          <w:sz w:val="24"/>
          <w:szCs w:val="24"/>
          <w:shd w:fill="FFFFFF" w:val="clear"/>
          <w:lang w:val="sr-BA"/>
        </w:rPr>
        <w:t xml:space="preserve">је планско, систематско и континуирано праћење стања природе, односно дијелова биолошке, геолошке и пејзажне разноврсности, </w:t>
      </w:r>
    </w:p>
    <w:p>
      <w:pPr>
        <w:pStyle w:val="Normal"/>
        <w:spacing w:lineRule="auto" w:line="240" w:before="0" w:after="0"/>
        <w:ind w:firstLine="708"/>
        <w:jc w:val="both"/>
        <w:rPr>
          <w:rFonts w:ascii="Times New Roman" w:hAnsi="Times New Roman" w:cs="Times New Roman"/>
          <w:b/>
          <w:b/>
          <w:bCs/>
          <w:sz w:val="24"/>
          <w:szCs w:val="24"/>
          <w:shd w:fill="FFFFFF" w:val="clear"/>
          <w:lang w:val="sr-BA"/>
        </w:rPr>
      </w:pPr>
      <w:r>
        <w:rPr>
          <w:rFonts w:cs="Times New Roman" w:ascii="Times New Roman" w:hAnsi="Times New Roman"/>
          <w:iCs/>
          <w:sz w:val="24"/>
          <w:szCs w:val="24"/>
          <w:lang w:val="sr-BA"/>
        </w:rPr>
        <w:t xml:space="preserve">28) </w:t>
      </w:r>
      <w:r>
        <w:rPr>
          <w:rFonts w:cs="Times New Roman" w:ascii="Times New Roman" w:hAnsi="Times New Roman"/>
          <w:bCs/>
          <w:iCs/>
          <w:sz w:val="24"/>
          <w:szCs w:val="24"/>
          <w:shd w:fill="FFFFFF" w:val="clear"/>
          <w:lang w:val="sr-BA"/>
        </w:rPr>
        <w:t>примјерак</w:t>
      </w:r>
      <w:r>
        <w:rPr>
          <w:rFonts w:cs="Times New Roman" w:ascii="Times New Roman" w:hAnsi="Times New Roman"/>
          <w:bCs/>
          <w:sz w:val="24"/>
          <w:szCs w:val="24"/>
          <w:shd w:fill="FFFFFF" w:val="clear"/>
          <w:lang w:val="sr-BA"/>
        </w:rPr>
        <w:t> је свака животиња, биљка или гљива, без обзира на то да ли је жива или мртва, која припада дивљим врстама, сваки њен дио или дериват,</w:t>
      </w:r>
    </w:p>
    <w:p>
      <w:pPr>
        <w:pStyle w:val="Normal"/>
        <w:spacing w:lineRule="auto" w:line="240" w:before="0" w:after="0"/>
        <w:ind w:firstLine="708"/>
        <w:jc w:val="both"/>
        <w:rPr/>
      </w:pPr>
      <w:r>
        <w:rPr>
          <w:rFonts w:cs="Times New Roman" w:ascii="Times New Roman" w:hAnsi="Times New Roman"/>
          <w:iCs/>
          <w:sz w:val="24"/>
          <w:szCs w:val="24"/>
          <w:lang w:val="sr-BA"/>
        </w:rPr>
        <w:t xml:space="preserve">29) </w:t>
      </w:r>
      <w:r>
        <w:rPr>
          <w:rFonts w:cs="Times New Roman" w:ascii="Times New Roman" w:hAnsi="Times New Roman"/>
          <w:bCs/>
          <w:iCs/>
          <w:sz w:val="24"/>
          <w:szCs w:val="24"/>
          <w:shd w:fill="FFFFFF" w:val="clear"/>
          <w:lang w:val="sr-BA"/>
        </w:rPr>
        <w:t>приоритетни типови станишта и приоритетне врсте</w:t>
      </w:r>
      <w:r>
        <w:rPr>
          <w:rFonts w:cs="Times New Roman" w:ascii="Times New Roman" w:hAnsi="Times New Roman"/>
          <w:bCs/>
          <w:sz w:val="24"/>
          <w:szCs w:val="24"/>
          <w:shd w:fill="FFFFFF" w:val="clear"/>
          <w:lang w:val="sr-BA"/>
        </w:rPr>
        <w:t xml:space="preserve"> су они типови станишта и врсте </w:t>
      </w:r>
      <w:r>
        <w:rPr>
          <w:rFonts w:cs="Times New Roman" w:ascii="Times New Roman" w:hAnsi="Times New Roman"/>
          <w:bCs/>
          <w:sz w:val="24"/>
          <w:szCs w:val="24"/>
          <w:lang w:val="sr-BA"/>
        </w:rPr>
        <w:t>којима пријети нестанак унутар њиховог природног ареала или имају мали природан ареал због регресије или им је подручје у природи ограничено или представљају истакнуте примјере типичних карактеристика једне или више од сљедећих биогеографских регија: алпске, континенталне и медитеранске,</w:t>
      </w:r>
    </w:p>
    <w:p>
      <w:pPr>
        <w:pStyle w:val="Normal"/>
        <w:spacing w:lineRule="auto" w:line="240" w:before="0" w:after="0"/>
        <w:ind w:firstLine="708"/>
        <w:jc w:val="both"/>
        <w:rPr/>
      </w:pPr>
      <w:r>
        <w:rPr>
          <w:rFonts w:cs="Times New Roman" w:ascii="Times New Roman" w:hAnsi="Times New Roman"/>
          <w:iCs/>
          <w:sz w:val="24"/>
          <w:szCs w:val="24"/>
          <w:lang w:val="sr-BA"/>
        </w:rPr>
        <w:t xml:space="preserve">30) </w:t>
      </w:r>
      <w:r>
        <w:rPr>
          <w:rFonts w:cs="Times New Roman" w:ascii="Times New Roman" w:hAnsi="Times New Roman"/>
          <w:sz w:val="24"/>
          <w:szCs w:val="24"/>
          <w:lang w:val="sr-BA"/>
        </w:rPr>
        <w:t xml:space="preserve">реинтродукција или поново увођење је </w:t>
      </w:r>
      <w:r>
        <w:rPr>
          <w:rFonts w:cs="Times New Roman" w:ascii="Times New Roman" w:hAnsi="Times New Roman"/>
          <w:sz w:val="24"/>
          <w:szCs w:val="24"/>
          <w:shd w:fill="FFFFFF" w:val="clear"/>
          <w:lang w:val="sr-BA"/>
        </w:rPr>
        <w:t xml:space="preserve">метод заштите и очувања биолошке разноврсности вјештачким враћањем врсте на некадашња станишта са којих је ишчезла, а на датим стаништима још постоје приближно једнаки еколошки услови као и прије изумирањ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iCs/>
          <w:sz w:val="24"/>
          <w:szCs w:val="24"/>
          <w:lang w:val="sr-BA"/>
        </w:rPr>
        <w:t>31) репопулација је уношење нових јединки аутохтоне врсте у већ постојећу популацију те врсте на подручју њеног распрострањења, из подручја гдје је популација стабилна у подручје гдје је потребно достићи одрживост популације,</w:t>
      </w:r>
    </w:p>
    <w:p>
      <w:pPr>
        <w:pStyle w:val="Normal"/>
        <w:spacing w:lineRule="auto" w:line="240" w:before="0" w:after="0"/>
        <w:ind w:firstLine="708"/>
        <w:jc w:val="both"/>
        <w:rPr/>
      </w:pPr>
      <w:r>
        <w:rPr>
          <w:rFonts w:cs="Times New Roman" w:ascii="Times New Roman" w:hAnsi="Times New Roman"/>
          <w:iCs/>
          <w:sz w:val="24"/>
          <w:szCs w:val="24"/>
          <w:lang w:val="sr-BA"/>
        </w:rPr>
        <w:t>32) с</w:t>
      </w:r>
      <w:r>
        <w:rPr>
          <w:rFonts w:cs="Times New Roman" w:ascii="Times New Roman" w:hAnsi="Times New Roman"/>
          <w:bCs/>
          <w:iCs/>
          <w:sz w:val="24"/>
          <w:szCs w:val="24"/>
          <w:shd w:fill="FFFFFF" w:val="clear"/>
          <w:lang w:val="sr-BA"/>
        </w:rPr>
        <w:t>таниште</w:t>
      </w:r>
      <w:r>
        <w:rPr>
          <w:rFonts w:cs="Times New Roman" w:ascii="Times New Roman" w:hAnsi="Times New Roman"/>
          <w:bCs/>
          <w:sz w:val="24"/>
          <w:szCs w:val="24"/>
          <w:shd w:fill="FFFFFF" w:val="clear"/>
          <w:lang w:val="sr-BA"/>
        </w:rPr>
        <w:t> је географски јасно одређен простор у коме конкретна заједница биљака, животиња, гљива и микроорганизама (биоценоза) ступа у интеракцију са абиотичким факторима (земљишта, клима, количина и квалитет воде и др.) формирајући функционалну цјелину,</w:t>
      </w:r>
    </w:p>
    <w:p>
      <w:pPr>
        <w:pStyle w:val="Normal"/>
        <w:spacing w:lineRule="auto" w:line="240" w:before="0" w:after="0"/>
        <w:ind w:firstLine="708"/>
        <w:jc w:val="both"/>
        <w:rPr/>
      </w:pPr>
      <w:r>
        <w:rPr>
          <w:rFonts w:cs="Times New Roman" w:ascii="Times New Roman" w:hAnsi="Times New Roman"/>
          <w:bCs/>
          <w:sz w:val="24"/>
          <w:szCs w:val="24"/>
          <w:lang w:val="sr-BA"/>
        </w:rPr>
        <w:t xml:space="preserve">33) </w:t>
      </w:r>
      <w:r>
        <w:rPr>
          <w:rFonts w:cs="Times New Roman" w:ascii="Times New Roman" w:hAnsi="Times New Roman"/>
          <w:iCs/>
          <w:sz w:val="24"/>
          <w:szCs w:val="24"/>
          <w:shd w:fill="FFFFFF" w:val="clear"/>
          <w:lang w:val="sr-BA"/>
        </w:rPr>
        <w:t>спелеолошки</w:t>
      </w:r>
      <w:r>
        <w:rPr>
          <w:rFonts w:cs="Times New Roman" w:ascii="Times New Roman" w:hAnsi="Times New Roman"/>
          <w:i/>
          <w:sz w:val="24"/>
          <w:szCs w:val="24"/>
          <w:shd w:fill="FFFFFF" w:val="clear"/>
          <w:lang w:val="sr-BA"/>
        </w:rPr>
        <w:t> </w:t>
      </w:r>
      <w:r>
        <w:rPr>
          <w:rFonts w:cs="Times New Roman" w:ascii="Times New Roman" w:hAnsi="Times New Roman"/>
          <w:iCs/>
          <w:sz w:val="24"/>
          <w:szCs w:val="24"/>
          <w:shd w:fill="FFFFFF" w:val="clear"/>
          <w:lang w:val="sr-BA"/>
        </w:rPr>
        <w:t>објекат</w:t>
      </w:r>
      <w:r>
        <w:rPr>
          <w:rFonts w:cs="Times New Roman" w:ascii="Times New Roman" w:hAnsi="Times New Roman"/>
          <w:sz w:val="24"/>
          <w:szCs w:val="24"/>
          <w:shd w:fill="FFFFFF" w:val="clear"/>
          <w:lang w:val="sr-BA"/>
        </w:rPr>
        <w:t> је подземна шупљина у облику канала, ходника и дворана различитих димензија, нагиба и изгледа настала природним процесима првенствено у кречњацима и доломитима али и у другим стијенама,</w:t>
      </w:r>
    </w:p>
    <w:p>
      <w:pPr>
        <w:pStyle w:val="Normal"/>
        <w:spacing w:lineRule="auto" w:line="240" w:before="0" w:after="0"/>
        <w:ind w:firstLine="708"/>
        <w:jc w:val="both"/>
        <w:rPr/>
      </w:pPr>
      <w:r>
        <w:rPr>
          <w:rFonts w:cs="Times New Roman" w:ascii="Times New Roman" w:hAnsi="Times New Roman"/>
          <w:iCs/>
          <w:sz w:val="24"/>
          <w:szCs w:val="24"/>
          <w:lang w:val="sr-BA"/>
        </w:rPr>
        <w:t xml:space="preserve">34) </w:t>
      </w:r>
      <w:r>
        <w:rPr>
          <w:rFonts w:cs="Times New Roman" w:ascii="Times New Roman" w:hAnsi="Times New Roman"/>
          <w:bCs/>
          <w:iCs/>
          <w:sz w:val="24"/>
          <w:szCs w:val="24"/>
          <w:shd w:fill="FFFFFF" w:val="clear"/>
          <w:lang w:val="sr-BA"/>
        </w:rPr>
        <w:t>станишта</w:t>
      </w:r>
      <w:r>
        <w:rPr>
          <w:rFonts w:cs="Times New Roman" w:ascii="Times New Roman" w:hAnsi="Times New Roman"/>
          <w:bCs/>
          <w:i/>
          <w:sz w:val="24"/>
          <w:szCs w:val="24"/>
          <w:shd w:fill="FFFFFF" w:val="clear"/>
          <w:lang w:val="sr-BA"/>
        </w:rPr>
        <w:t> </w:t>
      </w:r>
      <w:r>
        <w:rPr>
          <w:rFonts w:cs="Times New Roman" w:ascii="Times New Roman" w:hAnsi="Times New Roman"/>
          <w:bCs/>
          <w:iCs/>
          <w:sz w:val="24"/>
          <w:szCs w:val="24"/>
          <w:shd w:fill="FFFFFF" w:val="clear"/>
          <w:lang w:val="sr-BA"/>
        </w:rPr>
        <w:t>врсте</w:t>
      </w:r>
      <w:r>
        <w:rPr>
          <w:rFonts w:cs="Times New Roman" w:ascii="Times New Roman" w:hAnsi="Times New Roman"/>
          <w:bCs/>
          <w:sz w:val="24"/>
          <w:szCs w:val="24"/>
          <w:shd w:fill="FFFFFF" w:val="clear"/>
          <w:lang w:val="sr-BA"/>
        </w:rPr>
        <w:t> су она станишта у којима популације конкретне врсте имају услове за опстанак у дужем временском периоду, односно простор у коме конкретна врста реализује било коју фазу свог животног циклус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iCs/>
          <w:sz w:val="24"/>
          <w:szCs w:val="24"/>
          <w:lang w:val="sr-BA"/>
        </w:rPr>
        <w:t xml:space="preserve">35) </w:t>
      </w:r>
      <w:r>
        <w:rPr>
          <w:rFonts w:cs="Times New Roman" w:ascii="Times New Roman" w:hAnsi="Times New Roman"/>
          <w:bCs/>
          <w:iCs/>
          <w:sz w:val="24"/>
          <w:szCs w:val="24"/>
          <w:shd w:fill="FFFFFF" w:val="clear"/>
          <w:lang w:val="sr-BA"/>
        </w:rPr>
        <w:t>тип</w:t>
      </w:r>
      <w:r>
        <w:rPr>
          <w:rFonts w:cs="Times New Roman" w:ascii="Times New Roman" w:hAnsi="Times New Roman"/>
          <w:bCs/>
          <w:i/>
          <w:sz w:val="24"/>
          <w:szCs w:val="24"/>
          <w:shd w:fill="FFFFFF" w:val="clear"/>
          <w:lang w:val="sr-BA"/>
        </w:rPr>
        <w:t> </w:t>
      </w:r>
      <w:r>
        <w:rPr>
          <w:rFonts w:cs="Times New Roman" w:ascii="Times New Roman" w:hAnsi="Times New Roman"/>
          <w:bCs/>
          <w:iCs/>
          <w:sz w:val="24"/>
          <w:szCs w:val="24"/>
          <w:shd w:fill="FFFFFF" w:val="clear"/>
          <w:lang w:val="sr-BA"/>
        </w:rPr>
        <w:t>станишта</w:t>
      </w:r>
      <w:r>
        <w:rPr>
          <w:rFonts w:cs="Times New Roman" w:ascii="Times New Roman" w:hAnsi="Times New Roman"/>
          <w:bCs/>
          <w:sz w:val="24"/>
          <w:szCs w:val="24"/>
          <w:shd w:fill="FFFFFF" w:val="clear"/>
          <w:lang w:val="sr-BA"/>
        </w:rPr>
        <w:t> је скуп или група станишта која су по својим биотичким и абиотичким карактеристикама веома слична,</w:t>
      </w:r>
    </w:p>
    <w:p>
      <w:pPr>
        <w:pStyle w:val="Normal"/>
        <w:spacing w:lineRule="auto" w:line="240" w:before="0" w:after="0"/>
        <w:ind w:firstLine="708"/>
        <w:jc w:val="both"/>
        <w:rPr/>
      </w:pPr>
      <w:r>
        <w:rPr>
          <w:rFonts w:cs="Times New Roman" w:ascii="Times New Roman" w:hAnsi="Times New Roman"/>
          <w:bCs/>
          <w:sz w:val="24"/>
          <w:szCs w:val="24"/>
          <w:lang w:val="sr-BA"/>
        </w:rPr>
        <w:t xml:space="preserve">36) </w:t>
      </w:r>
      <w:r>
        <w:rPr>
          <w:rFonts w:cs="Times New Roman" w:ascii="Times New Roman" w:hAnsi="Times New Roman"/>
          <w:iCs/>
          <w:sz w:val="24"/>
          <w:szCs w:val="24"/>
          <w:shd w:fill="FFFFFF" w:val="clear"/>
          <w:lang w:val="sr-BA"/>
        </w:rPr>
        <w:t>угрожена</w:t>
      </w:r>
      <w:r>
        <w:rPr>
          <w:rFonts w:cs="Times New Roman" w:ascii="Times New Roman" w:hAnsi="Times New Roman"/>
          <w:i/>
          <w:sz w:val="24"/>
          <w:szCs w:val="24"/>
          <w:shd w:fill="FFFFFF" w:val="clear"/>
          <w:lang w:val="sr-BA"/>
        </w:rPr>
        <w:t> </w:t>
      </w:r>
      <w:r>
        <w:rPr>
          <w:rFonts w:cs="Times New Roman" w:ascii="Times New Roman" w:hAnsi="Times New Roman"/>
          <w:iCs/>
          <w:sz w:val="24"/>
          <w:szCs w:val="24"/>
          <w:shd w:fill="FFFFFF" w:val="clear"/>
          <w:lang w:val="sr-BA"/>
        </w:rPr>
        <w:t>врста</w:t>
      </w:r>
      <w:r>
        <w:rPr>
          <w:rFonts w:cs="Times New Roman" w:ascii="Times New Roman" w:hAnsi="Times New Roman"/>
          <w:sz w:val="24"/>
          <w:szCs w:val="24"/>
          <w:shd w:fill="FFFFFF" w:val="clear"/>
          <w:lang w:val="sr-BA"/>
        </w:rPr>
        <w:t xml:space="preserve"> је она врста која се суочава са високом вјероватноћом да ће ишчезнути у природним условима у блиској будућности, </w:t>
      </w:r>
    </w:p>
    <w:p>
      <w:pPr>
        <w:pStyle w:val="Normal"/>
        <w:spacing w:lineRule="auto" w:line="240" w:before="0" w:after="0"/>
        <w:ind w:firstLine="708"/>
        <w:jc w:val="both"/>
        <w:rPr/>
      </w:pPr>
      <w:r>
        <w:rPr>
          <w:rFonts w:cs="Times New Roman" w:ascii="Times New Roman" w:hAnsi="Times New Roman"/>
          <w:sz w:val="24"/>
          <w:szCs w:val="24"/>
          <w:lang w:val="sr-BA"/>
        </w:rPr>
        <w:t>37) фосили су остаци, сачувани у цјелини или дијеловима, организама који су живјели у прошлости, укључујући и трагове изумрлих организама, а служе као материјални докази на основу којих се поуздано реконструише геолошка прошлост,</w:t>
      </w:r>
    </w:p>
    <w:p>
      <w:pPr>
        <w:pStyle w:val="Normal"/>
        <w:spacing w:lineRule="auto" w:line="240" w:before="0" w:after="0"/>
        <w:ind w:firstLine="708"/>
        <w:jc w:val="both"/>
        <w:rPr/>
      </w:pPr>
      <w:r>
        <w:rPr>
          <w:rFonts w:cs="Times New Roman" w:ascii="Times New Roman" w:hAnsi="Times New Roman"/>
          <w:sz w:val="24"/>
          <w:szCs w:val="24"/>
          <w:lang w:val="sr-BA"/>
        </w:rPr>
        <w:t xml:space="preserve">38) </w:t>
      </w:r>
      <w:r>
        <w:rPr>
          <w:rFonts w:cs="Times New Roman" w:ascii="Times New Roman" w:hAnsi="Times New Roman"/>
          <w:iCs/>
          <w:sz w:val="24"/>
          <w:szCs w:val="24"/>
          <w:lang w:val="sr-BA"/>
        </w:rPr>
        <w:t>црвена листа</w:t>
      </w:r>
      <w:r>
        <w:rPr>
          <w:rFonts w:cs="Times New Roman" w:ascii="Times New Roman" w:hAnsi="Times New Roman"/>
          <w:sz w:val="24"/>
          <w:szCs w:val="24"/>
          <w:lang w:val="sr-BA"/>
        </w:rPr>
        <w:t xml:space="preserve"> је списак угрожених дивљих врста распоређених по категоријама угрожености.</w:t>
      </w:r>
    </w:p>
    <w:p>
      <w:pPr>
        <w:pStyle w:val="Normal"/>
        <w:spacing w:lineRule="auto" w:line="240" w:before="0" w:after="0"/>
        <w:ind w:firstLine="708"/>
        <w:jc w:val="both"/>
        <w:rPr>
          <w:rFonts w:ascii="Times New Roman" w:hAnsi="Times New Roman" w:cs="Times New Roman"/>
          <w:iCs/>
          <w:sz w:val="24"/>
          <w:szCs w:val="24"/>
          <w:lang w:val="sr-BA"/>
        </w:rPr>
      </w:pPr>
      <w:r>
        <w:rPr>
          <w:rFonts w:cs="Times New Roman" w:ascii="Times New Roman" w:hAnsi="Times New Roman"/>
          <w:iCs/>
          <w:sz w:val="24"/>
          <w:szCs w:val="24"/>
          <w:lang w:val="sr-BA"/>
        </w:rPr>
        <w:t>(2) Граматички изрази употријебљени у овом закону за означавање мушког или женског рода подразумијевају оба пола.</w:t>
      </w:r>
    </w:p>
    <w:p>
      <w:pPr>
        <w:pStyle w:val="Normal"/>
        <w:spacing w:lineRule="auto" w:line="240" w:before="0" w:after="0"/>
        <w:ind w:firstLine="708"/>
        <w:jc w:val="both"/>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sz w:val="24"/>
          <w:szCs w:val="24"/>
          <w:lang w:val="sr-BA"/>
        </w:rPr>
        <w:t xml:space="preserve">ГЛАВА </w:t>
      </w:r>
      <w:r>
        <w:rPr>
          <w:rFonts w:cs="Times New Roman" w:ascii="Times New Roman" w:hAnsi="Times New Roman"/>
          <w:b/>
          <w:bCs/>
          <w:sz w:val="24"/>
          <w:szCs w:val="24"/>
          <w:lang w:val="sr-BA"/>
        </w:rPr>
        <w:t xml:space="preserve">II </w:t>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ПЛАНИРАЊЕ И ОРГАНИЗАЦИЈА ЗАШТИТЕ ПРИРОДЕ</w:t>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rPr/>
      </w:pPr>
      <w:r>
        <w:rPr>
          <w:rFonts w:cs="Times New Roman" w:ascii="Times New Roman" w:hAnsi="Times New Roman"/>
          <w:b/>
          <w:bCs/>
          <w:sz w:val="24"/>
          <w:szCs w:val="24"/>
          <w:lang w:val="sr-BA"/>
        </w:rPr>
        <w:t>1. Стратешко планирање</w:t>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Стратешко планирање у области заштите природе је саставни дио Стратегије заштите животне средине Републике Српске (у даљем тексту: Стратегија) и њеног акционог плана сходно закону којим се уређује заштита животне средине и закону којим се уређује стратешко планирање и управљање развојем.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p>
    <w:p>
      <w:pPr>
        <w:pStyle w:val="Normal"/>
        <w:spacing w:lineRule="auto" w:line="240" w:before="0" w:after="0"/>
        <w:ind w:firstLine="70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купштина јединице локалне самоуправе доноси План заштите животне средине у складу са законом којим се уређује заштита животне среди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лан из става 1. овог члана садржи и планирање у области заштите природ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2. Субјекти заштите природе</w:t>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Заштиту и очување природе, у оквиру својих овлашћења, обезбјеђу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Вла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ство за просторно уређење, грађевинарство и екологију Републике Српске (у даљем тексту: Министарство),</w:t>
      </w:r>
    </w:p>
    <w:p>
      <w:pPr>
        <w:pStyle w:val="Normal"/>
        <w:spacing w:lineRule="auto" w:line="240" w:before="0" w:after="0"/>
        <w:ind w:firstLine="708"/>
        <w:jc w:val="both"/>
        <w:rPr/>
      </w:pPr>
      <w:r>
        <w:rPr>
          <w:rFonts w:cs="Times New Roman" w:ascii="Times New Roman" w:hAnsi="Times New Roman"/>
          <w:sz w:val="24"/>
          <w:szCs w:val="24"/>
          <w:lang w:val="sr-BA"/>
        </w:rPr>
        <w:t xml:space="preserve">3) Републички завод за заштиту културно-историјског и природног насљеђа Републике Српске (у даљем тексту: Завод),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други републички органи управе који обављају послове у вези са заштитом природе, </w:t>
      </w:r>
    </w:p>
    <w:p>
      <w:pPr>
        <w:pStyle w:val="Normal"/>
        <w:spacing w:lineRule="auto" w:line="240" w:before="0" w:after="0"/>
        <w:ind w:firstLine="708"/>
        <w:jc w:val="both"/>
        <w:rPr/>
      </w:pPr>
      <w:r>
        <w:rPr>
          <w:rFonts w:cs="Times New Roman" w:ascii="Times New Roman" w:hAnsi="Times New Roman"/>
          <w:sz w:val="24"/>
          <w:szCs w:val="24"/>
          <w:lang w:val="sr-BA"/>
        </w:rPr>
        <w:t xml:space="preserve">5) јединице локалне самоуправе, </w:t>
      </w:r>
    </w:p>
    <w:p>
      <w:pPr>
        <w:pStyle w:val="Normal"/>
        <w:spacing w:lineRule="auto" w:line="240" w:before="0" w:after="0"/>
        <w:ind w:firstLine="708"/>
        <w:jc w:val="both"/>
        <w:rPr/>
      </w:pPr>
      <w:r>
        <w:rPr>
          <w:rFonts w:cs="Times New Roman" w:ascii="Times New Roman" w:hAnsi="Times New Roman"/>
          <w:sz w:val="24"/>
          <w:szCs w:val="24"/>
          <w:lang w:val="sr-BA"/>
        </w:rPr>
        <w:t>6) управљач заштићеног подручја (у даљем тексту: Управљач),</w:t>
      </w:r>
    </w:p>
    <w:p>
      <w:pPr>
        <w:pStyle w:val="Normal"/>
        <w:spacing w:lineRule="auto" w:line="240" w:before="0" w:after="0"/>
        <w:ind w:firstLine="708"/>
        <w:jc w:val="both"/>
        <w:rPr/>
      </w:pPr>
      <w:r>
        <w:rPr>
          <w:rFonts w:cs="Times New Roman" w:ascii="Times New Roman" w:hAnsi="Times New Roman"/>
          <w:sz w:val="24"/>
          <w:szCs w:val="24"/>
          <w:lang w:val="sr-BA"/>
        </w:rPr>
        <w:t>7) правна лица, предузетници и физичка лица који у обављању привредних и других дјелатности користе природне ресурсе и заштићена природна доб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Институт за јавно здравство Републике Српске када се ради о заштити јавног здравља и поштовању здравствено-еколошких стандард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универзитети, стручне и научне установе и друге јавне установе,</w:t>
      </w:r>
    </w:p>
    <w:p>
      <w:pPr>
        <w:pStyle w:val="Normal"/>
        <w:spacing w:lineRule="auto" w:line="240" w:before="0" w:after="0"/>
        <w:ind w:firstLine="708"/>
        <w:jc w:val="both"/>
        <w:rPr/>
      </w:pPr>
      <w:r>
        <w:rPr>
          <w:rFonts w:cs="Times New Roman" w:ascii="Times New Roman" w:hAnsi="Times New Roman"/>
          <w:sz w:val="24"/>
          <w:szCs w:val="24"/>
          <w:lang w:val="sr-BA"/>
        </w:rPr>
        <w:t>10) грађанин, групе грађана, њихова удружења, професионалне или друге организациј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Послове у области заштите природе из надлежности републичких органа Републике Српске врши Министарств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слове у области заштите природе из надлежности јединица локалне самоуправе врше органи јединица локалне самоуправ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Министарство и органи јединица локалне самоуправе су дужни, у складу са овим законом, Стратегијом и документима просторног планирања који се доносе у складу са законом којим се регулише уређење простора и грађење, 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е брину о очувању природе, природних вриједности и пејзажне разноврсности на своме подруч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роглашавају заштићена природна добра из своје надлежности,</w:t>
      </w:r>
    </w:p>
    <w:p>
      <w:pPr>
        <w:pStyle w:val="Normal"/>
        <w:spacing w:lineRule="auto" w:line="240" w:before="0" w:after="0"/>
        <w:ind w:firstLine="708"/>
        <w:jc w:val="both"/>
        <w:rPr/>
      </w:pPr>
      <w:r>
        <w:rPr>
          <w:rFonts w:cs="Times New Roman" w:ascii="Times New Roman" w:hAnsi="Times New Roman"/>
          <w:sz w:val="24"/>
          <w:szCs w:val="24"/>
          <w:lang w:val="sr-BA"/>
        </w:rPr>
        <w:t>3) обезбјеђују услове за заштиту и очување заштићених природних добара и подручја</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еколошке мреже из своје надлеж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учествују у поступку проглашења заштићених подручја које проглашава Народна скупштина или Влада или скупштина јединице локалне самоуправе,</w:t>
      </w:r>
    </w:p>
    <w:p>
      <w:pPr>
        <w:pStyle w:val="Normal"/>
        <w:spacing w:lineRule="auto" w:line="240" w:before="0" w:after="0"/>
        <w:ind w:firstLine="708"/>
        <w:jc w:val="both"/>
        <w:rPr>
          <w:rFonts w:ascii="Times New Roman" w:hAnsi="Times New Roman" w:cs="Times New Roman"/>
          <w:i/>
          <w:i/>
          <w:iCs/>
          <w:sz w:val="24"/>
          <w:szCs w:val="24"/>
          <w:lang w:val="sr-BA"/>
        </w:rPr>
      </w:pPr>
      <w:r>
        <w:rPr>
          <w:rFonts w:cs="Times New Roman" w:ascii="Times New Roman" w:hAnsi="Times New Roman"/>
          <w:sz w:val="24"/>
          <w:szCs w:val="24"/>
          <w:lang w:val="sr-BA"/>
        </w:rPr>
        <w:t>5) учествују у изради плана управљања заштићених природних добара и подручја еколошке мреже из своје надлеж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обавјештавају јавност о стању природе и природних вриједности на свом подручју и о предузимању мјера заштите и очув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међусобно пружају потребну помоћ у области заштити природе на њиховом подруч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обављају и друге послове прописане овим законом и прописима донесеним на основу овог закона.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3.</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1) Стручни послови заштите природе и природних добара које обавља Завод с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1) утврђивање услова заштите природе за радове и активности на природним добрима и издавање стручних мишљења у складу са овим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2) праћење стања природе, оцјена угрожености заштићених подручја, еколошких коридора, еколошке мреже, дивљих врста и њихових станишта, типова станишта, екосистема, еколошки значајних подручја, пејзажа и објеката геонасљеђ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3) прикупљање и анализа података о природи и природним вриједностима, еколошки значајним подручјима, подручјима еколошке мреже, дивљим врстама, инвазивним врстама, типовима станишта, екосистемима и објектима геонасљеђ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4)  вођење Информационог система заштите природе, прикупљање, обрада и обједињавање података о стању природе,  </w:t>
      </w:r>
    </w:p>
    <w:p>
      <w:pPr>
        <w:pStyle w:val="Normal"/>
        <w:spacing w:lineRule="auto" w:line="240" w:before="0" w:after="0"/>
        <w:jc w:val="both"/>
        <w:rPr/>
      </w:pPr>
      <w:r>
        <w:rPr>
          <w:rFonts w:cs="Times New Roman" w:ascii="Times New Roman" w:hAnsi="Times New Roman"/>
          <w:sz w:val="24"/>
          <w:szCs w:val="24"/>
          <w:lang w:val="sr-BA"/>
        </w:rPr>
        <w:tab/>
        <w:t>5) израда валоризационе основе природног и културно-историјског насљеђа којом се евидентирају природне и културно-историјске вриједности на подручју јединице локалне самоуправе,</w:t>
      </w:r>
    </w:p>
    <w:p>
      <w:pPr>
        <w:pStyle w:val="Normal"/>
        <w:spacing w:lineRule="auto" w:line="240" w:before="0" w:after="0"/>
        <w:jc w:val="both"/>
        <w:rPr/>
      </w:pPr>
      <w:r>
        <w:rPr>
          <w:rFonts w:cs="Times New Roman" w:ascii="Times New Roman" w:hAnsi="Times New Roman"/>
          <w:sz w:val="24"/>
          <w:szCs w:val="24"/>
          <w:lang w:val="sr-BA"/>
        </w:rPr>
        <w:tab/>
        <w:t>6) израда студија заштите за проглашавање заштићеног подручја којима се утврђују вриједности подручја предложених за заштиту и начин управљања тим подручјима,</w:t>
      </w:r>
    </w:p>
    <w:p>
      <w:pPr>
        <w:pStyle w:val="Normal"/>
        <w:spacing w:lineRule="auto" w:line="240" w:before="0" w:after="0"/>
        <w:jc w:val="both"/>
        <w:rPr/>
      </w:pPr>
      <w:r>
        <w:rPr>
          <w:rFonts w:cs="Times New Roman" w:ascii="Times New Roman" w:hAnsi="Times New Roman"/>
          <w:sz w:val="24"/>
          <w:szCs w:val="24"/>
          <w:lang w:val="sr-BA"/>
        </w:rPr>
        <w:tab/>
        <w:t xml:space="preserve">7) израда стручног образложења за проглашење претходне заштите подручја, </w:t>
      </w:r>
    </w:p>
    <w:p>
      <w:pPr>
        <w:pStyle w:val="Normal"/>
        <w:spacing w:lineRule="auto" w:line="240" w:before="0" w:after="0"/>
        <w:jc w:val="both"/>
        <w:rPr/>
      </w:pPr>
      <w:r>
        <w:rPr>
          <w:rFonts w:cs="Times New Roman" w:ascii="Times New Roman" w:hAnsi="Times New Roman"/>
          <w:sz w:val="24"/>
          <w:szCs w:val="24"/>
          <w:lang w:val="sr-BA"/>
        </w:rPr>
        <w:tab/>
        <w:t>8) пружање стручне помоћи управљачима заштићених природних добара, јединицама локалне самоуправе, удружењима грађана, групама грађана и појединцима на заштити природе,</w:t>
      </w:r>
    </w:p>
    <w:p>
      <w:pPr>
        <w:pStyle w:val="Normal"/>
        <w:spacing w:lineRule="auto" w:line="240" w:before="0" w:after="0"/>
        <w:jc w:val="both"/>
        <w:rPr/>
      </w:pPr>
      <w:r>
        <w:rPr>
          <w:rFonts w:cs="Times New Roman" w:ascii="Times New Roman" w:hAnsi="Times New Roman"/>
          <w:sz w:val="24"/>
          <w:szCs w:val="24"/>
          <w:lang w:val="sr-BA"/>
        </w:rPr>
        <w:tab/>
        <w:t>9) организовање и спровођење обука кадрова у области заштите природе ради спровођења активности на заштити и очувању природних добара,</w:t>
      </w:r>
    </w:p>
    <w:p>
      <w:pPr>
        <w:pStyle w:val="Normal"/>
        <w:spacing w:lineRule="auto" w:line="240" w:before="0" w:after="0"/>
        <w:jc w:val="both"/>
        <w:rPr/>
      </w:pPr>
      <w:r>
        <w:rPr>
          <w:rFonts w:cs="Times New Roman" w:ascii="Times New Roman" w:hAnsi="Times New Roman"/>
          <w:sz w:val="24"/>
          <w:szCs w:val="24"/>
          <w:lang w:val="sr-BA"/>
        </w:rPr>
        <w:tab/>
        <w:t>10) припремање и спровођење пројеката и програма у области заштите природе,</w:t>
      </w:r>
    </w:p>
    <w:p>
      <w:pPr>
        <w:pStyle w:val="Normal"/>
        <w:spacing w:lineRule="auto" w:line="240" w:before="0" w:after="0"/>
        <w:jc w:val="both"/>
        <w:rPr/>
      </w:pPr>
      <w:r>
        <w:rPr>
          <w:rFonts w:cs="Times New Roman" w:ascii="Times New Roman" w:hAnsi="Times New Roman"/>
          <w:sz w:val="24"/>
          <w:szCs w:val="24"/>
          <w:lang w:val="sr-BA"/>
        </w:rPr>
        <w:tab/>
        <w:t>11) организовање и спровођење едукативних и промотивних активности у области заштите природе,</w:t>
      </w:r>
    </w:p>
    <w:p>
      <w:pPr>
        <w:pStyle w:val="Normal"/>
        <w:spacing w:lineRule="auto" w:line="240" w:before="0" w:after="0"/>
        <w:jc w:val="both"/>
        <w:rPr/>
      </w:pPr>
      <w:r>
        <w:rPr>
          <w:rFonts w:cs="Times New Roman" w:ascii="Times New Roman" w:hAnsi="Times New Roman"/>
          <w:sz w:val="24"/>
          <w:szCs w:val="24"/>
          <w:lang w:val="sr-BA"/>
        </w:rPr>
        <w:tab/>
        <w:t>12) обављање стручних послова у вези са процјеном утицаја на животну средину, контроле ширења и уклањања алохтоних врста, реинтродукције и репопулације дивљих врста у природи,</w:t>
      </w:r>
    </w:p>
    <w:p>
      <w:pPr>
        <w:pStyle w:val="Normal"/>
        <w:spacing w:lineRule="auto" w:line="240" w:before="0" w:after="0"/>
        <w:jc w:val="both"/>
        <w:rPr/>
      </w:pPr>
      <w:r>
        <w:rPr>
          <w:rFonts w:cs="Times New Roman" w:ascii="Times New Roman" w:hAnsi="Times New Roman"/>
          <w:sz w:val="24"/>
          <w:szCs w:val="24"/>
          <w:lang w:val="sr-BA"/>
        </w:rPr>
        <w:tab/>
        <w:t>13) утврђивање услова и мјера заштите природе и природних вриједности у поступку израде и спровођења докумената просторног уређења, техничке документације, те секторских стратегија, основа, планова и програма,</w:t>
      </w:r>
    </w:p>
    <w:p>
      <w:pPr>
        <w:pStyle w:val="Normal"/>
        <w:spacing w:lineRule="auto" w:line="240" w:before="0" w:after="0"/>
        <w:jc w:val="both"/>
        <w:rPr/>
      </w:pPr>
      <w:r>
        <w:rPr>
          <w:rFonts w:cs="Times New Roman" w:ascii="Times New Roman" w:hAnsi="Times New Roman"/>
          <w:sz w:val="24"/>
          <w:szCs w:val="24"/>
          <w:lang w:val="sr-BA"/>
        </w:rPr>
        <w:tab/>
        <w:t>14) прикупљање и анализа података о начину и обиму коришћења, као и факторима угрожавања строго заштићених и заштићених дивљих врста ради утврђивања и праћења стања њихових популација,</w:t>
      </w:r>
    </w:p>
    <w:p>
      <w:pPr>
        <w:pStyle w:val="Normal"/>
        <w:spacing w:lineRule="auto" w:line="240" w:before="0" w:after="0"/>
        <w:jc w:val="both"/>
        <w:rPr/>
      </w:pPr>
      <w:r>
        <w:rPr>
          <w:rFonts w:cs="Times New Roman" w:ascii="Times New Roman" w:hAnsi="Times New Roman"/>
          <w:sz w:val="24"/>
          <w:szCs w:val="24"/>
          <w:lang w:val="sr-BA"/>
        </w:rPr>
        <w:tab/>
        <w:t>15) вођење регистра заштићених природних добара,</w:t>
      </w:r>
    </w:p>
    <w:p>
      <w:pPr>
        <w:pStyle w:val="Normal"/>
        <w:spacing w:lineRule="auto" w:line="240" w:before="0" w:after="0"/>
        <w:jc w:val="both"/>
        <w:rPr/>
      </w:pPr>
      <w:r>
        <w:rPr>
          <w:rFonts w:cs="Times New Roman" w:ascii="Times New Roman" w:hAnsi="Times New Roman"/>
          <w:sz w:val="24"/>
          <w:szCs w:val="24"/>
          <w:lang w:val="sr-BA"/>
        </w:rPr>
        <w:tab/>
        <w:t xml:space="preserve">16) вршење стручног надзора на заштићеним природним добрима и дефинисање препорука за очување и унапређење природног добра, </w:t>
      </w:r>
    </w:p>
    <w:p>
      <w:pPr>
        <w:pStyle w:val="Normal"/>
        <w:spacing w:lineRule="auto" w:line="240" w:before="0" w:after="0"/>
        <w:jc w:val="both"/>
        <w:rPr/>
      </w:pPr>
      <w:r>
        <w:rPr>
          <w:rFonts w:cs="Times New Roman" w:ascii="Times New Roman" w:hAnsi="Times New Roman"/>
          <w:sz w:val="24"/>
          <w:szCs w:val="24"/>
          <w:lang w:val="sr-BA"/>
        </w:rPr>
        <w:tab/>
        <w:t>17) учешће у раду међународних стручних институција у области заштите природе,</w:t>
      </w:r>
    </w:p>
    <w:p>
      <w:pPr>
        <w:pStyle w:val="Normal"/>
        <w:spacing w:lineRule="auto" w:line="240" w:before="0" w:after="0"/>
        <w:jc w:val="both"/>
        <w:rPr/>
      </w:pPr>
      <w:r>
        <w:rPr>
          <w:rFonts w:cs="Times New Roman" w:ascii="Times New Roman" w:hAnsi="Times New Roman"/>
          <w:sz w:val="24"/>
          <w:szCs w:val="24"/>
          <w:lang w:val="sr-BA"/>
        </w:rPr>
        <w:tab/>
        <w:t>18) учешће у извјештавању у складу са међународним прописима и прописима Европске уније,</w:t>
      </w:r>
    </w:p>
    <w:p>
      <w:pPr>
        <w:pStyle w:val="Normal"/>
        <w:spacing w:lineRule="auto" w:line="240" w:before="0" w:after="0"/>
        <w:jc w:val="both"/>
        <w:rPr/>
      </w:pPr>
      <w:r>
        <w:rPr>
          <w:rFonts w:cs="Times New Roman" w:ascii="Times New Roman" w:hAnsi="Times New Roman"/>
          <w:sz w:val="24"/>
          <w:szCs w:val="24"/>
          <w:lang w:val="sr-BA"/>
        </w:rPr>
        <w:tab/>
        <w:t xml:space="preserve">19) достављање годишњег извјештаја Министарству о свим спроведеним активностима, </w:t>
      </w:r>
    </w:p>
    <w:p>
      <w:pPr>
        <w:pStyle w:val="Normal"/>
        <w:spacing w:lineRule="auto" w:line="240" w:before="0" w:after="0"/>
        <w:jc w:val="both"/>
        <w:rPr/>
      </w:pPr>
      <w:r>
        <w:rPr>
          <w:rFonts w:cs="Times New Roman" w:ascii="Times New Roman" w:hAnsi="Times New Roman"/>
          <w:sz w:val="24"/>
          <w:szCs w:val="24"/>
          <w:lang w:val="sr-BA"/>
        </w:rPr>
        <w:tab/>
        <w:t>20) обављање и других послова утврђених овим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2) Надлежни органи Републике Српске и јединица локалне самоуправе дужни су податке о стању природе који се прикупљају у складу са овим законом доставити Завод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III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КОРИШЋЕЊЕ ПРИРОДНИХ ДОБАРА И ПРОСТОР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Планирање, уређење и коришћење простора, природних ресурса, заштићених подручја и еколошке мреже спроводи се на основу докумената просторног уређења, техничке документације, те секторских стратегија, основа, планова и програма управљања и коришћења природних ресурса и добара у дјелатностима од утицаја на природу (рударство, енергетика, саобраћај, водопривреда, пољопривреда, шумарство, ловство, рибарство, туризам и др.), у складу са мјерама и условима заштите природе прописаних овим законом.</w:t>
      </w:r>
    </w:p>
    <w:p>
      <w:pPr>
        <w:pStyle w:val="Normal"/>
        <w:spacing w:lineRule="auto" w:line="240" w:before="0" w:after="0"/>
        <w:ind w:firstLine="708"/>
        <w:jc w:val="both"/>
        <w:rPr/>
      </w:pPr>
      <w:r>
        <w:rPr>
          <w:rFonts w:cs="Times New Roman" w:ascii="Times New Roman" w:hAnsi="Times New Roman"/>
          <w:sz w:val="24"/>
          <w:szCs w:val="24"/>
          <w:lang w:val="sr-BA"/>
        </w:rPr>
        <w:t>(2) Коришћење простора, природних ресурса, заштићених подручја и еколошке мреже дозвољено је на начин предвиђен овим законом.</w:t>
      </w:r>
    </w:p>
    <w:p>
      <w:pPr>
        <w:pStyle w:val="Normal"/>
        <w:spacing w:lineRule="auto" w:line="240" w:before="0" w:after="0"/>
        <w:ind w:firstLine="708"/>
        <w:jc w:val="both"/>
        <w:rPr/>
      </w:pPr>
      <w:r>
        <w:rPr>
          <w:rFonts w:cs="Times New Roman" w:ascii="Times New Roman" w:hAnsi="Times New Roman"/>
          <w:sz w:val="24"/>
          <w:szCs w:val="24"/>
          <w:lang w:val="sr-BA"/>
        </w:rPr>
        <w:t>(3) Правно лице, предузетник и физичко лице, односно носилац пројекта који користи природне ресурсе, обавља грађевинске и друге радове, активности и интервенције у природи дужан је да поступа у складу са мјерама и условима заштите природе утврђеним у документима просторног уређења, секторским стратегијама, плановима, основама и програмима и у складу са техничком документацијом, на начин да се избјегну или на најмању мјеру сведу угрожавање и оштећење природе.</w:t>
      </w:r>
    </w:p>
    <w:p>
      <w:pPr>
        <w:pStyle w:val="Normal"/>
        <w:spacing w:lineRule="auto" w:line="240" w:before="0" w:after="0"/>
        <w:ind w:firstLine="708"/>
        <w:jc w:val="both"/>
        <w:rPr/>
      </w:pPr>
      <w:r>
        <w:rPr>
          <w:rFonts w:cs="Times New Roman" w:ascii="Times New Roman" w:hAnsi="Times New Roman"/>
          <w:sz w:val="24"/>
          <w:szCs w:val="24"/>
          <w:lang w:val="sr-BA"/>
        </w:rPr>
        <w:t xml:space="preserve">(4) Носилац пројекта из става 3. овог члана након престанка радова и активности дужан је да изврши санацију, односно рекултивацију у складу са прописима којим се уређује заштита животне средин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5.</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У поступку израде и одобравања докумената просторног уређења, техничке документације, те секторских стратегија, планова, програма, пројеката, радова и активности из члана 14. овог закона носилац пројекта и/или надлежни орган обавезно прибавља стручно мишљење Завода којим се утврђују услови заштите природе. </w:t>
      </w:r>
    </w:p>
    <w:p>
      <w:pPr>
        <w:pStyle w:val="Normal"/>
        <w:spacing w:lineRule="auto" w:line="240" w:before="0" w:after="0"/>
        <w:ind w:firstLine="708"/>
        <w:jc w:val="both"/>
        <w:rPr/>
      </w:pPr>
      <w:r>
        <w:rPr>
          <w:rFonts w:cs="Times New Roman" w:ascii="Times New Roman" w:hAnsi="Times New Roman"/>
          <w:sz w:val="24"/>
          <w:szCs w:val="24"/>
          <w:lang w:val="sr-BA"/>
        </w:rPr>
        <w:tab/>
        <w:t>(2) Стручно мишљење из става 1. овог члана, у складу са свим расположивим подацима садрж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одатке о природним вриједностима, посебно биљног и животињског свијета, објеката геонасљеђа и пејзажа у границама просторног обухвата документа из става 1. овог члана и просторном окружењ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датке о заштићеним природним добрима, укључујући природна добра планирана за заштиту и у поступку зашти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одатке о еколошки значајним подручјима и типовима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одатке о установљеним режимима и мјерама заштите и коришћења природних вриједности и добара и еколошки значајних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податке о заштићеним подручјима дефинисаним прописом из области вода и то подручја намијењена за захватање воде за пиће, подручја водних тијела намијењених заштити привреди важних врста, воде намијењене рекреацији, укључујући и подручја одређена за купање, подручја подложна еутрофикацији и подручја осјетљива на нитрате, подручја намијењена заштити станишта или врста гдје је одржавање или побољшавање стања воде битан услов за њихов опстанак и репродукциј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процјену да ли се планирани радови и активности могу реализовати са становишта циљева заштите природе и донесених прописа и докумена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услове, односно забране и ограничења под којима се планирани радови и активности могу реализова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биолошке, техничке и технолошке мјере заштите природе које треба да се примије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правни и стручни основ за утврђене услове и мјер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з захтјев за издавање стручног мишљења из става 1. овог члана прилажу с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одаци о врсти и носиоцу израде документа из става 1. овог члана и инвеститор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даци о локацији и просторном обухвату са одговарајућим картографским и графичким прилозима, а за пројекте и са копијом катастарског пла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кратак опис циљева због којих се документ израђује, намјераваних активности на његовој реализацији и главних очекиваних резулта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идејно рјешење пројек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Уколико подносилац захтјева у року од двије године од дана достављања стручног мишљења не отпочне радове и активности за које је стручно мишљење издато, дужан је да прибави ново мишљење.</w:t>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6.</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1) Оцјена прихватљивости за еколошку мрежу (у даљем тексту: оцјена прихватљивости) је поступак којим се процјењује да ли постоји вјероватноћа да спровођење докумената просторног уређења, пројеката, секторских стратегија, основа, планова, радова и активности, који сами или у комбинацији са другим плановима, основама, програмима, пројектима, радовима и активностима, могу имати значајан утицај на циљеве очувања и цјеловитост еколошке мреж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Уколико се у поступку утврђивања услова заштите природе из члана 15. овог закона утврди да постоји вјероватноћа да планови, програми, пројекти, радови и активности могу имати значајан утицај на циљеве очувања и цјеловитост еколошке мреже, Министарство спроводи поступак оцјене прихватљивости. </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3) За стратегије, планове, основе и програме за које се спроводи поступак стратешке процјене утицаја на животну средину и за пројекте, за које се, у складу са прописом којим се уређује заштита животне средине, спроводи поступак процјене утицаја на животну средину, поступак оцјене прихватљивости може се спроводити и у оквиру тих поступак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Када се на основу оцјене прихватљивости утврди да планови, основе, програми, пројекти, радови и активности имају значајан негативан утицај на циљеве очувања и цјеловитост еколошке мреже, Министарство рјешењем одбија давање сагласности на спровођење активности. </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5) Изузетно од става 4. овог члана, Министарство рјешењем даје сагласност, под сљедећим условима:</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да не постоји друго алтернативно рјешење,</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2) да постоји јавни интерес друштвеног и привредног карактера. </w:t>
      </w:r>
    </w:p>
    <w:p>
      <w:pPr>
        <w:pStyle w:val="Normal"/>
        <w:spacing w:lineRule="auto" w:line="240" w:before="0" w:after="0"/>
        <w:ind w:firstLine="708"/>
        <w:jc w:val="both"/>
        <w:rPr/>
      </w:pPr>
      <w:r>
        <w:rPr>
          <w:rFonts w:cs="Times New Roman" w:ascii="Times New Roman" w:hAnsi="Times New Roman"/>
          <w:sz w:val="24"/>
          <w:szCs w:val="24"/>
          <w:lang w:val="sr-BA"/>
        </w:rPr>
        <w:t>(6) О постојању јавног интереса из става 5. овог члана одлучује Влада.</w:t>
      </w:r>
    </w:p>
    <w:p>
      <w:pPr>
        <w:pStyle w:val="Normal"/>
        <w:spacing w:lineRule="auto" w:line="240" w:before="0" w:after="0"/>
        <w:ind w:firstLine="708"/>
        <w:jc w:val="both"/>
        <w:rPr/>
      </w:pPr>
      <w:r>
        <w:rPr>
          <w:rFonts w:cs="Times New Roman" w:ascii="Times New Roman" w:hAnsi="Times New Roman"/>
          <w:sz w:val="24"/>
          <w:szCs w:val="24"/>
          <w:lang w:val="sr-BA"/>
        </w:rPr>
        <w:t>(7) Када се утврди постојање јавног интереса, Министарство рјешењем, уз претходно мишљење Завода, одређује компензацијске мјере неопходне за очување свеукупне кохерентности еколошке мреже.</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7.</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1) Ради ублажавања штетних посљедица на природу, које могу настати реализацијом планова, основа, програма, пројеката, радова или активности на подручју еколошке мреже, правно лице, предузетник или физичко лице, односно носилац пројекта, дужно је да спроведе компензацијске мјере у складу са рјешењем из члана 16. став 7. овог закона. </w:t>
      </w:r>
    </w:p>
    <w:p>
      <w:pPr>
        <w:pStyle w:val="Normal"/>
        <w:spacing w:lineRule="auto" w:line="240" w:before="0" w:after="0"/>
        <w:ind w:firstLine="708"/>
        <w:jc w:val="both"/>
        <w:rPr/>
      </w:pPr>
      <w:r>
        <w:rPr>
          <w:rFonts w:cs="Times New Roman" w:ascii="Times New Roman" w:hAnsi="Times New Roman"/>
          <w:sz w:val="24"/>
          <w:szCs w:val="24"/>
          <w:lang w:val="sr-BA"/>
        </w:rPr>
        <w:t>(2) Компензацијске мјере одређују се у зависности од процијењених оштећења подручја еколошке мреже, а могу бити:</w:t>
      </w:r>
    </w:p>
    <w:p>
      <w:pPr>
        <w:pStyle w:val="Normal"/>
        <w:spacing w:lineRule="auto" w:line="240" w:before="0" w:after="0"/>
        <w:ind w:firstLine="708"/>
        <w:jc w:val="both"/>
        <w:rPr/>
      </w:pPr>
      <w:r>
        <w:rPr>
          <w:rFonts w:cs="Times New Roman" w:ascii="Times New Roman" w:hAnsi="Times New Roman"/>
          <w:sz w:val="24"/>
          <w:szCs w:val="24"/>
          <w:lang w:val="sr-BA"/>
        </w:rPr>
        <w:t xml:space="preserve">1) успостављање новог локалитета који има исте или сличне особине као оштећени локалитет ил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успостављање другог локалитета са другачијим особинама али значајног за очување биолошке или пејзажне разноврсности односно за заштиту природног добр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3) Влада доноси уредбу којом прописује поступак, садржај, рокове, начин спровођења оцјене прихватљивости за еколошку мрежу у односу на циљеве очувања еколошке мреже, начин обавјештавања јавности, као и поступак и начин утврђивања критеријума за одређивање компензацијских мјер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Члан 18. </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jc w:val="both"/>
        <w:outlineLvl w:val="2"/>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ab/>
        <w:t xml:space="preserve">(1) Концесијом се може стећи право обављања туристичке и угоститељске дјелатности у заштићеним подручјима, те право на грађење и коришћење објеката потребних за обављање тих дјелатности у складу са законом који уређује концесије и другим прописима који регулишу ову област. </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 xml:space="preserve">(2) Обављање дјелатности из става 1. овог члана врши се у складу са мјерама заштите природе дефинисаним у акту о проглашењу заштићеног подручја и донесеним планским документима. </w:t>
      </w:r>
    </w:p>
    <w:p>
      <w:pPr>
        <w:pStyle w:val="Normal"/>
        <w:keepNext w:val="true"/>
        <w:keepLines/>
        <w:numPr>
          <w:ilvl w:val="0"/>
          <w:numId w:val="0"/>
        </w:numPr>
        <w:spacing w:lineRule="auto" w:line="240" w:before="0" w:after="0"/>
        <w:jc w:val="both"/>
        <w:outlineLvl w:val="2"/>
        <w:rPr/>
      </w:pPr>
      <w:r>
        <w:rPr>
          <w:rFonts w:eastAsia="Times New Roman" w:cs="Times New Roman" w:ascii="Times New Roman" w:hAnsi="Times New Roman"/>
          <w:sz w:val="24"/>
          <w:szCs w:val="24"/>
          <w:lang w:val="sr-BA"/>
        </w:rPr>
        <w:tab/>
        <w:t>(3) Концесија се не може дати у строгом и посебном резервату природе.</w:t>
      </w:r>
    </w:p>
    <w:p>
      <w:pPr>
        <w:pStyle w:val="Normal"/>
        <w:keepNext w:val="true"/>
        <w:keepLines/>
        <w:numPr>
          <w:ilvl w:val="0"/>
          <w:numId w:val="0"/>
        </w:numPr>
        <w:spacing w:lineRule="auto" w:line="240" w:before="0" w:after="0"/>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9.</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Ако су пројекти или активности у природи изведене без утврђених услова заштите природе или супротно датим условима заштите природе, усљед чега су настала оштећења природе и заштићених природних добара, носилац пројекта или активности, односно корисник природних ресурса, дужан је да без одгађања и о свом трошку отклони штетне посљедице свог дјеловањ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0" w:after="0"/>
        <w:outlineLvl w:val="0"/>
        <w:rPr/>
      </w:pPr>
      <w:r>
        <w:rPr>
          <w:rFonts w:cs="Times New Roman" w:ascii="Times New Roman" w:hAnsi="Times New Roman"/>
          <w:b/>
          <w:sz w:val="24"/>
          <w:szCs w:val="24"/>
          <w:lang w:val="sr-BA"/>
        </w:rPr>
        <w:t xml:space="preserve">ГЛАВА </w:t>
      </w:r>
      <w:r>
        <w:rPr>
          <w:rFonts w:eastAsia="Times New Roman" w:cs="Times New Roman" w:ascii="Times New Roman" w:hAnsi="Times New Roman"/>
          <w:b/>
          <w:caps/>
          <w:sz w:val="24"/>
          <w:szCs w:val="24"/>
          <w:lang w:val="sr-BA"/>
        </w:rPr>
        <w:t xml:space="preserve">IV </w:t>
      </w:r>
    </w:p>
    <w:p>
      <w:pPr>
        <w:pStyle w:val="Normal"/>
        <w:keepNext w:val="true"/>
        <w:keepLines/>
        <w:numPr>
          <w:ilvl w:val="0"/>
          <w:numId w:val="0"/>
        </w:numPr>
        <w:spacing w:before="0" w:after="0"/>
        <w:outlineLvl w:val="0"/>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t>ОЧУВАЊЕ биодиверзитета</w:t>
      </w:r>
    </w:p>
    <w:p>
      <w:pPr>
        <w:pStyle w:val="Normal"/>
        <w:keepNext w:val="true"/>
        <w:keepLines/>
        <w:numPr>
          <w:ilvl w:val="0"/>
          <w:numId w:val="0"/>
        </w:numPr>
        <w:spacing w:before="240" w:after="0"/>
        <w:jc w:val="center"/>
        <w:outlineLvl w:val="0"/>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1. Пејзажи </w:t>
      </w:r>
    </w:p>
    <w:p>
      <w:pPr>
        <w:pStyle w:val="Normal"/>
        <w:keepNext w:val="true"/>
        <w:keepLines/>
        <w:numPr>
          <w:ilvl w:val="0"/>
          <w:numId w:val="0"/>
        </w:numPr>
        <w:spacing w:before="40" w:after="0"/>
        <w:ind w:left="720" w:hanging="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0.</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ејзажи (предјели) се према својим природним и створеним обиљежјима разврставају у пејзажне типове који изражавају разноврсност природне и културне башти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Очување пејзажа подразумијева планирање и спровођење мјера којима се спречавају нежељене промјене, нарушавање или уништење значајних обиљежја пејзажа, њихове разноврсности, јединствености и естетских вриједности и омогућавање традиционалног начина коришћења пејзаж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ланирање и очување пејзажа заснива се на идентификацији пејзажа и процјени њихових значајних и карактеристичних обиљежја, која су на основу своје линеарне и континуиране структуре или њихове функције повезивања битна за миграцију, ширење и генетску размјену дивљих врста. </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4) У планирању и уређењу простора на нивоу Републике Српске и јединица локалне самоуправе, као и у планирању и коришћењу природних ресурса мора се обезбиједити очување значајних и карактеристичних обиљежја пејзажа. </w:t>
      </w:r>
    </w:p>
    <w:p>
      <w:pPr>
        <w:pStyle w:val="Normal"/>
        <w:autoSpaceDE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2. Типови станишта, еколошки значајна подручја</w:t>
      </w:r>
      <w:r>
        <w:rPr>
          <w:rFonts w:cs="Times New Roman" w:ascii="Times New Roman" w:hAnsi="Times New Roman"/>
          <w:b/>
          <w:sz w:val="24"/>
          <w:szCs w:val="24"/>
          <w:lang w:val="sr-BA"/>
        </w:rPr>
        <w:t xml:space="preserve"> и </w:t>
      </w:r>
      <w:r>
        <w:rPr>
          <w:rFonts w:cs="Times New Roman" w:ascii="Times New Roman" w:hAnsi="Times New Roman"/>
          <w:b/>
          <w:bCs/>
          <w:sz w:val="24"/>
          <w:szCs w:val="24"/>
          <w:lang w:val="sr-BA"/>
        </w:rPr>
        <w:t>еколошка мрежа</w:t>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тање очувања природног станишта је збир утицаја који дјелују на природно станиште и његове типичне врсте, а који би могли угрозити његову дугорочну природну распрострањеност, структуру и функције, као и дугорочни опстанак типичних врста на том станишту.</w:t>
      </w:r>
    </w:p>
    <w:p>
      <w:pPr>
        <w:pStyle w:val="Normal"/>
        <w:spacing w:lineRule="auto" w:line="240" w:before="0" w:after="0"/>
        <w:ind w:firstLine="708"/>
        <w:jc w:val="both"/>
        <w:rPr/>
      </w:pPr>
      <w:r>
        <w:rPr>
          <w:rFonts w:cs="Times New Roman" w:ascii="Times New Roman" w:hAnsi="Times New Roman"/>
          <w:sz w:val="24"/>
          <w:szCs w:val="24"/>
          <w:lang w:val="sr-BA"/>
        </w:rPr>
        <w:t>(2) Тип природног станишта је у повољном стању ак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је његово подручје распрострањености стабилно или се повећав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су специфична структура и функције неопходне за дугорочно очување присутни или ће бити присутни у предвидљивој будућности, </w:t>
      </w:r>
    </w:p>
    <w:p>
      <w:pPr>
        <w:pStyle w:val="Normal"/>
        <w:spacing w:lineRule="auto" w:line="240" w:before="0" w:after="0"/>
        <w:ind w:firstLine="708"/>
        <w:jc w:val="both"/>
        <w:rPr/>
      </w:pPr>
      <w:r>
        <w:rPr>
          <w:rFonts w:cs="Times New Roman" w:ascii="Times New Roman" w:hAnsi="Times New Roman"/>
          <w:sz w:val="24"/>
          <w:szCs w:val="24"/>
          <w:lang w:val="sr-BA"/>
        </w:rPr>
        <w:t>3) је статус заштите свих његових типичних врста повољан.</w:t>
      </w:r>
    </w:p>
    <w:p>
      <w:pPr>
        <w:pStyle w:val="Normal"/>
        <w:spacing w:lineRule="auto" w:line="240" w:before="0" w:after="0"/>
        <w:ind w:firstLine="708"/>
        <w:jc w:val="both"/>
        <w:rPr/>
      </w:pPr>
      <w:r>
        <w:rPr>
          <w:rFonts w:cs="Times New Roman" w:ascii="Times New Roman" w:hAnsi="Times New Roman"/>
          <w:sz w:val="24"/>
          <w:szCs w:val="24"/>
          <w:lang w:val="sr-BA"/>
        </w:rPr>
        <w:t>(3) Очување екосистема (шумских, високопланинских, крашких, ливадских, водених и влажних, осјетљивих и других екосистема) обезбјеђује се очувањем типова станишта у повољном стању, односно обнављањем типова станишта којима је нарушено повољно стање.</w:t>
      </w:r>
    </w:p>
    <w:p>
      <w:pPr>
        <w:pStyle w:val="Normal"/>
        <w:spacing w:lineRule="auto" w:line="240" w:before="0" w:after="0"/>
        <w:ind w:firstLine="708"/>
        <w:jc w:val="both"/>
        <w:rPr/>
      </w:pPr>
      <w:r>
        <w:rPr>
          <w:rFonts w:cs="Times New Roman" w:ascii="Times New Roman" w:hAnsi="Times New Roman"/>
          <w:sz w:val="24"/>
          <w:szCs w:val="24"/>
          <w:lang w:val="sr-BA"/>
        </w:rPr>
        <w:t xml:space="preserve">(4) Типови станишта се документују картом станишта, а Завод у сарадњи са другим стручним и/или научним установама прати њихово стање и угроженост.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Министар доноси правилник којим се прописују типови станишта, критеријуми за издвајање типова станишта, угрожена, ријетка и осјетљива станишта, мјере заштите за њихово очување и картографски приказ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Правилник из става 5. овог члана доноси се по претходно прибављеном стручном образложењу Завода.</w:t>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Еколошки значајна подручја Републике Српске су:</w:t>
      </w:r>
    </w:p>
    <w:p>
      <w:pPr>
        <w:pStyle w:val="Normal"/>
        <w:spacing w:lineRule="auto" w:line="240" w:before="0" w:after="0"/>
        <w:ind w:firstLine="708"/>
        <w:jc w:val="both"/>
        <w:rPr/>
      </w:pPr>
      <w:r>
        <w:rPr>
          <w:rFonts w:cs="Times New Roman" w:ascii="Times New Roman" w:hAnsi="Times New Roman"/>
          <w:sz w:val="24"/>
          <w:szCs w:val="24"/>
          <w:lang w:val="sr-BA"/>
        </w:rPr>
        <w:t>1) подручја која значајно доприносе очувању биоразноврсности у Републици Српској,</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дручја која су биолошки изразито разноврсна или добро очувана, а која су међународно значај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одручја типова станишта који су ријетки или угрожени на међународном нивоу, укључујући и приоритетне типове станишта од интереса за Европску уни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одручја типова станишта који су ванредни примјери типичних карактеристика тог типа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станишта врста које су угрожене на међународном ниво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станишта угрожених и ендемичних врста за Републику Српск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подручја која битно доприносе генетичкој повезаности популација врста (еколошки коридор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селидбени путеви животи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Еколошки коридори су еколошке путање које омогућавају кретање јединки популација и проток гена између заштићених подручја и еколошки значајних подруч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Еколошки значајна подручја и еколошке коридоре из ст. 1. и 2. овог члана утврђује Завод у сарадњи са другим стручним и/или научним установама, те израђује и графички приказује њихову просторну дистрибуцију.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Еколошку мрежу Републике Српске (у даљем тексту: Еколошка мрежа) чи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еколошки значајна подручја,</w:t>
      </w:r>
    </w:p>
    <w:p>
      <w:pPr>
        <w:pStyle w:val="Normal"/>
        <w:spacing w:lineRule="auto" w:line="240" w:before="0" w:after="0"/>
        <w:ind w:firstLine="708"/>
        <w:jc w:val="both"/>
        <w:rPr/>
      </w:pPr>
      <w:r>
        <w:rPr>
          <w:rFonts w:cs="Times New Roman" w:ascii="Times New Roman" w:hAnsi="Times New Roman"/>
          <w:sz w:val="24"/>
          <w:szCs w:val="24"/>
          <w:lang w:val="sr-BA"/>
        </w:rPr>
        <w:t xml:space="preserve">2) еколошки коридор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Еколошка мрежа се успоставља ради очувања типова станишта од посебног значаја за заштиту, за обнављање или унапређивање нарушених станишта и за очување станишта дивљих врста биљака и животиња. </w:t>
      </w:r>
    </w:p>
    <w:p>
      <w:pPr>
        <w:pStyle w:val="Normal"/>
        <w:spacing w:lineRule="auto" w:line="240" w:before="0" w:after="0"/>
        <w:ind w:firstLine="708"/>
        <w:jc w:val="both"/>
        <w:rPr/>
      </w:pPr>
      <w:r>
        <w:rPr>
          <w:rFonts w:cs="Times New Roman" w:ascii="Times New Roman" w:hAnsi="Times New Roman"/>
          <w:sz w:val="24"/>
          <w:szCs w:val="24"/>
          <w:lang w:val="sr-BA"/>
        </w:rPr>
        <w:t>(3) Еколошком мрежом из става 1. овог члана идентификују се и еколошки значајна подручја као приједлог подручја за Европску еколошку мрежу Натура 2000.</w:t>
        <w:tab/>
        <w:t>(4) Завод, у сарадњи са другим стручним и/или научним установама, припрема стручну основу за успостављање еколошке мреже на територији Републике Српске.</w:t>
      </w:r>
      <w:r>
        <w:rPr>
          <w:rFonts w:cs="Times New Roman" w:ascii="Times New Roman" w:hAnsi="Times New Roman"/>
          <w:b/>
          <w:sz w:val="24"/>
          <w:szCs w:val="24"/>
          <w:lang w:val="sr-BA"/>
        </w:rPr>
        <w:t xml:space="preserve"> </w:t>
      </w:r>
    </w:p>
    <w:p>
      <w:pPr>
        <w:pStyle w:val="Normal"/>
        <w:spacing w:lineRule="auto" w:line="240" w:before="0" w:after="0"/>
        <w:ind w:firstLine="708"/>
        <w:jc w:val="both"/>
        <w:rPr/>
      </w:pPr>
      <w:r>
        <w:rPr>
          <w:rFonts w:cs="Times New Roman" w:ascii="Times New Roman" w:hAnsi="Times New Roman"/>
          <w:sz w:val="24"/>
          <w:szCs w:val="24"/>
          <w:lang w:val="sr-BA"/>
        </w:rPr>
        <w:tab/>
        <w:t xml:space="preserve">(5) Стручна основа из става 4. овог члана садрж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назив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 тип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опис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4) распрострањеност,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5) факторе угрожавања, </w:t>
      </w:r>
    </w:p>
    <w:p>
      <w:pPr>
        <w:pStyle w:val="Normal"/>
        <w:spacing w:lineRule="auto" w:line="240" w:before="0" w:after="0"/>
        <w:ind w:firstLine="708"/>
        <w:jc w:val="both"/>
        <w:rPr/>
      </w:pPr>
      <w:r>
        <w:rPr>
          <w:rFonts w:cs="Times New Roman" w:ascii="Times New Roman" w:hAnsi="Times New Roman"/>
          <w:sz w:val="24"/>
          <w:szCs w:val="24"/>
          <w:lang w:val="sr-BA"/>
        </w:rPr>
        <w:tab/>
        <w:t xml:space="preserve">6) мјере заштит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7) просторно-картографску дистрибуцију (приказ).</w:t>
      </w:r>
    </w:p>
    <w:p>
      <w:pPr>
        <w:pStyle w:val="Normal"/>
        <w:spacing w:lineRule="auto" w:line="240" w:before="0" w:after="0"/>
        <w:ind w:firstLine="708"/>
        <w:jc w:val="both"/>
        <w:rPr/>
      </w:pPr>
      <w:r>
        <w:rPr>
          <w:rFonts w:cs="Times New Roman" w:ascii="Times New Roman" w:hAnsi="Times New Roman"/>
          <w:sz w:val="24"/>
          <w:szCs w:val="24"/>
          <w:lang w:val="sr-BA"/>
        </w:rPr>
        <w:tab/>
        <w:t>(6) Републичка управа за геодетске и имовинско-правне послове дужна је, на захтјев Завода, за потребе израде стручне основе из става 4. овог члана, доставити тражене податке из јавних евиденција о непокретностима, без накнаде трошкова, у складу са законом којим се уређују накнаде за вршење услуга премјера и коришћење података катастра непокретности и катастра земљ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Влада доноси уредбу којом се утврђује Еколошка мрежа Републике Српске и мјере заштите за очување еколошки значајних подручја и еколошких коридора. </w:t>
      </w:r>
    </w:p>
    <w:p>
      <w:pPr>
        <w:pStyle w:val="Normal"/>
        <w:spacing w:lineRule="auto" w:line="240" w:before="0" w:after="0"/>
        <w:ind w:firstLine="708"/>
        <w:jc w:val="both"/>
        <w:rPr/>
      </w:pPr>
      <w:r>
        <w:rPr>
          <w:rFonts w:cs="Times New Roman" w:ascii="Times New Roman" w:hAnsi="Times New Roman"/>
          <w:sz w:val="24"/>
          <w:szCs w:val="24"/>
          <w:lang w:val="sr-BA"/>
        </w:rPr>
        <w:t>(8) Базу података о Еколошкој мрежи Републике Српске, у електронском облику, израђује и ажурира Завод.</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Заштита еколошке мреже обезбиједиће се спровођењем свих неопходних мјера очувања које одговарају еколошким захтјевима типова станишта и станишта врста за која ће се утврдити еколошки значајна подручја, као и примјеном поступка оцјене прихватљивости у складу са чланом 16. овог зако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2) Циљеви и мјере заштите еколошке мреже односе се на правна лица, предузетнике и физичка лица која својим активностима и радовима могу утицати на подручја еколошке мреже и еколошке коридор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Праћење стања Еколошке мреже врши Завод.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4) Информације о подручјима Еколошке мреже објављује Завод на својој службеној интернет страници.</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ab/>
        <w:t>(1) Управљачи заштићених подручја, јавна предузећа за газдовање шумама, корисници ловишта и рибарских подручја и корисници пољопривредног земљишта која су у обухвату еколошке мреже дужни су да планирају и спроводе мјере и активности на управљању тим подручјем еколошке мреже, у складу са овим законом и посебним прописима.</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2) Забрањују се радови, активности и дјелатности које могу довести до угрожавања и нарушавања функција еколошке мреже и до нарушавања или трајног оштећења својстава и вриједности појединих дијелова еколошке мреже.</w:t>
      </w:r>
    </w:p>
    <w:p>
      <w:pPr>
        <w:pStyle w:val="Normal"/>
        <w:tabs>
          <w:tab w:val="clear" w:pos="720"/>
          <w:tab w:val="left" w:pos="1080" w:leader="none"/>
        </w:tabs>
        <w:autoSpaceDE w:val="false"/>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6.</w:t>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лански документи из области шумарства, пољопривреде, водопривреде, ловства и рибарства који се доносе на основу посебних прописа, а у чијем обухвату су дијелови Еколошке мреже садржаће и мјере заштите и очувања прописане уредбом из члана 23. став 7.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Документи из става 1. овога члана достављају се на мишљење Министарст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575"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3. Очување дивљих врста у природи</w:t>
        <w:tab/>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Стање очувања дивље врсте представља укупне утицаје који дјелују на ту врсту, а који би могли угрозити њену дугорочну распрострањеност и бројност популација унутар подручја распрострање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Стање дивље врсте сматра се повољним када:</w:t>
      </w:r>
    </w:p>
    <w:p>
      <w:pPr>
        <w:pStyle w:val="Normal"/>
        <w:spacing w:lineRule="auto" w:line="240" w:before="0" w:after="0"/>
        <w:ind w:firstLine="708"/>
        <w:jc w:val="both"/>
        <w:rPr/>
      </w:pPr>
      <w:r>
        <w:rPr>
          <w:rFonts w:cs="Times New Roman" w:ascii="Times New Roman" w:hAnsi="Times New Roman"/>
          <w:sz w:val="24"/>
          <w:szCs w:val="24"/>
          <w:lang w:val="sr-BA"/>
        </w:rPr>
        <w:t>1) подаци о динамици популације одређене врсте указују на то да ће се она дугорочно одржати као одрживи дио свог природног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стоји, а вјероватно ће и даље постојати, довољно велико станиште и природно подручје распрострањења у којем ће се популације врсте дугорочно одржа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риродно подручје распрострањења врсте се не смањује, а није вјероватно да ће се смањити у предвидивој будућ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Очување дивљих врста остварује се успостављањем или одржавањем њиховог повољног стања у природи, водећи рачуна о одржавању и обнови довољне разноврсности и распрострањености њихових станишта, а посеб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спостављањем заштићених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одржавањем и управљањем стаништима дивљих врста изван заштићених подручја у складу са њиховим еколошким потреба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обновом уништених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стварањем нових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У циљу очувања врста птица које су предмет посебних мјера очувања узимају се у обзир сљедећи критеријум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врсте у опасности од изумирањ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врсте осјетљиве на одређене промјене у њиховим стаништим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врсте које се сматрају ријеткима због мале популације или ограничене локалне раширеност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друге врсте које захтијевају посебну пажњу због посебне природе њихових станишта.</w:t>
      </w:r>
    </w:p>
    <w:p>
      <w:pPr>
        <w:pStyle w:val="Normal"/>
        <w:keepNext w:val="true"/>
        <w:keepLines/>
        <w:numPr>
          <w:ilvl w:val="0"/>
          <w:numId w:val="0"/>
        </w:numPr>
        <w:spacing w:lineRule="auto" w:line="276" w:before="40" w:after="0"/>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ab/>
        <w:t xml:space="preserve"> </w:t>
      </w:r>
    </w:p>
    <w:p>
      <w:pPr>
        <w:pStyle w:val="Normal"/>
        <w:keepNext w:val="true"/>
        <w:keepLines/>
        <w:numPr>
          <w:ilvl w:val="0"/>
          <w:numId w:val="0"/>
        </w:numPr>
        <w:spacing w:lineRule="auto" w:line="276" w:before="4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8.</w:t>
      </w:r>
    </w:p>
    <w:p>
      <w:pPr>
        <w:pStyle w:val="Normal"/>
        <w:spacing w:lineRule="auto" w:line="276"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Одрживо коришћење дивљих врста, изузев строго заштићених и заштићених дивљих врста, чије се сакупљање, односно узимање из природе, спроводи уз примјену мјера управљања и заштите обезбјеђује се на основу овог закона и посебних прописа из области шумарства, ловства и рибарства. </w:t>
        <w:tab/>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Мјере управљања и заштите дивљих врста обухвата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континуирано праћење стања очува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ривремену или локалну забрану узимања примјерака из природе и коришћења одређених популаци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регулисање раздобља и метода узимања примјерака из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римјену ловних и риболовних правила о очувању популација врста приликом узимања појединих примјерака из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успостављање система дозвола за узимање из природе или одређивање кво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узгајање у заточеништву животињских врста, као и вјештачко размножавање биљних врста, под строго контролисаним условима, како би се смањило узимање примјерака из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процјену ефикасности донесених мје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Министарство пољопривреде, шумарства и водопривреде врши праћење дивљих врста које су предмет посебних прописа из области ловства и рибарства и о томе обавјештава Министарство. </w:t>
      </w:r>
    </w:p>
    <w:p>
      <w:pPr>
        <w:pStyle w:val="Normal"/>
        <w:spacing w:lineRule="auto" w:line="240" w:before="0" w:after="0"/>
        <w:ind w:firstLine="708"/>
        <w:jc w:val="both"/>
        <w:rPr/>
      </w:pPr>
      <w:r>
        <w:rPr>
          <w:rFonts w:cs="Times New Roman" w:ascii="Times New Roman" w:hAnsi="Times New Roman"/>
          <w:sz w:val="24"/>
          <w:szCs w:val="24"/>
          <w:lang w:val="sr-BA"/>
        </w:rPr>
        <w:t>(4) Правно лице, предузетник или физичко лице подносе захтјев Министарству за издавање сагласности за сакупљање дивљих врста, односно узимање из природе у сврху прераде или даље продаје, а које није уређено посебним прописима из области шумарства, ловства и рибарств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Захтјев из става 4. овог члана садрж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назив врс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разлоге, сврху и циљ коришћења 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временски период за сакупљање дивљих врс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Министарство издаје рјешење којим се даје сагласност из става 4. овог члана, уз претходно прибављено мишљење Завода и Министарства пољопривреде, шумарства и водопривре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Рјешење којим се издаје сагласност је коначно у управном поступку и против њега није дозвољена жалба, али се може покренути управни спор пред надлежним судом.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9.</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За хватање и/или убијање животињских врста и убијање свих врста птица које се природно појављују на територији Републике Српске, забрањена је употреба средстава за хватање и убијање, која могу проузроковати њихово локално нестајање или значајан поремећај њихових популација, као што с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 сисаре и птице:</w:t>
      </w:r>
    </w:p>
    <w:p>
      <w:pPr>
        <w:pStyle w:val="Normal"/>
        <w:spacing w:lineRule="auto" w:line="240" w:before="0" w:after="0"/>
        <w:ind w:left="720" w:firstLine="720"/>
        <w:jc w:val="both"/>
        <w:rPr/>
      </w:pPr>
      <w:r>
        <w:rPr>
          <w:rFonts w:cs="Times New Roman" w:ascii="Times New Roman" w:hAnsi="Times New Roman"/>
          <w:sz w:val="24"/>
          <w:szCs w:val="24"/>
          <w:lang w:val="sr-BA"/>
        </w:rPr>
        <w:t>1. живе, ослијепљене или осакаћене животиње које се користе као мамци,</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дашиљачи звука,</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електрични и електронски убојити или омамљујући апарати,</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мјетни свијетлећи апарати,</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огледала и други засљепљујући апарати,</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средства за освјетљавање циља,</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експлозиви,</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мреже које су у основи или према условима употребе неселективне,</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замке које су у основи или према опису употребе неселективне,</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самострел,</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отрови и отровни или омамљујући мамци,</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12. истјеривање животиња из склоништа гасом или димом,</w:t>
      </w:r>
    </w:p>
    <w:p>
      <w:pPr>
        <w:pStyle w:val="Normal"/>
        <w:spacing w:lineRule="auto" w:line="240" w:before="0" w:after="0"/>
        <w:ind w:left="1843" w:hanging="415"/>
        <w:jc w:val="both"/>
        <w:rPr/>
      </w:pPr>
      <w:r>
        <w:rPr>
          <w:rFonts w:cs="Times New Roman" w:ascii="Times New Roman" w:hAnsi="Times New Roman"/>
          <w:sz w:val="24"/>
          <w:szCs w:val="24"/>
          <w:lang w:val="sr-BA"/>
        </w:rPr>
        <w:t xml:space="preserve">13. полуаутоматско и аутоматско оружје са спремником који може садржавати више од два метка, </w:t>
      </w:r>
    </w:p>
    <w:p>
      <w:pPr>
        <w:pStyle w:val="Normal"/>
        <w:spacing w:lineRule="auto" w:line="240" w:before="0" w:after="0"/>
        <w:ind w:firstLine="1418"/>
        <w:jc w:val="both"/>
        <w:rPr>
          <w:rFonts w:ascii="Times New Roman" w:hAnsi="Times New Roman" w:cs="Times New Roman"/>
          <w:sz w:val="24"/>
          <w:szCs w:val="24"/>
          <w:lang w:val="sr-BA"/>
        </w:rPr>
      </w:pPr>
      <w:r>
        <w:rPr>
          <w:rFonts w:cs="Times New Roman" w:ascii="Times New Roman" w:hAnsi="Times New Roman"/>
          <w:sz w:val="24"/>
          <w:szCs w:val="24"/>
          <w:lang w:val="sr-BA"/>
        </w:rPr>
        <w:t>14. за птице додатно и ступице, мреже, замке, куке и љепил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 рибе:</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трови,</w:t>
      </w:r>
    </w:p>
    <w:p>
      <w:pPr>
        <w:pStyle w:val="Normal"/>
        <w:spacing w:lineRule="auto" w:line="240" w:before="0" w:after="0"/>
        <w:ind w:left="720" w:firstLine="720"/>
        <w:jc w:val="both"/>
        <w:rPr/>
      </w:pPr>
      <w:r>
        <w:rPr>
          <w:rFonts w:cs="Times New Roman" w:ascii="Times New Roman" w:hAnsi="Times New Roman"/>
          <w:sz w:val="24"/>
          <w:szCs w:val="24"/>
          <w:lang w:val="sr-BA"/>
        </w:rPr>
        <w:t>2. експлозиви,</w:t>
      </w:r>
    </w:p>
    <w:p>
      <w:pPr>
        <w:pStyle w:val="Normal"/>
        <w:spacing w:lineRule="auto" w:line="240" w:before="0" w:after="0"/>
        <w:ind w:left="1560" w:hanging="132"/>
        <w:jc w:val="both"/>
        <w:rPr/>
      </w:pPr>
      <w:r>
        <w:rPr>
          <w:rFonts w:cs="Times New Roman" w:ascii="Times New Roman" w:hAnsi="Times New Roman"/>
          <w:sz w:val="24"/>
          <w:szCs w:val="24"/>
          <w:lang w:val="sr-BA"/>
        </w:rPr>
        <w:t xml:space="preserve">3. друга средства за масовно и недозвољено изловљавање рибе (електрична струја, мреже, корпе, подводне пушке и др.).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Забрањен је било какав облик хватања и/или убијања дивљих животиња из става 1. овог члана из авиона или моторних возила у покрету, а када су у питању птице, додатно и хватање и/или убијање из чамаца на моторни погон при брзини већој од 5 km/h. </w:t>
      </w:r>
    </w:p>
    <w:p>
      <w:pPr>
        <w:pStyle w:val="Normal"/>
        <w:tabs>
          <w:tab w:val="clear" w:pos="720"/>
          <w:tab w:val="left" w:pos="3630" w:leader="none"/>
        </w:tabs>
        <w:spacing w:lineRule="auto" w:line="240" w:before="0" w:after="0"/>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 xml:space="preserve"> </w:t>
      </w:r>
    </w:p>
    <w:p>
      <w:pPr>
        <w:pStyle w:val="Normal"/>
        <w:tabs>
          <w:tab w:val="clear" w:pos="720"/>
          <w:tab w:val="left" w:pos="3630"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0.</w:t>
      </w:r>
    </w:p>
    <w:p>
      <w:pPr>
        <w:pStyle w:val="Normal"/>
        <w:tabs>
          <w:tab w:val="clear" w:pos="720"/>
          <w:tab w:val="left" w:pos="3630" w:leader="none"/>
        </w:tabs>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1) Јединке дивљих врста животиња које су </w:t>
      </w:r>
      <w:r>
        <w:rPr>
          <w:rFonts w:cs="Times New Roman" w:ascii="Times New Roman" w:hAnsi="Times New Roman"/>
          <w:bCs/>
          <w:sz w:val="24"/>
          <w:szCs w:val="24"/>
          <w:lang w:val="sr-BA"/>
        </w:rPr>
        <w:t>повријеђене</w:t>
      </w:r>
      <w:r>
        <w:rPr>
          <w:rFonts w:cs="Times New Roman" w:ascii="Times New Roman" w:hAnsi="Times New Roman"/>
          <w:sz w:val="24"/>
          <w:szCs w:val="24"/>
          <w:lang w:val="sr-BA"/>
        </w:rPr>
        <w:t xml:space="preserve"> и болесне, као и јединке које су одузете из заточеништва збрињавају се у прихватилиштима за дивљач у складу са законом који уређује област ловств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Збрињавање дивљих врста животиња може се вршити и у прихватилиштима која су формирана у складу са законом који уређује заштиту и добробит животињ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76"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31.</w:t>
      </w:r>
    </w:p>
    <w:p>
      <w:pPr>
        <w:pStyle w:val="Normal"/>
        <w:autoSpaceDE w:val="false"/>
        <w:spacing w:lineRule="auto" w:line="276"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ab/>
        <w:t>(1) Јавни путеви, жељезничка инфраструктура и аеродроми, телекомуникациони и електроенергетски, хидрограђевински и други објекти чијом се изградњом пресијецају уобичајени коридори дневно-ноћних и сезонских миграција дивљих животиња, проузрокује фрагментација станишта или на други начин омета њихов нормалан животни циклус, граде се на начин којим се умањују негативни ефекти и примјеном посебних конструктивних и техничко-технолошких рјешења на самим објектима и у њиховој околини, током изградње и у периоду експлоатац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Министар доноси правилник којим се прописују посебна техничко-технолошка рјешења која омогућавају несметану и сигурну комуникацију дивљих животиња (еколошки мостови, изграђени пролази и прелази, тунели, пропусне цијеви, јаркови, сигурносни и усмјеравајући објекти, рибље стазе и лифтови и друго), као и мјере заштите и начин одржавања техничко-технолошких рјеше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3) Правилник из става 2. овог члана доноси се уз сагласност Министарства саобраћаја и веза, Министарства енергетике и рударства и Министарства пољопривреде, шумарства и водопривреде.</w:t>
      </w:r>
    </w:p>
    <w:p>
      <w:pPr>
        <w:pStyle w:val="Normal"/>
        <w:spacing w:lineRule="auto" w:line="240" w:before="0" w:after="0"/>
        <w:ind w:firstLine="708"/>
        <w:jc w:val="both"/>
        <w:rPr/>
      </w:pPr>
      <w:r>
        <w:rPr>
          <w:rFonts w:cs="Times New Roman" w:ascii="Times New Roman" w:hAnsi="Times New Roman"/>
          <w:sz w:val="24"/>
          <w:szCs w:val="24"/>
          <w:lang w:val="sr-BA"/>
        </w:rPr>
        <w:tab/>
        <w:t>(4) За објекте из става 1. овог члана орган управе надлежан за грађење издаје локацијске услове и дозволе у складу са законом којим се регулише уређење простора и грађење, а узимајући у обзир посебнa техничко-технолошка рјешења утврђена прописом из става 2. овог члана.</w:t>
      </w:r>
    </w:p>
    <w:p>
      <w:pPr>
        <w:pStyle w:val="Normal"/>
        <w:spacing w:lineRule="auto" w:line="240" w:before="0" w:after="1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2.</w:t>
      </w:r>
    </w:p>
    <w:p>
      <w:pPr>
        <w:pStyle w:val="Normal"/>
        <w:spacing w:lineRule="auto" w:line="276"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та дивљих птица односи се на птице, њихова јаја, гнијезда и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 циљу очувања популација свих врста дивљих птица предузимају се све неопходне мјере, узимајући у обзир еколошке, привредне и рекреативне потреб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У циљу одржавања или поновног успостављања довољне разноврсности и величине станишта за све врсте птица предузимају се сљедеће мјер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тварање заштићених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одржавање и управљање у складу са еколошким потребама станишта унутар и изван заштићених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оновно успостављање уништених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стварање биотопа.</w:t>
      </w:r>
    </w:p>
    <w:p>
      <w:pPr>
        <w:pStyle w:val="Normal"/>
        <w:spacing w:lineRule="auto" w:line="240" w:before="0" w:after="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 xml:space="preserve"> </w:t>
      </w:r>
    </w:p>
    <w:p>
      <w:pPr>
        <w:pStyle w:val="Normal"/>
        <w:spacing w:lineRule="auto" w:line="240" w:before="0" w:after="0"/>
        <w:jc w:val="center"/>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Члан 33.</w:t>
      </w:r>
    </w:p>
    <w:p>
      <w:pPr>
        <w:pStyle w:val="Normal"/>
        <w:spacing w:lineRule="auto" w:line="240" w:before="0" w:after="0"/>
        <w:ind w:left="360" w:hanging="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Врсте дивљих птица које су предмет посебних мјера очувања а односе се на њихова станишта с циљем обезбјеђивања преживљавања и размножавања на њиховом подручју распрострањености с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врсте које су у опасности од изумир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врсте осјетљиве на одређене промјене у њиховим станишт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врсте које се сматрају ријетким због мале популације или ограничене локалне распрострање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друге врсте које захтијевају посебну пажњу због посебне природе њиховог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Да би се успоставио општи систем заштите свих врста дивљих птица, није дозвољено:</w:t>
      </w:r>
    </w:p>
    <w:p>
      <w:pPr>
        <w:pStyle w:val="Normal"/>
        <w:spacing w:lineRule="auto" w:line="240" w:before="0" w:after="0"/>
        <w:ind w:firstLine="708"/>
        <w:jc w:val="both"/>
        <w:rPr/>
      </w:pPr>
      <w:r>
        <w:rPr>
          <w:rFonts w:cs="Times New Roman" w:ascii="Times New Roman" w:hAnsi="Times New Roman"/>
          <w:sz w:val="24"/>
          <w:szCs w:val="24"/>
          <w:lang w:val="sr-BA"/>
        </w:rPr>
        <w:t>1) намјерно убијање или хватање на било који начин,</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намјерно уништавање или оштећивање њихових гнијезда и јаја или уклањање гнијез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одношење њихових јаја у дивљину или задржавање тих јаја, иако су праз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намјерно узнемиравање тих птица, нарочито за вријеме њиховог размножавања и парења, уколико би то узнемиравање било значај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држање птица које припадају врстама чији су лов и хватање забрањени.</w:t>
      </w:r>
    </w:p>
    <w:p>
      <w:pPr>
        <w:pStyle w:val="Normal"/>
        <w:tabs>
          <w:tab w:val="clear" w:pos="720"/>
          <w:tab w:val="left" w:pos="990" w:leader="none"/>
        </w:tabs>
        <w:spacing w:lineRule="auto" w:line="240" w:before="0" w:after="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spacing w:lineRule="auto" w:line="240" w:before="0" w:after="0"/>
        <w:jc w:val="center"/>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Члан 34.</w:t>
      </w:r>
    </w:p>
    <w:p>
      <w:pPr>
        <w:pStyle w:val="Normal"/>
        <w:autoSpaceDE w:val="false"/>
        <w:spacing w:lineRule="auto" w:line="276" w:before="0" w:after="0"/>
        <w:rPr>
          <w:rFonts w:ascii="Times New Roman" w:hAnsi="Times New Roman" w:eastAsia="Times New Roman" w:cs="Times New Roman"/>
          <w:bCs/>
          <w:sz w:val="24"/>
          <w:szCs w:val="24"/>
          <w:lang w:val="sr-BA" w:eastAsia="hr-HR"/>
        </w:rPr>
      </w:pPr>
      <w:r>
        <w:rPr>
          <w:rFonts w:eastAsia="Times New Roman" w:cs="Times New Roman" w:ascii="Times New Roman" w:hAnsi="Times New Roman"/>
          <w:bCs/>
          <w:sz w:val="24"/>
          <w:szCs w:val="24"/>
          <w:lang w:val="sr-BA" w:eastAsia="hr-HR"/>
        </w:rPr>
      </w:r>
    </w:p>
    <w:p>
      <w:pPr>
        <w:pStyle w:val="Normal"/>
        <w:spacing w:lineRule="auto" w:line="240" w:before="0" w:after="0"/>
        <w:ind w:firstLine="708"/>
        <w:jc w:val="both"/>
        <w:rPr/>
      </w:pPr>
      <w:r>
        <w:rPr>
          <w:rFonts w:cs="Times New Roman" w:ascii="Times New Roman" w:hAnsi="Times New Roman"/>
          <w:sz w:val="24"/>
          <w:szCs w:val="24"/>
          <w:lang w:val="sr-BA"/>
        </w:rPr>
        <w:tab/>
        <w:t>(1) Стубови и техничке компоненте средњенапонских и високонапонских водова граде се у складу са подзаконским актом из члана 31. став 2. овог закона, тако да се птице и слијепи мишеви заштите од струјног удара и механичког повређив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Локације струјних генератора покретаних вјетром (вјетроелектране) утврђују се тако да се избјегну важна станишта и путеви миграције птица и слијепих мишев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Одредба става 1. овог члана не односи се на горње водове жељезниц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4) При изградњи високих објеката (вјетрогенератора, стубова, торњева, мостова и других објеката) у близини еколошки значајних подручја неопходно је примјењивати техничко-технолошке мјере које се односе на освјетљавање да би се избјегли негативни утицаји оваквих објеката.</w:t>
      </w:r>
    </w:p>
    <w:p>
      <w:pPr>
        <w:pStyle w:val="Normal"/>
        <w:spacing w:lineRule="auto" w:line="240" w:before="0" w:after="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spacing w:lineRule="auto" w:line="240" w:before="0" w:after="0"/>
        <w:ind w:firstLine="708"/>
        <w:rPr/>
      </w:pPr>
      <w:r>
        <w:rPr>
          <w:rFonts w:eastAsia="Times New Roman" w:cs="Times New Roman" w:ascii="Times New Roman" w:hAnsi="Times New Roman"/>
          <w:sz w:val="24"/>
          <w:szCs w:val="24"/>
          <w:lang w:val="sr-BA" w:eastAsia="hr-HR"/>
        </w:rPr>
        <w:t xml:space="preserve">                                                              </w:t>
      </w:r>
      <w:r>
        <w:rPr>
          <w:rFonts w:eastAsia="Times New Roman" w:cs="Times New Roman" w:ascii="Times New Roman" w:hAnsi="Times New Roman"/>
          <w:sz w:val="24"/>
          <w:szCs w:val="24"/>
          <w:lang w:val="sr-BA" w:eastAsia="hr-HR"/>
        </w:rPr>
        <w:t>Члан 35.</w:t>
      </w:r>
    </w:p>
    <w:p>
      <w:pPr>
        <w:pStyle w:val="Normal"/>
        <w:spacing w:lineRule="auto" w:line="240" w:before="0" w:after="0"/>
        <w:ind w:firstLine="708"/>
        <w:jc w:val="center"/>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spacing w:lineRule="auto" w:line="240" w:before="0" w:after="0"/>
        <w:ind w:firstLine="708"/>
        <w:jc w:val="both"/>
        <w:rPr/>
      </w:pPr>
      <w:r>
        <w:rPr>
          <w:rFonts w:eastAsia="Times New Roman" w:cs="Times New Roman" w:ascii="Times New Roman" w:hAnsi="Times New Roman"/>
          <w:sz w:val="24"/>
          <w:szCs w:val="24"/>
          <w:lang w:val="sr-BA" w:eastAsia="hr-HR"/>
        </w:rPr>
        <w:t>(1) У циљу дефинисања подручја очувања дивљих врста птица, Завод у сарадњи са стручним и/или научним институцијама и организацијама, врши истраживања и друге активности које се односе на:</w:t>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1) утврђивање листе врста птица којима пријети опасност од истребљења или посебно угрожене врсте, узимајући у обзир њихову географску распрострањеност,</w:t>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2) попис и еколошки опис подручја од посебног значаја за миграторне врсте на њиховим миграторним путевима, као и подручја гдје презимљавају и гнијезде се,</w:t>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3) попис података о нивоима популација миграторних врста које су приказане као прстеноване,</w:t>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4) процјену утицаја метода узимања дивљих птица на нивоима популације,</w:t>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5) израду или усавршавање еколошких метода за превенцију типа штете изазване птицама,</w:t>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6) одређивање улоге одређених врста као индикатора популације,</w:t>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7) изучавање неповољних утицаја изазваних загађењем на нивоима популација врста птица.</w:t>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2) Податке и информације из става 1. овог члана прикупља Завод.</w:t>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tabs>
          <w:tab w:val="clear" w:pos="720"/>
          <w:tab w:val="left" w:pos="4030" w:leader="none"/>
        </w:tabs>
        <w:spacing w:lineRule="auto" w:line="276" w:before="0" w:after="0"/>
        <w:contextualSpacing/>
        <w:rPr>
          <w:rFonts w:ascii="Times New Roman" w:hAnsi="Times New Roman" w:cs="Times New Roman"/>
          <w:sz w:val="24"/>
          <w:szCs w:val="24"/>
          <w:lang w:val="sr-BA"/>
        </w:rPr>
      </w:pPr>
      <w:r>
        <w:rPr>
          <w:rFonts w:eastAsia="Times New Roman" w:cs="Times New Roman" w:ascii="Times New Roman" w:hAnsi="Times New Roman"/>
          <w:b/>
          <w:sz w:val="24"/>
          <w:szCs w:val="24"/>
          <w:lang w:val="sr-BA"/>
        </w:rPr>
        <w:t>4. Репопулација дивљих врста</w:t>
      </w:r>
    </w:p>
    <w:p>
      <w:pPr>
        <w:pStyle w:val="Normal"/>
        <w:tabs>
          <w:tab w:val="clear" w:pos="720"/>
          <w:tab w:val="left" w:pos="4030" w:leader="none"/>
        </w:tabs>
        <w:spacing w:lineRule="auto" w:line="276"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030" w:leader="none"/>
        </w:tabs>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6.</w:t>
      </w:r>
    </w:p>
    <w:p>
      <w:pPr>
        <w:pStyle w:val="Normal"/>
        <w:tabs>
          <w:tab w:val="clear" w:pos="720"/>
          <w:tab w:val="left" w:pos="4030" w:leader="none"/>
        </w:tabs>
        <w:spacing w:lineRule="auto" w:line="276"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Репопулација се може вршити у случајевима када је потребно побољшати одрживост популација аутохтоних врста на одређеном подручју, на начин да се повећа њена величина и/или генетичка варијабилност. </w:t>
      </w:r>
    </w:p>
    <w:p>
      <w:pPr>
        <w:pStyle w:val="Normal"/>
        <w:spacing w:lineRule="auto" w:line="240" w:before="0" w:after="0"/>
        <w:ind w:firstLine="708"/>
        <w:jc w:val="both"/>
        <w:rPr/>
      </w:pPr>
      <w:r>
        <w:rPr>
          <w:rFonts w:cs="Times New Roman" w:ascii="Times New Roman" w:hAnsi="Times New Roman"/>
          <w:sz w:val="24"/>
          <w:szCs w:val="24"/>
          <w:lang w:val="sr-BA"/>
        </w:rPr>
        <w:tab/>
        <w:t>(2) Правно лице, предузетник или физичко лице подноси Министарству захтјев за репопулацију строго заштићене дивље врсте са стручним образложењем које садржи:</w:t>
      </w:r>
    </w:p>
    <w:p>
      <w:pPr>
        <w:pStyle w:val="Normal"/>
        <w:spacing w:lineRule="auto" w:line="240" w:before="0" w:after="0"/>
        <w:ind w:firstLine="708"/>
        <w:jc w:val="both"/>
        <w:rPr/>
      </w:pPr>
      <w:r>
        <w:rPr>
          <w:rFonts w:cs="Times New Roman" w:ascii="Times New Roman" w:hAnsi="Times New Roman"/>
          <w:sz w:val="24"/>
          <w:szCs w:val="24"/>
          <w:lang w:val="sr-BA"/>
        </w:rPr>
        <w:tab/>
        <w:t>1) називе врста на латинском језику и на једном од језика у службеној употреби у Републици Српској, број или количину јединки, поријекло јединки, опис развојног стадијума или облика, а за животињске врсте пол и старост јединки,</w:t>
      </w:r>
    </w:p>
    <w:p>
      <w:pPr>
        <w:pStyle w:val="Normal"/>
        <w:spacing w:lineRule="auto" w:line="240" w:before="0" w:after="0"/>
        <w:ind w:firstLine="708"/>
        <w:jc w:val="both"/>
        <w:rPr/>
      </w:pPr>
      <w:r>
        <w:rPr>
          <w:rFonts w:cs="Times New Roman" w:ascii="Times New Roman" w:hAnsi="Times New Roman"/>
          <w:sz w:val="24"/>
          <w:szCs w:val="24"/>
          <w:lang w:val="sr-BA"/>
        </w:rPr>
        <w:tab/>
        <w:t>2) сврху и начин репопулације, укључујући временски распоред током године, те предвиђену величину подручја са тачном локацијом уношења јединки.</w:t>
      </w:r>
    </w:p>
    <w:p>
      <w:pPr>
        <w:pStyle w:val="Normal"/>
        <w:spacing w:lineRule="auto" w:line="240" w:before="0" w:after="0"/>
        <w:ind w:firstLine="708"/>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3) Стручно образложење за захтјев из става 2. овог члана припрема стручна и/или научна установа. </w:t>
      </w:r>
    </w:p>
    <w:p>
      <w:pPr>
        <w:pStyle w:val="Normal"/>
        <w:spacing w:lineRule="auto" w:line="240" w:before="0" w:after="0"/>
        <w:ind w:firstLine="708"/>
        <w:jc w:val="both"/>
        <w:rPr/>
      </w:pPr>
      <w:r>
        <w:rPr>
          <w:rFonts w:cs="Times New Roman" w:ascii="Times New Roman" w:hAnsi="Times New Roman"/>
          <w:sz w:val="24"/>
          <w:szCs w:val="24"/>
          <w:lang w:val="sr-BA"/>
        </w:rPr>
        <w:tab/>
        <w:t>(4) Министарство доноси рјешење којим се издаје сагласност за репопулацију дивљих аутохтоних врста уз претходно прибављена мишљења Завода и Министарства пољопривреде, шумарства и водопривреде.</w:t>
      </w:r>
    </w:p>
    <w:p>
      <w:pPr>
        <w:pStyle w:val="Normal"/>
        <w:spacing w:lineRule="auto" w:line="240" w:before="0" w:after="0"/>
        <w:ind w:firstLine="708"/>
        <w:jc w:val="both"/>
        <w:rPr/>
      </w:pPr>
      <w:r>
        <w:rPr>
          <w:rFonts w:cs="Times New Roman" w:ascii="Times New Roman" w:hAnsi="Times New Roman"/>
          <w:sz w:val="24"/>
          <w:szCs w:val="24"/>
          <w:lang w:val="sr-BA"/>
        </w:rPr>
        <w:tab/>
        <w:t xml:space="preserve">(5) Уколико Министарство пољопривреде шумарства и водопривреде врши репопулацију у складу са посебним прописима из области шумарства, ловства и рибарства, дужно је доставити обавјештење Министарству. </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6) Рјешење којим се издаје сагласност је коначно у управном поступку и против њега није дозвољена жалба, али се може покренути управни спор пред надлежним судом.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b/>
          <w:sz w:val="24"/>
          <w:szCs w:val="24"/>
          <w:lang w:val="sr-BA"/>
        </w:rPr>
        <w:t xml:space="preserve">5. Реинтродукција дивљих врст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7.</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Реинтродукција (поновно увођење) дивљих врста у слободну природу на подручју Републике Српске може се вршити на основу рјешења Министарства којим се издаје дозвола за реинтродукцију, а након што претходно прибави мишљење Министарства пољопривреде, шумарства и водопривреде.</w:t>
      </w:r>
    </w:p>
    <w:p>
      <w:pPr>
        <w:pStyle w:val="Normal"/>
        <w:spacing w:lineRule="auto" w:line="240" w:before="0" w:after="0"/>
        <w:ind w:firstLine="708"/>
        <w:jc w:val="both"/>
        <w:rPr/>
      </w:pPr>
      <w:r>
        <w:rPr>
          <w:rFonts w:cs="Times New Roman" w:ascii="Times New Roman" w:hAnsi="Times New Roman"/>
          <w:sz w:val="24"/>
          <w:szCs w:val="24"/>
          <w:lang w:val="sr-BA"/>
        </w:rPr>
        <w:t xml:space="preserve">(2) Правно лице, предузетник или физичко лице подноси захтјев Министарству за издавање дозволе из става 1. овог члана. </w:t>
      </w:r>
    </w:p>
    <w:p>
      <w:pPr>
        <w:pStyle w:val="Normal"/>
        <w:spacing w:lineRule="auto" w:line="240" w:before="0" w:after="0"/>
        <w:ind w:firstLine="708"/>
        <w:jc w:val="both"/>
        <w:rPr/>
      </w:pPr>
      <w:r>
        <w:rPr>
          <w:rFonts w:cs="Times New Roman" w:ascii="Times New Roman" w:hAnsi="Times New Roman"/>
          <w:sz w:val="24"/>
          <w:szCs w:val="24"/>
          <w:lang w:val="sr-BA"/>
        </w:rPr>
        <w:t>(3) Уз захтјев за издавање дозволе из става 1. овог члана, неопходно је доставити Програм реинтродукције, који израђује Завод.</w:t>
      </w:r>
    </w:p>
    <w:p>
      <w:pPr>
        <w:pStyle w:val="Normal"/>
        <w:spacing w:lineRule="auto" w:line="240" w:before="0" w:after="0"/>
        <w:ind w:firstLine="708"/>
        <w:jc w:val="both"/>
        <w:rPr/>
      </w:pPr>
      <w:r>
        <w:rPr>
          <w:rFonts w:cs="Times New Roman" w:ascii="Times New Roman" w:hAnsi="Times New Roman"/>
          <w:sz w:val="24"/>
          <w:szCs w:val="24"/>
          <w:lang w:val="sr-BA"/>
        </w:rPr>
        <w:t xml:space="preserve">(4) Изузетно, програм реинтродукције може израдити стручна и/или научна установа, а на који ће Завод дати стручно мишљењ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 xml:space="preserve">(5) Рјешење којим се издаје дозвола је коначно у управном поступку и против њега није дозвољена жалба, али се може покренути управни спор пред надлежним судом.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6. Уношење алохтоних врста и инвазивне врсте</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8.</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На подручју Републике Српске није дозвољено уношење алохтоних дивљих врста и њихових хибрида у слободну природу.</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2) Изузетно од става 1. овог члана, дозвољава се уношење алохтоних дивљих врста и њихових хибрида у слободну природу под условом да се уношењем не угрожава природно станиште и стање популација аутохтоних дивљих врс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равно лице, предузетник или физичко лице подноси захтјев Министарству за издавање дозволе за уношење алохтоних дивљих врста и њихових хибрида у слободну природу уз достављање стручног образложења са научним и стручним доказима о испуњености услова из става 2. овог чла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Стручно образложење из става 3. овог члана припрема стручна и/или научна установа. </w:t>
      </w:r>
    </w:p>
    <w:p>
      <w:pPr>
        <w:pStyle w:val="Normal"/>
        <w:spacing w:lineRule="auto" w:line="240" w:before="0" w:after="0"/>
        <w:ind w:firstLine="708"/>
        <w:jc w:val="both"/>
        <w:rPr/>
      </w:pPr>
      <w:r>
        <w:rPr>
          <w:rFonts w:cs="Times New Roman" w:ascii="Times New Roman" w:hAnsi="Times New Roman"/>
          <w:sz w:val="24"/>
          <w:szCs w:val="24"/>
          <w:lang w:val="sr-BA"/>
        </w:rPr>
        <w:t>(5) Министарство на основу захтјева из става 3. овог члана доноси рјешење којим се издаје дозвола за уношење алохтоних дивљих врста у слободну природу, а на основу претходно прибављеног мишљења Министарства пољопривреде, шумарства и водопривреде и Заво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Министарство доноси рјешење којим се издаје дозвола за уношење алохтоних дивљих врста и њихових хибрида у контролисаним условима по претходно прибављеном мишљењу Министарства пољопривреде, шумарства и водопривреде и стручном мишљењу Завода.</w:t>
      </w:r>
    </w:p>
    <w:p>
      <w:pPr>
        <w:pStyle w:val="Normal"/>
        <w:spacing w:lineRule="auto" w:line="240" w:before="0" w:after="0"/>
        <w:ind w:firstLine="708"/>
        <w:jc w:val="both"/>
        <w:rPr/>
      </w:pPr>
      <w:r>
        <w:rPr>
          <w:rFonts w:cs="Times New Roman" w:ascii="Times New Roman" w:hAnsi="Times New Roman"/>
          <w:sz w:val="24"/>
          <w:szCs w:val="24"/>
          <w:lang w:val="sr-BA"/>
        </w:rPr>
        <w:t>(7) Правно лице, предузетник или физичко лице подноси захтјев Министарству за издавање дозволе за уношење алохтоних дивљих врста и њихових хибрида у контролисаним условима.</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8) Уз захтјев из става 7. овог члана подноси се стручно образложење са разлозима уношења дивљих врста и њихових хибрида у контролисаним условим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Стручно образложење из става 8. овог члана припрема стручна и/или научна установа. </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0) Уколико се уношење алохтоних врста врши у складу са посебним прописима из области шумарства, ловства и рибарства, Министарство пољопривреде, шумарства и водопривреде доставља обавјештење Министарству.</w:t>
      </w:r>
    </w:p>
    <w:p>
      <w:pPr>
        <w:pStyle w:val="Normal"/>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11) Рјешења којим се издају дозволе из ст. 5. и 6. овог члана су коначна у управном поступку и против њих није дозвољена жалба, али се може покренути управни спор пред надлежним судом. </w:t>
      </w:r>
    </w:p>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Члан 39.</w:t>
      </w:r>
    </w:p>
    <w:p>
      <w:pPr>
        <w:pStyle w:val="Normal"/>
        <w:spacing w:lineRule="auto" w:line="240" w:before="0" w:after="0"/>
        <w:ind w:firstLine="708"/>
        <w:jc w:val="both"/>
        <w:rPr/>
      </w:pPr>
      <w:r>
        <w:rPr>
          <w:rFonts w:cs="Times New Roman" w:ascii="Times New Roman" w:hAnsi="Times New Roman"/>
          <w:sz w:val="24"/>
          <w:szCs w:val="24"/>
          <w:lang w:val="sr-BA"/>
        </w:rPr>
        <w:t>(1) Алохтоне дивље врсте које уношењем и ширењем угрожавају друге врсте и укупну биолошку разноврсност на подручју Републике Српске, Министарство проглашава инвазивним на основу општеприхваћених међународних критеријума, научних сазнања и обавеза преузетих из међународних уговора и међународних докумената, на приједлог Завода и других стручних и/или научних установа, а по претходно прибављеном мишљењу Министарства пољопривреде, шумарства и водопривре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 доноси правилник којим се прописује листа инвазивних врста (тзв. црна листа), те мјере њихове контроле и сузбијања.</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7. Означавање строго заштићених и заштићених дивљих животиња</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0.</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Означавање строго заштићених и заштићених дивљих животиња обавља се за потребе науке, праћења стања популације и праћења здравственог стања јединки.</w:t>
      </w:r>
    </w:p>
    <w:p>
      <w:pPr>
        <w:pStyle w:val="Normal"/>
        <w:spacing w:lineRule="auto" w:line="240" w:before="0" w:after="0"/>
        <w:ind w:firstLine="708"/>
        <w:jc w:val="both"/>
        <w:rPr/>
      </w:pPr>
      <w:r>
        <w:rPr>
          <w:rFonts w:cs="Times New Roman" w:ascii="Times New Roman" w:hAnsi="Times New Roman"/>
          <w:sz w:val="24"/>
          <w:szCs w:val="24"/>
          <w:lang w:val="sr-BA"/>
        </w:rPr>
        <w:t xml:space="preserve">(2) Означавање строго заштићених и заштићених дивљих животиња се врши уз претходно прописане услове Завода. </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8. Очување генетичке </w:t>
      </w:r>
      <w:r>
        <w:rPr>
          <w:rFonts w:cs="Times New Roman" w:ascii="Times New Roman" w:hAnsi="Times New Roman"/>
          <w:b/>
          <w:sz w:val="24"/>
          <w:szCs w:val="24"/>
          <w:lang w:val="sr-BA"/>
        </w:rPr>
        <w:t>разноврсности</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1.</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Очување генетичке разноврсности и генетичког материјала дивљих врста је од интереса за Републику Српску, а спроводи се у складу са начелима одрживог развоја и праведне расподјеле користи од коришћења генетичких изво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зимање генетичког материјала из природе ради коришћења не смије угрожавати опстанак екосистема или популацију дивљих врста биљака, животиња и гљива у њиховим станишт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Генетички материјал дивљих врста биљака, животиња и гљива не може бити предмет своји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Коришћење, услови и начин узимања генетичког материјала, приступ генетичким изворима и банка гена регулисани су посебним прописима.</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0" w:after="0"/>
        <w:jc w:val="both"/>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V </w:t>
      </w:r>
    </w:p>
    <w:p>
      <w:pPr>
        <w:pStyle w:val="Normal"/>
        <w:keepNext w:val="true"/>
        <w:keepLines/>
        <w:numPr>
          <w:ilvl w:val="0"/>
          <w:numId w:val="0"/>
        </w:numPr>
        <w:spacing w:before="0" w:after="0"/>
        <w:jc w:val="both"/>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ЧУВАЊЕ ГЕОДИВЕРЗИТЕТА</w:t>
      </w:r>
    </w:p>
    <w:p>
      <w:pPr>
        <w:pStyle w:val="Normal"/>
        <w:keepNext w:val="true"/>
        <w:keepLines/>
        <w:numPr>
          <w:ilvl w:val="0"/>
          <w:numId w:val="0"/>
        </w:numPr>
        <w:spacing w:before="0" w:after="0"/>
        <w:jc w:val="both"/>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2.</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Очување геодиверзитета као и цјелокупног геонасљеђа при планирању, уређењу и коришћењу простора остварује се спровођењем услова и мјера заштите које су саставни дио планских докумената.</w:t>
      </w:r>
    </w:p>
    <w:p>
      <w:pPr>
        <w:pStyle w:val="Normal"/>
        <w:spacing w:lineRule="auto" w:line="240" w:before="0" w:after="0"/>
        <w:ind w:firstLine="708"/>
        <w:jc w:val="both"/>
        <w:rPr/>
      </w:pPr>
      <w:r>
        <w:rPr>
          <w:rFonts w:cs="Times New Roman" w:ascii="Times New Roman" w:hAnsi="Times New Roman"/>
          <w:sz w:val="24"/>
          <w:szCs w:val="24"/>
          <w:lang w:val="sr-BA"/>
        </w:rPr>
        <w:tab/>
        <w:t>(2) Посебне мјере за заштиту геодиверзитета остварују се заштитом објеката геонасљеђа који имају изузетну научну, образовну, естетску и културну вриједност, а које се остварују у условима ин ситу и екс ситу заштите.</w:t>
      </w:r>
    </w:p>
    <w:p>
      <w:pPr>
        <w:pStyle w:val="Normal"/>
        <w:tabs>
          <w:tab w:val="clear" w:pos="720"/>
          <w:tab w:val="left" w:pos="2794" w:leader="none"/>
        </w:tabs>
        <w:spacing w:lineRule="auto" w:line="24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76" w:before="40" w:after="0"/>
        <w:contextualSpacing/>
        <w:outlineLvl w:val="1"/>
        <w:rPr/>
      </w:pPr>
      <w:r>
        <w:rPr>
          <w:rFonts w:eastAsia="Times New Roman" w:cs="Times New Roman" w:ascii="Times New Roman" w:hAnsi="Times New Roman"/>
          <w:b/>
          <w:sz w:val="24"/>
          <w:szCs w:val="24"/>
          <w:lang w:val="sr-BA"/>
        </w:rPr>
        <w:t>1. Спелеолошки објекти</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3.</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Спелеолошки објекти због својих научних, естетских, образовних, културних и природних вриједности уживају посебну заштит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Спелеолошки објекти се уписују у Инвентар објеката геонасљеђа из члана 46.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Откриће спелеолошког објекта или његовог дијела пријављује се Министарству и Заводу без одлаг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Ако се откриће догоди током обављања грађевинских или других радова, извођач радова је дужан да прекине радове на локацији и да обавијести Министарство и Завод без одлагањ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5) Министарство и Завод организују прелиминарно истраживање спелеолошког објекта којим утврђују вриједности и израђују стручно мишљење о његовом значају са смјерницама за даље поступање. </w:t>
      </w:r>
    </w:p>
    <w:p>
      <w:pPr>
        <w:pStyle w:val="Normal"/>
        <w:keepNext w:val="true"/>
        <w:keepLines/>
        <w:numPr>
          <w:ilvl w:val="0"/>
          <w:numId w:val="0"/>
        </w:numPr>
        <w:spacing w:lineRule="auto" w:line="240" w:before="0" w:after="0"/>
        <w:ind w:left="360" w:hanging="0"/>
        <w:jc w:val="both"/>
        <w:outlineLvl w:val="2"/>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both"/>
        <w:outlineLvl w:val="2"/>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4.</w:t>
      </w:r>
    </w:p>
    <w:p>
      <w:pPr>
        <w:pStyle w:val="Normal"/>
        <w:spacing w:lineRule="auto" w:line="240" w:before="0" w:after="0"/>
        <w:ind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У спелеолошким објектима и њиховој околини забрањено 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гађивати водотоке и изворе, упуштати, уносити и остављати отровне материје, чврсте отпатке и угинуле животиње или депоновати било коју врсту отпада на мјестима и на такав начин да могу бити унијети у спелеолошки објекат текућом водом или слободним кретање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ништавати, оштећивати или односити дијелове пећинског накита, пећинских седимената, фосилних остатака и артефака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уништавати или односити примјерке фунгије, фауне и флоре и нарушавати њихове станишне услов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изводити грађевинске радове који могу проузроковати значајне неповољне и трајне промјене геоморфолошких и хидролошких карактеристика.</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76" w:before="40" w:after="0"/>
        <w:contextualSpacing/>
        <w:outlineLvl w:val="1"/>
        <w:rPr/>
      </w:pPr>
      <w:r>
        <w:rPr>
          <w:rFonts w:eastAsia="Times New Roman" w:cs="Times New Roman" w:ascii="Times New Roman" w:hAnsi="Times New Roman"/>
          <w:b/>
          <w:sz w:val="24"/>
          <w:szCs w:val="24"/>
          <w:lang w:val="sr-BA"/>
        </w:rPr>
        <w:t>2. Минерали и фосили</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5.</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У случају проналаска минерала и фосила који би могли представљати природну вриједност налазач је дужан да обавијести Министарство или Завод.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вод ће извршити процјену да ли минерали или фосили из става 1. овог члана представљају природну вриједност.</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Завод је дужан да достави Министарству извјештај о процјени из става 2. овог члана са подацима о стању налазишта, могућој угрожености налазишта, о потребним додатним истраживањима и додатним мјерама заштите налазишта минерала и фосил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6.</w:t>
      </w:r>
    </w:p>
    <w:p>
      <w:pPr>
        <w:pStyle w:val="Normal"/>
        <w:spacing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Oбјекти геонасљеђа су локалитети са геолошким, геоморфолошким, хидролошким, педолошким и посебним антрополошким вриједностима од научног, културног и естетског значаја, који уживају посебне мјере заштите, те се уписују у Инвентар објеката геонасљеђа Републике Српск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Инвентар објеката геонасљеђа Републике Српске води Завод.</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Министар доноси правилник којим се детаљније прописује начин успостављања Инвентара објеката геонасљеђа Републике Српске и смјернице за инвентаризацију, вредновање и разврставање објеката геонасљеђа. </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ГЛАВА VI</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ЗАШТИЋЕНА ПРИРОДНА ДОБРА</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7.</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Заштићена природна добра с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ћена подручја:</w:t>
      </w:r>
    </w:p>
    <w:p>
      <w:pPr>
        <w:pStyle w:val="Normal"/>
        <w:spacing w:lineRule="auto" w:line="240" w:before="0" w:after="0"/>
        <w:ind w:left="708" w:firstLine="720"/>
        <w:jc w:val="both"/>
        <w:rPr/>
      </w:pPr>
      <w:r>
        <w:rPr>
          <w:rFonts w:cs="Times New Roman" w:ascii="Times New Roman" w:hAnsi="Times New Roman"/>
          <w:sz w:val="24"/>
          <w:szCs w:val="24"/>
          <w:lang w:val="sr-BA"/>
        </w:rPr>
        <w:t>1. строги резерват природе – категорија Iа (у даљем тексту: строги резерват природе),</w:t>
      </w:r>
    </w:p>
    <w:p>
      <w:pPr>
        <w:pStyle w:val="Normal"/>
        <w:spacing w:lineRule="auto" w:line="240" w:before="0" w:after="0"/>
        <w:ind w:left="708" w:firstLine="720"/>
        <w:jc w:val="both"/>
        <w:rPr/>
      </w:pPr>
      <w:r>
        <w:rPr>
          <w:rFonts w:cs="Times New Roman" w:ascii="Times New Roman" w:hAnsi="Times New Roman"/>
          <w:sz w:val="24"/>
          <w:szCs w:val="24"/>
          <w:lang w:val="sr-BA"/>
        </w:rPr>
        <w:t>2. посебни резерват природе (подручје дивљине) – категорија Iб (у даљем тексту: посебни резерват природе),</w:t>
      </w:r>
    </w:p>
    <w:p>
      <w:pPr>
        <w:pStyle w:val="Normal"/>
        <w:spacing w:lineRule="auto" w:line="240" w:before="0" w:after="0"/>
        <w:ind w:left="708" w:firstLine="720"/>
        <w:jc w:val="both"/>
        <w:rPr/>
      </w:pPr>
      <w:r>
        <w:rPr>
          <w:rFonts w:cs="Times New Roman" w:ascii="Times New Roman" w:hAnsi="Times New Roman"/>
          <w:sz w:val="24"/>
          <w:szCs w:val="24"/>
          <w:lang w:val="sr-BA"/>
        </w:rPr>
        <w:t>3. национални парк – категорија II (у даљем тексту: национални парк),</w:t>
      </w:r>
    </w:p>
    <w:p>
      <w:pPr>
        <w:pStyle w:val="Normal"/>
        <w:spacing w:lineRule="auto" w:line="240" w:before="0" w:after="0"/>
        <w:ind w:left="708" w:firstLine="720"/>
        <w:jc w:val="both"/>
        <w:rPr/>
      </w:pPr>
      <w:r>
        <w:rPr>
          <w:rFonts w:cs="Times New Roman" w:ascii="Times New Roman" w:hAnsi="Times New Roman"/>
          <w:sz w:val="24"/>
          <w:szCs w:val="24"/>
          <w:lang w:val="sr-BA"/>
        </w:rPr>
        <w:t>4. споменик природе – категорија III (у даљем тексту: споменик природе),</w:t>
      </w:r>
    </w:p>
    <w:p>
      <w:pPr>
        <w:pStyle w:val="Normal"/>
        <w:spacing w:lineRule="auto" w:line="240" w:before="0" w:after="0"/>
        <w:ind w:left="708" w:firstLine="720"/>
        <w:jc w:val="both"/>
        <w:rPr/>
      </w:pPr>
      <w:r>
        <w:rPr>
          <w:rFonts w:cs="Times New Roman" w:ascii="Times New Roman" w:hAnsi="Times New Roman"/>
          <w:sz w:val="24"/>
          <w:szCs w:val="24"/>
          <w:lang w:val="sr-BA"/>
        </w:rPr>
        <w:t>5. заштићено станиште (подручје управљања стаништем или врстом) – категорија IV (у даљем тексту: заштићено станиште),</w:t>
      </w:r>
    </w:p>
    <w:p>
      <w:pPr>
        <w:pStyle w:val="Normal"/>
        <w:spacing w:lineRule="auto" w:line="240" w:before="0" w:after="0"/>
        <w:ind w:left="708" w:firstLine="720"/>
        <w:jc w:val="both"/>
        <w:rPr/>
      </w:pPr>
      <w:r>
        <w:rPr>
          <w:rFonts w:cs="Times New Roman" w:ascii="Times New Roman" w:hAnsi="Times New Roman"/>
          <w:sz w:val="24"/>
          <w:szCs w:val="24"/>
          <w:lang w:val="sr-BA"/>
        </w:rPr>
        <w:t>6. заштићени пејзажи – категорија V:</w:t>
      </w:r>
    </w:p>
    <w:p>
      <w:pPr>
        <w:pStyle w:val="Normal"/>
        <w:numPr>
          <w:ilvl w:val="0"/>
          <w:numId w:val="3"/>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заштићени природни пејзажи,</w:t>
      </w:r>
    </w:p>
    <w:p>
      <w:pPr>
        <w:pStyle w:val="Normal"/>
        <w:numPr>
          <w:ilvl w:val="0"/>
          <w:numId w:val="3"/>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заштићени културни пејзажи,</w:t>
      </w:r>
    </w:p>
    <w:p>
      <w:pPr>
        <w:pStyle w:val="Normal"/>
        <w:numPr>
          <w:ilvl w:val="0"/>
          <w:numId w:val="3"/>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арк природе,</w:t>
      </w:r>
    </w:p>
    <w:p>
      <w:pPr>
        <w:pStyle w:val="Normal"/>
        <w:spacing w:lineRule="auto" w:line="240" w:before="0" w:after="0"/>
        <w:ind w:left="720" w:firstLine="708"/>
        <w:jc w:val="both"/>
        <w:rPr/>
      </w:pPr>
      <w:r>
        <w:rPr>
          <w:rFonts w:cs="Times New Roman" w:ascii="Times New Roman" w:hAnsi="Times New Roman"/>
          <w:sz w:val="24"/>
          <w:szCs w:val="24"/>
          <w:lang w:val="sr-BA"/>
        </w:rPr>
        <w:t>7. заштићено подручје са одрживим коришћењем природних ресурса ‒ категорија VI:</w:t>
      </w:r>
    </w:p>
    <w:p>
      <w:pPr>
        <w:pStyle w:val="Normal"/>
        <w:numPr>
          <w:ilvl w:val="0"/>
          <w:numId w:val="3"/>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арк шума,</w:t>
      </w:r>
    </w:p>
    <w:p>
      <w:pPr>
        <w:pStyle w:val="Normal"/>
        <w:numPr>
          <w:ilvl w:val="0"/>
          <w:numId w:val="3"/>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бјекти обликоване природе (споменик парковске архитектуре) (у даљем тексту: објекти обликован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штићене врсте:</w:t>
      </w:r>
    </w:p>
    <w:p>
      <w:pPr>
        <w:pStyle w:val="Normal"/>
        <w:spacing w:lineRule="auto" w:line="240" w:before="0" w:after="0"/>
        <w:ind w:left="720" w:firstLine="720"/>
        <w:jc w:val="both"/>
        <w:rPr/>
      </w:pPr>
      <w:r>
        <w:rPr>
          <w:rFonts w:cs="Times New Roman" w:ascii="Times New Roman" w:hAnsi="Times New Roman"/>
          <w:sz w:val="24"/>
          <w:szCs w:val="24"/>
          <w:lang w:val="sr-BA"/>
        </w:rPr>
        <w:t>1. строго заштићена дивља врста,</w:t>
      </w:r>
    </w:p>
    <w:p>
      <w:pPr>
        <w:pStyle w:val="Normal"/>
        <w:spacing w:lineRule="auto" w:line="240" w:before="0" w:after="0"/>
        <w:ind w:left="720" w:firstLine="720"/>
        <w:jc w:val="both"/>
        <w:rPr/>
      </w:pPr>
      <w:r>
        <w:rPr>
          <w:rFonts w:cs="Times New Roman" w:ascii="Times New Roman" w:hAnsi="Times New Roman"/>
          <w:sz w:val="24"/>
          <w:szCs w:val="24"/>
          <w:lang w:val="sr-BA"/>
        </w:rPr>
        <w:t>2. заштићена дивља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заштићени минерали и фосили.</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76" w:before="40" w:after="0"/>
        <w:contextualSpacing/>
        <w:outlineLvl w:val="1"/>
        <w:rPr/>
      </w:pPr>
      <w:r>
        <w:rPr>
          <w:rFonts w:eastAsia="Times New Roman" w:cs="Times New Roman" w:ascii="Times New Roman" w:hAnsi="Times New Roman"/>
          <w:b/>
          <w:sz w:val="24"/>
          <w:szCs w:val="24"/>
          <w:lang w:val="sr-BA"/>
        </w:rPr>
        <w:t>1. Заштићена подручја</w:t>
      </w:r>
    </w:p>
    <w:p>
      <w:pPr>
        <w:pStyle w:val="Normal"/>
        <w:keepNext w:val="true"/>
        <w:keepLines/>
        <w:numPr>
          <w:ilvl w:val="0"/>
          <w:numId w:val="0"/>
        </w:numPr>
        <w:spacing w:before="40" w:after="0"/>
        <w:ind w:left="720" w:hanging="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8.</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Заштићено подручје је подручје које има изражену биолошку, геолошку и пејзажну разноврсност, те представља јасно одређен географски простор који је намијењен заштити природе и којим се управља ради дугорочног очувања природ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штићена подручја могу се прекогранично повезивати са заштићеним подручјима сусједних држава или ентите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штићено подручје које има изузетан значај може бити на листи свјетске природне баштине као значајан дио културно-историјског и природног насљеђа човјечанства. </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9.</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троги резерват природе је подручје неизмијењених природних карактеристика са репрезентативним природним екосистемима, намијењен искључиво за очување изворне природе, генетичких ресурса, еколошке равнотеже, праћење природних појава и процеса, научна истраживања којима се не нарушавају природна обиљежја, вриједности, појаве и процес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 строгом резервату забрањене су привредне и друге дјелат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У строгом резервату допуштена је посјета, обављање истраживања и праћења стања природе. </w:t>
      </w:r>
    </w:p>
    <w:p>
      <w:pPr>
        <w:pStyle w:val="Normal"/>
        <w:spacing w:lineRule="auto" w:line="240" w:before="0" w:after="0"/>
        <w:ind w:firstLine="36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36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0.</w:t>
      </w:r>
    </w:p>
    <w:p>
      <w:pPr>
        <w:pStyle w:val="Normal"/>
        <w:spacing w:lineRule="auto" w:line="240" w:before="0" w:after="0"/>
        <w:ind w:firstLine="36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осебни резерват природе је подручје са неизмијењеном или дјелимично измијењеном природом, од нарочитог значаја због јединствености, ријеткости или репрезентативности, а које обухвата станиште угрожене дивље врсте биљака, животиња и гљива, без насеља или са ријетким насељима у којима човјек живи у складу са природом, намијењено очувању постојећих природних одлика, генетичких ресурса, еколошке равнотеже, праћењу природних појава и процеса, научним истраживањима и образовању, контролисаним посјетама и очувању традиционалног начина живо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себни резерват природе може бити флористички, миколошки, шумске и друге вегетације, зоолошки (орнитолошки, ихтиолошки и други), геолошки, палеонтолошки, хидрогеолошки, хидролошки и друг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 посебном резервату природе забрањено је вршити радње и активности и обављати дјелатности које могу нарушити својства због којих су проглашени заштићеним природним добром (брање и уништавање биљака, узнемиравање, хватање и убијање животиња, увођење нових биолошких врста, мелиорацијски радови, разни облици привредног и другог коришћења и слич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осјете строгом и посебном резервату природе у циљу образовања могу се вршити на основу дозволе коју издаје Управљач.</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Мјере заштите строгог и посебног резервата природе детаљније се одређују актом којим се проглашава заштићено подручје.</w:t>
      </w:r>
    </w:p>
    <w:p>
      <w:pPr>
        <w:pStyle w:val="Normal"/>
        <w:spacing w:lineRule="auto" w:line="240" w:before="0" w:after="0"/>
        <w:ind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1.</w:t>
      </w:r>
    </w:p>
    <w:p>
      <w:pPr>
        <w:pStyle w:val="Normal"/>
        <w:spacing w:lineRule="auto" w:line="24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Национални парк је подручје са већим бројем разноврсних природних екосистема, истакнутих пејзажних карактеристика и културног насљеђа у коме човјек живи у складу са природом, намијењено очувању постојећих природних вриједности и ресурса, укупне пејзажне, геолошке и биолошке разноврсности, као и задовољењу научних, образовних, духовних, естетских, културних, туристичких, здравствено- рекреативних потреба и осталих активности у складу са начелима заштите природе и одрживог разво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 националном парку дозвољене су радње и дјелатности којима се не угрожава изворност природе, као и обављање дјелатности које су у функцији образовања, здравствено-рекреативних и туристичких потреба, наставка традиционалног начина живота локалних заједница, а на начин којим се не угрожава опстанак врста, природних екосистема и пејзажа, у складу са овим законом и планом управљања који доноси Управљач.</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Мјере заштите националног парка и начин његовог коришћења су регулисани посебним прописима.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2.</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поменик природе је мања, неизмијењена или дјелимично измијењена, природна просторна цјелина, објекат или појава, физички јасно изражен, препознатљив и јединствен, репрезентативних геоморфолошких, геолошких, хидрографских, ботаничких и других обиљежја, као и људским радом формирана ботаничка вриједност од научног, естетског, културног или образовног значаја.</w:t>
      </w:r>
    </w:p>
    <w:p>
      <w:pPr>
        <w:pStyle w:val="Normal"/>
        <w:spacing w:lineRule="auto" w:line="240" w:before="0" w:after="0"/>
        <w:ind w:firstLine="708"/>
        <w:jc w:val="both"/>
        <w:rPr/>
      </w:pPr>
      <w:r>
        <w:rPr>
          <w:rFonts w:cs="Times New Roman" w:ascii="Times New Roman" w:hAnsi="Times New Roman"/>
          <w:sz w:val="24"/>
          <w:szCs w:val="24"/>
          <w:lang w:val="sr-BA"/>
        </w:rPr>
        <w:t>(2) Споменик природе може бити: геолошки (стратиграфски [историјскогеолошки], палеонтолошки, петролошки, седиментолошки, минералошки, структурногеолошки, хидрогеолошки и други); геоморфолошки; спелеолошки (пећина, јама и друго); хидролошки (цијели или дио водотока, слап, језеро, тресава и друго); ботанички (ријетки или значајни примјерци биљног свијета, појединачно стабло или група стабала, дрвореди, паркови, арборетуми, ботаничке баште и друго).</w:t>
      </w:r>
    </w:p>
    <w:p>
      <w:pPr>
        <w:pStyle w:val="Normal"/>
        <w:spacing w:lineRule="auto" w:line="240" w:before="0" w:after="0"/>
        <w:ind w:firstLine="708"/>
        <w:jc w:val="both"/>
        <w:rPr/>
      </w:pPr>
      <w:r>
        <w:rPr>
          <w:rFonts w:cs="Times New Roman" w:ascii="Times New Roman" w:hAnsi="Times New Roman"/>
          <w:sz w:val="24"/>
          <w:szCs w:val="24"/>
          <w:lang w:val="sr-BA"/>
        </w:rPr>
        <w:t>(3) На подручју споменика природе забрањене су све радње и активности које угрожавају његова обиљежја и вријед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Мјере заштите споменика природе и начин његовог коришћења детаљније се одређују актом којим се проглашава заштићено подручје.</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3.</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ћено станиште је подручје које обухвата један или више типова природних станишта значајних за очување једне или више популација дивљих врста и њихових заједниц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Циљ заштите станишта 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та угрожених и ријетких типова станишта, екосистема или аутохтоних дивљих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обезбјеђивање повољног стања популација аутохтоне дивље врсте или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омогућавање несметаног одвијања неке од животних фаза аутохтоних дивљих врста (мријешћење, парење, гнијежђење, подизање младунаца, презимљавање и друг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заштита крајње угрожених и рањивих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омогућавање протока гена између популација врст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обезбјеђивање миграторних путева и одмор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омогућавање научних истраживања, управљања популацијама и образов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На заштићеном станишту забрањене су радње и активности којима се угрожава или оштећује један или више типова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Актом којим се проглашава заштићено подручје из става 1. овог члана детаљније се утврђује његов значај, намјена и мјере заштите.</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BA"/>
        </w:rPr>
        <w:t>Члан 54.</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ћени пејзажи су подручја препознатљивог изгледа са значајним природним, биолошко-еколошким, естетским и културно-историјским вриједностима, која су се током времена развијала као резултат интеракције природе, природних потенцијала подручја и традиционалног начина живота локалног становништв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штићени пејзажи с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ћени природни пејзаж,</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заштићени културни пејзаж,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арк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Заштићени природни пејзаж из става 2. тачка 1) овог члана је подручје значајне биолошко-еколошке и естетске вриједности, гдје традиционалан начин живота локалног становништва није битније нарушио природу и природне екосистеме.</w:t>
      </w:r>
    </w:p>
    <w:p>
      <w:pPr>
        <w:pStyle w:val="Normal"/>
        <w:spacing w:lineRule="auto" w:line="240" w:before="0" w:after="0"/>
        <w:ind w:firstLine="708"/>
        <w:jc w:val="both"/>
        <w:rPr/>
      </w:pPr>
      <w:r>
        <w:rPr>
          <w:rFonts w:cs="Times New Roman" w:ascii="Times New Roman" w:hAnsi="Times New Roman"/>
          <w:sz w:val="24"/>
          <w:szCs w:val="24"/>
          <w:lang w:val="sr-BA"/>
        </w:rPr>
        <w:t>(4) Заштићени културни пејзаж из става 2. тачка 2) овог члана је подручје значајне пејзажне, естетске и културно-историјске вриједности, које се током времена развијало као резултат интеракције природе, природних потенцијала подручја и традиционалног начина живота локалног становништв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У заштићеним пејзажима забрањене су радње и активности којима се нарушавају примарне природне и створене вриједности и карактер пејзаж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Мјере заштите, начин обављања привредних и традиционалних дјелатности и коришћење природних и створених вриједности пејзажа изузетних карактеристика детаљније се утврђују актом којим се проглашава заштићено подручје.</w:t>
      </w:r>
    </w:p>
    <w:p>
      <w:pPr>
        <w:pStyle w:val="Normal"/>
        <w:keepNext w:val="true"/>
        <w:keepLines/>
        <w:numPr>
          <w:ilvl w:val="0"/>
          <w:numId w:val="0"/>
        </w:numPr>
        <w:spacing w:lineRule="auto" w:line="240" w:before="0" w:after="0"/>
        <w:jc w:val="both"/>
        <w:outlineLvl w:val="2"/>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5.</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арк природе је подручје добро очуваних природних вриједности са претежно очуваним природним екосистемима и живописним пејзажима, намијењено очувању укупне геолошке, биолошке и пејзажне разноврсности, као и задовољењу научних, образовних, духовних, естетских, културних, туристичких, здравствено-рекреативних потреба и осталих дјелатности усклађених са традиционалним начином живота и начелима одрживог разво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 парку природе дозвољене су привредне и друге дјелатности и радње којима се не угрожавају његова битна обиљежја и вријед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Мјере заштите, начин обављања привредних дјелатности и коришћење природних вриједности у парку природе детаљније се утврђују актом којим се проглашава заштићено подручје.</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6.</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ћено подручје са одрживим коришћењем природних ресурса је подручје намијењено очувању екосистема и станишта, а упоредо са тим и пратећих културних вриједности и традиционалних начина управљања природним ресурс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штићена подручје са одрживим коришћењем природних ресурса с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арк шу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објекти обликоване природе.</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7.</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Парк шума је природна или сађена шума, веће пејзажне вриједности, намијењена за одмор и рекреацију, у којој су допуштене само оне активности и радње чија је сврха њено одржавање или уређење.</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8.</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Објекат обликоване природе је вјештачки обликован простор (перивој, ботанички врт, арборетум, градски парк, дрворед, као и други облици вртног и парковског обликовања), односно појединачно стабло или група стабала, који има естетску, стилску, умјетничку, културно-историјску, еколошку или научну вриједност.</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На објекту обликоване природе и простору у његовој непосредној близини који чини саставни дио заштићеног подручја нису допуштени захвати ни радње којима би се могле промијенити или нарушити вриједности због којих је заштићен.</w:t>
      </w:r>
    </w:p>
    <w:p>
      <w:pPr>
        <w:pStyle w:val="Normal"/>
        <w:tabs>
          <w:tab w:val="clear" w:pos="720"/>
          <w:tab w:val="left" w:pos="3677" w:leader="none"/>
        </w:tabs>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9.</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На заштићеном подручју се издвајају зоне заштите у којима се спроводе сљедећи режими зашти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Iа степена – строга заштита (у даљем тексту: заштита Iа степе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Iб степена – строга заштита уз могућност управљања популацијама (у даљем тексту: заштита Iб степе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II степена – активна заштита (у даљем тексту: заштита II степена),</w:t>
      </w:r>
    </w:p>
    <w:p>
      <w:pPr>
        <w:pStyle w:val="Normal"/>
        <w:spacing w:lineRule="auto" w:line="240" w:before="0" w:after="0"/>
        <w:ind w:firstLine="708"/>
        <w:jc w:val="both"/>
        <w:rPr/>
      </w:pPr>
      <w:r>
        <w:rPr>
          <w:rFonts w:cs="Times New Roman" w:ascii="Times New Roman" w:hAnsi="Times New Roman"/>
          <w:sz w:val="24"/>
          <w:szCs w:val="24"/>
          <w:lang w:val="sr-BA"/>
        </w:rPr>
        <w:t>4) III степена – активна заштита и могућност одрживог коришћења (у даљем тексту: заштита III степена).</w:t>
      </w:r>
    </w:p>
    <w:p>
      <w:pPr>
        <w:pStyle w:val="Normal"/>
        <w:spacing w:lineRule="auto" w:line="240" w:before="0" w:after="0"/>
        <w:ind w:firstLine="708"/>
        <w:jc w:val="both"/>
        <w:rPr/>
      </w:pPr>
      <w:r>
        <w:rPr>
          <w:rFonts w:cs="Times New Roman" w:ascii="Times New Roman" w:hAnsi="Times New Roman"/>
          <w:sz w:val="24"/>
          <w:szCs w:val="24"/>
          <w:lang w:val="sr-BA"/>
        </w:rPr>
        <w:t>(2) Режим заштите Iа степена спроводи се на дијелу заштићеног подручја са изворним, неизмијењеним или мало измијењеним екосистемима изузетног научног и практичног значаја којом се омогућава искључиво природна сукцесија.</w:t>
      </w:r>
    </w:p>
    <w:p>
      <w:pPr>
        <w:pStyle w:val="Normal"/>
        <w:spacing w:lineRule="auto" w:line="240" w:before="0" w:after="0"/>
        <w:ind w:firstLine="708"/>
        <w:jc w:val="both"/>
        <w:rPr/>
      </w:pPr>
      <w:r>
        <w:rPr>
          <w:rFonts w:cs="Times New Roman" w:ascii="Times New Roman" w:hAnsi="Times New Roman"/>
          <w:sz w:val="24"/>
          <w:szCs w:val="24"/>
          <w:lang w:val="sr-BA"/>
        </w:rPr>
        <w:t>(3) Режим заштите Iа степена искључује све облике коришћења простора и активности, осим научних истраживања, контролисане едукације и интервентних активности у акцидентним ситуацијама, које се обављају уз стручно мишљење Завода.</w:t>
      </w:r>
    </w:p>
    <w:p>
      <w:pPr>
        <w:pStyle w:val="Normal"/>
        <w:spacing w:lineRule="auto" w:line="240" w:before="0" w:after="0"/>
        <w:ind w:firstLine="708"/>
        <w:jc w:val="both"/>
        <w:rPr/>
      </w:pPr>
      <w:r>
        <w:rPr>
          <w:rFonts w:cs="Times New Roman" w:ascii="Times New Roman" w:hAnsi="Times New Roman"/>
          <w:sz w:val="24"/>
          <w:szCs w:val="24"/>
          <w:lang w:val="sr-BA"/>
        </w:rPr>
        <w:t>(4) Режим заштите Iб степена се спроводи на дијелу заштићеног подручја са изворним, неизмијењеним или мало измијењеним екосистемима великог научног и практичног значаја.</w:t>
      </w:r>
    </w:p>
    <w:p>
      <w:pPr>
        <w:pStyle w:val="Normal"/>
        <w:spacing w:lineRule="auto" w:line="240" w:before="0" w:after="0"/>
        <w:ind w:firstLine="708"/>
        <w:jc w:val="both"/>
        <w:rPr/>
      </w:pPr>
      <w:r>
        <w:rPr>
          <w:rFonts w:cs="Times New Roman" w:ascii="Times New Roman" w:hAnsi="Times New Roman"/>
          <w:sz w:val="24"/>
          <w:szCs w:val="24"/>
          <w:lang w:val="sr-BA"/>
        </w:rPr>
        <w:t>(5) Заштита Iб степена дозвољава искључиво научна истраживања, контролисану едукацију и активности усмјерене ка очувању и унапређивању постојећег стања екосистема (контролисано пашарење, кошење, измуљивање, регулисање водног режима и друго).</w:t>
      </w:r>
    </w:p>
    <w:p>
      <w:pPr>
        <w:pStyle w:val="Normal"/>
        <w:spacing w:lineRule="auto" w:line="240" w:before="0" w:after="0"/>
        <w:ind w:firstLine="708"/>
        <w:jc w:val="both"/>
        <w:rPr/>
      </w:pPr>
      <w:r>
        <w:rPr>
          <w:rFonts w:cs="Times New Roman" w:ascii="Times New Roman" w:hAnsi="Times New Roman"/>
          <w:sz w:val="24"/>
          <w:szCs w:val="24"/>
          <w:lang w:val="sr-BA"/>
        </w:rPr>
        <w:t>(6) Режим заштите II степена се спроводи на дијелу заштићеног подручја са дјелимично измијењеним екосистемима великог научног и практичног значаја.</w:t>
      </w:r>
    </w:p>
    <w:p>
      <w:pPr>
        <w:pStyle w:val="Normal"/>
        <w:spacing w:lineRule="auto" w:line="240" w:before="0" w:after="0"/>
        <w:ind w:firstLine="708"/>
        <w:jc w:val="both"/>
        <w:rPr/>
      </w:pPr>
      <w:r>
        <w:rPr>
          <w:rFonts w:cs="Times New Roman" w:ascii="Times New Roman" w:hAnsi="Times New Roman"/>
          <w:sz w:val="24"/>
          <w:szCs w:val="24"/>
          <w:lang w:val="sr-BA"/>
        </w:rPr>
        <w:t>(7) Заштита II степена дозвољава управљачке интервенције у циљу рестаурације, ревитализације и укупног унапређивања природног добра без посљедица по примарне вриједности његових природних станишта, популација и екосистема, као и контролисане традиционалне дјелатности које током свог одвијања нису угрозиле примарне вриједности простора.</w:t>
      </w:r>
    </w:p>
    <w:p>
      <w:pPr>
        <w:pStyle w:val="Normal"/>
        <w:spacing w:lineRule="auto" w:line="240" w:before="0" w:after="0"/>
        <w:ind w:firstLine="708"/>
        <w:jc w:val="both"/>
        <w:rPr/>
      </w:pPr>
      <w:r>
        <w:rPr>
          <w:rFonts w:cs="Times New Roman" w:ascii="Times New Roman" w:hAnsi="Times New Roman"/>
          <w:sz w:val="24"/>
          <w:szCs w:val="24"/>
          <w:lang w:val="sr-BA"/>
        </w:rPr>
        <w:t>(8) Режим заштите III степена се спроводи на дијелу заштићеног подручја са дјелимично измијењеним или измијењеним екосистемима од научног и практичног значаја.</w:t>
      </w:r>
    </w:p>
    <w:p>
      <w:pPr>
        <w:pStyle w:val="Normal"/>
        <w:spacing w:lineRule="auto" w:line="240" w:before="0" w:after="0"/>
        <w:ind w:firstLine="708"/>
        <w:jc w:val="both"/>
        <w:rPr/>
      </w:pPr>
      <w:r>
        <w:rPr>
          <w:rFonts w:cs="Times New Roman" w:ascii="Times New Roman" w:hAnsi="Times New Roman"/>
          <w:sz w:val="24"/>
          <w:szCs w:val="24"/>
          <w:lang w:val="sr-BA"/>
        </w:rPr>
        <w:t>(9) Заштита III степена дозвољава селективно и ограничено коришћење природних ресурса, управљачке интервенције у циљу рестаурације, ревитализације и укупног унапређивања природног добра, одрживо коришћење, развој и унапређивање сеоских домаћинстава, уређење објеката културно-историјског насљеђа и традиционалног грађевинарства, очување традиционалних дјелатности локалног становништва, развој инфраструктуре усклађене са вриједностима, потенцијалима и капацитетима заштићеног простора намијењене развоју еколошког, руралног, здравственог, спортско-рекреативног вида и осталих видова туризма у складу са принципима одрживог развоја.</w:t>
      </w:r>
    </w:p>
    <w:p>
      <w:pPr>
        <w:pStyle w:val="Normal"/>
        <w:spacing w:lineRule="auto" w:line="240" w:before="0" w:after="0"/>
        <w:ind w:firstLine="708"/>
        <w:jc w:val="both"/>
        <w:rPr/>
      </w:pPr>
      <w:r>
        <w:rPr>
          <w:rFonts w:cs="Times New Roman" w:ascii="Times New Roman" w:hAnsi="Times New Roman"/>
          <w:sz w:val="24"/>
          <w:szCs w:val="24"/>
          <w:lang w:val="sr-BA"/>
        </w:rPr>
        <w:t>(10) Зоне заштите предлаже Завод у оквиру Студије заштите заштићеног подручја (у даљем тексту: Студија).</w:t>
      </w:r>
    </w:p>
    <w:p>
      <w:pPr>
        <w:pStyle w:val="Normal"/>
        <w:spacing w:lineRule="auto" w:line="240" w:before="0" w:after="0"/>
        <w:ind w:firstLine="708"/>
        <w:jc w:val="both"/>
        <w:rPr/>
      </w:pPr>
      <w:r>
        <w:rPr>
          <w:rFonts w:cs="Times New Roman" w:ascii="Times New Roman" w:hAnsi="Times New Roman"/>
          <w:sz w:val="24"/>
          <w:szCs w:val="24"/>
          <w:lang w:val="sr-BA"/>
        </w:rPr>
        <w:t>(11) Министарство може, на приједлог Завода, одредити зоне заштите изван граница заштићеног подручја, еколошки значајног подручја и еколошког коридора које могу бити одређене приликом установљавања тих подручја или накнадно, ради спречавања, односно ублажавања вањских утицаја.</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pPr>
      <w:r>
        <w:rPr>
          <w:rFonts w:eastAsia="Times New Roman" w:cs="Times New Roman" w:ascii="Times New Roman" w:hAnsi="Times New Roman"/>
          <w:b/>
          <w:bCs/>
          <w:sz w:val="24"/>
          <w:szCs w:val="24"/>
          <w:lang w:val="sr-BA"/>
        </w:rPr>
        <w:t>1.1. Проглашавање заштићених подручја</w:t>
      </w:r>
    </w:p>
    <w:p>
      <w:pPr>
        <w:pStyle w:val="Normal"/>
        <w:jc w:val="both"/>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0.</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Национални парк проглашава Народна скупштина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Влада, на приједлог Министарства, а по претходно прибављеном мишљењу надлежних министарстава, актом о проглашењу заштићеног подручја, који се доноси у форми одлуке, проглашава заштићени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троги резерват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себни резерват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заштићено станиште,</w:t>
      </w:r>
    </w:p>
    <w:p>
      <w:pPr>
        <w:pStyle w:val="Normal"/>
        <w:spacing w:lineRule="auto" w:line="240" w:before="0" w:after="0"/>
        <w:ind w:firstLine="708"/>
        <w:jc w:val="both"/>
        <w:rPr/>
      </w:pPr>
      <w:r>
        <w:rPr>
          <w:rFonts w:cs="Times New Roman" w:ascii="Times New Roman" w:hAnsi="Times New Roman"/>
          <w:sz w:val="24"/>
          <w:szCs w:val="24"/>
          <w:lang w:val="sr-BA"/>
        </w:rPr>
        <w:t>4) заштићени пејзаж.</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Скупштина јединице локалне самоуправе, уз сагласност Министарства, а по претходно прибављеном мишљењу Завода и надлежних министарстава, актом о проглашењу заштићеног подручја, који се доноси у форми одлуке, проглашава заштићеним:</w:t>
      </w:r>
    </w:p>
    <w:p>
      <w:pPr>
        <w:pStyle w:val="Normal"/>
        <w:spacing w:lineRule="auto" w:line="240" w:before="0" w:after="0"/>
        <w:ind w:firstLine="708"/>
        <w:jc w:val="both"/>
        <w:rPr/>
      </w:pPr>
      <w:r>
        <w:rPr>
          <w:rFonts w:cs="Times New Roman" w:ascii="Times New Roman" w:hAnsi="Times New Roman"/>
          <w:sz w:val="24"/>
          <w:szCs w:val="24"/>
          <w:lang w:val="sr-BA"/>
        </w:rPr>
        <w:t>1) споменик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штићено подручје са одрживим коришћењем природних ресурса чија је цијела површина на подручју јединице локалне самоуправ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Споменик природе и заштићено подручје са одрживим коришћењем природних ресурса чија је површина на подручју двију или више јединица локалне самоуправе споразумно могу прогласити заштићеним подручјем скупштине тих јединица локалне самоуправе, уз сагласност Министарства, а по претходно прибављеном мишљењу Завода и надлежних министарстав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Изузетно од ст. 3. и 4. овог члана, акт о проглашењу заштићеног подручја доноси Влада, на приједлог Министарства, ако јединица локалне самоуправе не прогласи заштићено подручје.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1.</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1) Иницијативу за проглашење заштићеног подручја надлежном органу из члана 60. овог закона могу поднијети сви субјекти заштите природе из члана 10. овог закона. </w:t>
      </w:r>
    </w:p>
    <w:p>
      <w:pPr>
        <w:pStyle w:val="Normal"/>
        <w:spacing w:lineRule="auto" w:line="240" w:before="0" w:after="0"/>
        <w:ind w:firstLine="708"/>
        <w:jc w:val="both"/>
        <w:rPr/>
      </w:pPr>
      <w:r>
        <w:rPr>
          <w:rFonts w:cs="Times New Roman" w:ascii="Times New Roman" w:hAnsi="Times New Roman"/>
          <w:sz w:val="24"/>
          <w:szCs w:val="24"/>
          <w:lang w:val="sr-BA"/>
        </w:rPr>
        <w:t xml:space="preserve">(2) Надлежни орган иницијативу доставља Заводу. </w:t>
      </w:r>
    </w:p>
    <w:p>
      <w:pPr>
        <w:pStyle w:val="Normal"/>
        <w:spacing w:lineRule="auto" w:line="240" w:before="0" w:after="0"/>
        <w:ind w:firstLine="708"/>
        <w:jc w:val="both"/>
        <w:rPr/>
      </w:pPr>
      <w:r>
        <w:rPr>
          <w:rFonts w:cs="Times New Roman" w:ascii="Times New Roman" w:hAnsi="Times New Roman"/>
          <w:sz w:val="24"/>
          <w:szCs w:val="24"/>
          <w:lang w:val="sr-BA"/>
        </w:rPr>
        <w:t>(3) Завод је дужан да у року од 30 дана од пријема иницијативе од надлежног органа, писменим путем обавијести надлежни орган о оправданости иницијативе како би о томе надлежни орган обавијестио подносиоца иницијативе.</w:t>
      </w:r>
    </w:p>
    <w:p>
      <w:pPr>
        <w:pStyle w:val="Normal"/>
        <w:spacing w:lineRule="auto" w:line="240" w:before="0" w:after="0"/>
        <w:ind w:firstLine="708"/>
        <w:jc w:val="both"/>
        <w:rPr/>
      </w:pPr>
      <w:r>
        <w:rPr>
          <w:rFonts w:cs="Times New Roman" w:ascii="Times New Roman" w:hAnsi="Times New Roman"/>
          <w:sz w:val="24"/>
          <w:szCs w:val="24"/>
          <w:lang w:val="sr-BA"/>
        </w:rPr>
        <w:t xml:space="preserve">(4) Акт о проглашењу заштићеног подручја (у даљем тексту: Акт о заштити) доноси надлежни орган на основу Студије, којом се утврђују вриједности подручја које се предлаже за заштиту и начин управљања подручјем.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Студију из става 4. овог члана израђује Завод. </w:t>
      </w:r>
    </w:p>
    <w:p>
      <w:pPr>
        <w:pStyle w:val="Normal"/>
        <w:spacing w:lineRule="auto" w:line="240" w:before="0" w:after="0"/>
        <w:ind w:firstLine="708"/>
        <w:jc w:val="both"/>
        <w:rPr/>
      </w:pPr>
      <w:r>
        <w:rPr>
          <w:rFonts w:cs="Times New Roman" w:ascii="Times New Roman" w:hAnsi="Times New Roman"/>
          <w:sz w:val="24"/>
          <w:szCs w:val="24"/>
          <w:lang w:val="sr-BA"/>
        </w:rPr>
        <w:t>(6) За потребе прибављања података за израду Студије надлежни орган и Завод по потреби могу ангажовати стручне и/или научне установе и организације, домаће и међународне стручњак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Завод при изради Студије из става 4. овог члана користи резултате мултидисциплинарних истраживања која су извршили домаћи и међународни стручњаци или научне и стручне установе и организациј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Рок за израду Студије за споменике природе и заштићено станиште је 12 мјесеци, за заштићене пејзаже и заштићено подручје са одрживим коришћењем природних ресурса 24 мјесеца, а за националне паркове, строге и посебне резервате природе рок је 30 мјесец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Завод је дужан да надлежни орган обавијести о почетку израде Студије, а од дана пријема обавјештења почиње да тече рок из става 8. овог члана. </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0) Уколико у року из става 8. овог члана, Завод не изради Студију, Завод је дужан да надлежном органу достави информацију о спроведеним активностима на изради Студије.</w:t>
      </w:r>
    </w:p>
    <w:p>
      <w:pPr>
        <w:pStyle w:val="Normal"/>
        <w:spacing w:lineRule="auto" w:line="240" w:before="0" w:after="0"/>
        <w:ind w:firstLine="708"/>
        <w:jc w:val="both"/>
        <w:rPr/>
      </w:pPr>
      <w:r>
        <w:rPr>
          <w:rFonts w:cs="Times New Roman" w:ascii="Times New Roman" w:hAnsi="Times New Roman"/>
          <w:sz w:val="24"/>
          <w:szCs w:val="24"/>
          <w:lang w:val="sr-BA"/>
        </w:rPr>
        <w:t>(11) Од дана када је надлежном органу достављено обавјештење из става 3. овог члана до проглашења подручја заштићеним, стање природног подручја не смије бити погоршано.</w:t>
      </w:r>
    </w:p>
    <w:p>
      <w:pPr>
        <w:pStyle w:val="Normal"/>
        <w:spacing w:lineRule="auto" w:line="240" w:before="0" w:after="0"/>
        <w:ind w:firstLine="708"/>
        <w:jc w:val="both"/>
        <w:rPr/>
      </w:pPr>
      <w:r>
        <w:rPr>
          <w:rFonts w:cs="Times New Roman" w:ascii="Times New Roman" w:hAnsi="Times New Roman"/>
          <w:sz w:val="24"/>
          <w:szCs w:val="24"/>
          <w:lang w:val="sr-BA"/>
        </w:rPr>
        <w:t>(12) За подручје за које је поднесена иницијатива за заштиту, а за које се утврди да постоји опасност да ће бити озбиљно угрожено или нарушено,  Завод је дужан доставити надлежном органу извјештај о стању природног добра и факторима угрожав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3) На основу извјештаја из става 12. овог члана надлежни орган обавјештава надлежне инспекцијске органе ради прекида свих активности и радова који доводе до нарушавања природног подручја. </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2.</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Студија из члана 61. став 4. овог закона садржи:</w:t>
      </w:r>
    </w:p>
    <w:p>
      <w:pPr>
        <w:pStyle w:val="Normal"/>
        <w:spacing w:lineRule="auto" w:line="240" w:before="0" w:after="0"/>
        <w:ind w:firstLine="708"/>
        <w:jc w:val="both"/>
        <w:rPr/>
      </w:pPr>
      <w:r>
        <w:rPr>
          <w:rFonts w:cs="Times New Roman" w:ascii="Times New Roman" w:hAnsi="Times New Roman"/>
          <w:sz w:val="24"/>
          <w:szCs w:val="24"/>
          <w:lang w:val="sr-BA"/>
        </w:rPr>
        <w:t>1) образложење приједлога за покретање поступка зашти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идентификациону лист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детаљан опис обиљежја и вриједности подручја које се заштићуј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оцјену стања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приједлог категорије и режима заштите (зона зашти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картографски приказ у дигиталном или аналогном облику са уцртаним границама на основу увида у јавне евиденције о непокретностима или на други прихватљив начин (географске координа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концепт заштите, унапређивања и одрживог развоја подруч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начин управљ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права и обавезе субјеката у заштићеном подруч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Израђивачу Студије морају бити доступне у аналогном и дигиталном облику шумске и ловне основе, те оквирне политике интегралног управљања водама, научноистраживачки радови, монографије и друга релевантна документа потребна за израду Студије.</w:t>
      </w:r>
    </w:p>
    <w:p>
      <w:pPr>
        <w:pStyle w:val="Normal"/>
        <w:spacing w:lineRule="auto" w:line="240" w:before="0" w:after="0"/>
        <w:ind w:firstLine="708"/>
        <w:jc w:val="both"/>
        <w:rPr/>
      </w:pPr>
      <w:r>
        <w:rPr>
          <w:rFonts w:cs="Times New Roman" w:ascii="Times New Roman" w:hAnsi="Times New Roman"/>
          <w:sz w:val="24"/>
          <w:szCs w:val="24"/>
          <w:lang w:val="sr-BA"/>
        </w:rPr>
        <w:t>(3) Републичкa управа за геодетске и имовинско-правне послове дужна је, на захтјев Завода, доставити тражене податке из јавних евиденција о непокретностима, без накнаде трошкова у складу са законом којим се уређују накнаде за вршење услуга премјера и коришћење података катастра непокретности и катастра земљ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Средства за израду Студије обезбјеђују се у буџету Републике Српске, односно буџету јединице локалне самоуправе, као и из других извора финансирања у складу са одредбама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Органи надлежни за проглашавање заштићених подручја дужни су да у поступку проглашавања обезбиједе учешће јавности, путем јавног увида у приједлог Акта о заштити и у Студију са картографском документацијом, у складу са чланом 97.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Студија се израђује у писаној и електронској форми у четири примјерка и након објављивања Акта о заштити доставља се и чува код:</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Министарств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во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јединице локалне самоуправ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Управљача.</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3.</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Акт о заштити садрж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назив и категорију заштићеног подруч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опис основних вријед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овршину подручја под заштитом са подацима из јавних евиденција о непокретностим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росторне границе заштићеног подручја приказане на топографској карти у размјери 1 : 25.000 или на други одговарајући начин који омогућава да се границе парцеле одреде прециз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забране и ограничења, за које се сматра да су неопходна да би се испунили циљеви управљ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дозвољене активности у заштићеном подруч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назив правног лица, односно Управљача коме се повјерава управљање заштићеним подручјем,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права и обавезе Управљач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обавезу и рок за усвајање плана управљ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0) обавезу доношења прописа о унутрашњем реду и чуварској служби, уколико је то потребно у зависности од категорије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1) сврху заштите и циљеве управљања прописане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2) правила управљања, неопходне мјере управљања природним ресурсима и одговарајуће технике које се примјењују на заштићено подруч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3) изворе финансирања за спровођење заштите и за развој локалне заједниц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4) друге елементе од значаја за заштићено подручје.</w:t>
      </w:r>
    </w:p>
    <w:p>
      <w:pPr>
        <w:pStyle w:val="Normal"/>
        <w:spacing w:lineRule="auto" w:line="240" w:before="0" w:after="0"/>
        <w:ind w:left="360" w:firstLine="34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4.</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Акт о заштити који доноси Народна скупштина и Влада објављује се у „Службеном гласнику Републике Српске”, а акт о заштити који доноси скупштина јединице локалне самоуправе објављује се у службеном гласнику јединице локалне самоуправ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Акт о заштити доставља се у року од 30 дана од дана ступања на снаг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Републичкој управи за геодетске и имовинско-правне послове, ради забиљежбе у јавним евиденцијама о непокретност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Управљач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воду, ради уписа у Регистар заштићених природних добар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јединици локалне самоуправе на чијем подручју се налази заштићено подручје.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5.</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1) Студија из члана 61. овог закона подлијеже ревизији у сљедећим случајевима: </w:t>
      </w:r>
    </w:p>
    <w:p>
      <w:pPr>
        <w:pStyle w:val="Normal"/>
        <w:spacing w:lineRule="auto" w:line="240" w:before="0" w:after="0"/>
        <w:ind w:firstLine="708"/>
        <w:jc w:val="both"/>
        <w:rPr/>
      </w:pPr>
      <w:r>
        <w:rPr>
          <w:rFonts w:cs="Times New Roman" w:ascii="Times New Roman" w:hAnsi="Times New Roman"/>
          <w:sz w:val="24"/>
          <w:szCs w:val="24"/>
          <w:lang w:val="sr-BA"/>
        </w:rPr>
        <w:t>1) проглашавања друге категорије унутар заштићеног подручја,</w:t>
      </w:r>
    </w:p>
    <w:p>
      <w:pPr>
        <w:pStyle w:val="Normal"/>
        <w:spacing w:lineRule="auto" w:line="240" w:before="0" w:after="0"/>
        <w:ind w:firstLine="708"/>
        <w:jc w:val="both"/>
        <w:rPr/>
      </w:pPr>
      <w:r>
        <w:rPr>
          <w:rFonts w:cs="Times New Roman" w:ascii="Times New Roman" w:hAnsi="Times New Roman"/>
          <w:sz w:val="24"/>
          <w:szCs w:val="24"/>
          <w:lang w:val="sr-BA"/>
        </w:rPr>
        <w:t>2) проширења заштићеног подручја,</w:t>
      </w:r>
    </w:p>
    <w:p>
      <w:pPr>
        <w:pStyle w:val="Normal"/>
        <w:spacing w:lineRule="auto" w:line="240" w:before="0" w:after="0"/>
        <w:ind w:firstLine="708"/>
        <w:jc w:val="both"/>
        <w:rPr/>
      </w:pPr>
      <w:r>
        <w:rPr>
          <w:rFonts w:cs="Times New Roman" w:ascii="Times New Roman" w:hAnsi="Times New Roman"/>
          <w:sz w:val="24"/>
          <w:szCs w:val="24"/>
          <w:lang w:val="sr-BA"/>
        </w:rPr>
        <w:t xml:space="preserve">3)  измијењених станишних услова. </w:t>
      </w:r>
    </w:p>
    <w:p>
      <w:pPr>
        <w:pStyle w:val="Normal"/>
        <w:spacing w:lineRule="auto" w:line="240" w:before="0" w:after="0"/>
        <w:ind w:firstLine="708"/>
        <w:jc w:val="both"/>
        <w:rPr/>
      </w:pPr>
      <w:r>
        <w:rPr>
          <w:rFonts w:cs="Times New Roman" w:ascii="Times New Roman" w:hAnsi="Times New Roman"/>
          <w:sz w:val="24"/>
          <w:szCs w:val="24"/>
          <w:lang w:val="sr-BA"/>
        </w:rPr>
        <w:t>(2) Управљач или други субјекат заштите природе из члана 10. овог закона подноси иницијативу за ревизију Студије Министарству или јединици локалне самоуправ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Министарство или јединица локалне самоуправе иницијативу из става 2. овог члана доставља Заводу ради оцјене оправданости. </w:t>
      </w:r>
    </w:p>
    <w:p>
      <w:pPr>
        <w:pStyle w:val="Normal"/>
        <w:spacing w:lineRule="auto" w:line="240" w:before="0" w:after="0"/>
        <w:ind w:firstLine="708"/>
        <w:jc w:val="both"/>
        <w:rPr/>
      </w:pPr>
      <w:r>
        <w:rPr>
          <w:rFonts w:cs="Times New Roman" w:ascii="Times New Roman" w:hAnsi="Times New Roman"/>
          <w:sz w:val="24"/>
          <w:szCs w:val="24"/>
          <w:lang w:val="sr-BA"/>
        </w:rPr>
        <w:t>(4) Уколико Завод утврди да је иницијатива оправдана, надлежни орган из става 2. овог члана повјерава ревизију Студије Заводу.</w:t>
      </w:r>
      <w:r>
        <w:rPr>
          <w:rFonts w:cs="Times New Roman" w:ascii="Times New Roman" w:hAnsi="Times New Roman"/>
          <w:strike/>
          <w:sz w:val="24"/>
          <w:szCs w:val="24"/>
          <w:lang w:val="sr-BA"/>
        </w:rPr>
        <w:t xml:space="preserve">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Приликом израде ревизије Студије могу се ангажовати стручне и/или научне установе домаћи и/или међународни стручњаци у циљу пружања стручне помоћи Заводу. </w:t>
      </w:r>
    </w:p>
    <w:p>
      <w:pPr>
        <w:pStyle w:val="Normal"/>
        <w:spacing w:lineRule="auto" w:line="240" w:before="0" w:after="0"/>
        <w:ind w:firstLine="708"/>
        <w:jc w:val="both"/>
        <w:rPr/>
      </w:pPr>
      <w:r>
        <w:rPr>
          <w:rFonts w:cs="Times New Roman" w:ascii="Times New Roman" w:hAnsi="Times New Roman"/>
          <w:sz w:val="24"/>
          <w:szCs w:val="24"/>
          <w:lang w:val="sr-BA"/>
        </w:rPr>
        <w:t xml:space="preserve">(6) Ревизија Студије израђује се у форми Додатка Студије. </w:t>
      </w:r>
    </w:p>
    <w:p>
      <w:pPr>
        <w:pStyle w:val="Normal"/>
        <w:spacing w:lineRule="auto" w:line="240" w:before="0" w:after="0"/>
        <w:ind w:firstLine="708"/>
        <w:jc w:val="both"/>
        <w:rPr/>
      </w:pPr>
      <w:r>
        <w:rPr>
          <w:rFonts w:cs="Times New Roman" w:ascii="Times New Roman" w:hAnsi="Times New Roman"/>
          <w:sz w:val="24"/>
          <w:szCs w:val="24"/>
          <w:lang w:val="sr-BA"/>
        </w:rPr>
        <w:t xml:space="preserve">(7) Додатак Студије из става 6. овог члана представља стручно образложење разлога за ревизију. </w:t>
      </w:r>
    </w:p>
    <w:p>
      <w:pPr>
        <w:pStyle w:val="Normal"/>
        <w:spacing w:lineRule="auto" w:line="240" w:before="0" w:after="0"/>
        <w:ind w:firstLine="708"/>
        <w:jc w:val="both"/>
        <w:rPr/>
      </w:pPr>
      <w:r>
        <w:rPr>
          <w:rFonts w:cs="Times New Roman" w:ascii="Times New Roman" w:hAnsi="Times New Roman"/>
          <w:sz w:val="24"/>
          <w:szCs w:val="24"/>
          <w:lang w:val="sr-BA"/>
        </w:rPr>
        <w:t xml:space="preserve">(8) Завод доставља Министарству или јединици локалне самоуправе ревидирану Студију ради измјене Акта о заштит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На основу ревидиране Студије надлежни орган из става 3. овог члана спроводи поступак измјене Акта о заштити а у складу са одредбама овог закона којима је прописано његово доношење.  </w:t>
      </w:r>
    </w:p>
    <w:p>
      <w:pPr>
        <w:pStyle w:val="Normal"/>
        <w:spacing w:lineRule="auto" w:line="240" w:before="0" w:after="0"/>
        <w:ind w:firstLine="708"/>
        <w:jc w:val="both"/>
        <w:rPr/>
      </w:pPr>
      <w:r>
        <w:rPr>
          <w:rFonts w:cs="Times New Roman" w:ascii="Times New Roman" w:hAnsi="Times New Roman"/>
          <w:sz w:val="24"/>
          <w:szCs w:val="24"/>
          <w:lang w:val="sr-BA"/>
        </w:rPr>
        <w:t xml:space="preserve">(10) Проглашавање друге категорије унутар заштићеног подручја из става 1. тачка 1) овог члана врши се за категорије II и V и унутар тих категорија може се прогласити категорија I, III, IV и VI. </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11) За проглашавање друге категорије унутар Националног парка „Сутјеска“ Тјентиште и Националног парка „Козара“ Приједор, потребно је за тај локалитет израдити Студију из члана 61. овог закона. </w:t>
      </w:r>
    </w:p>
    <w:p>
      <w:pPr>
        <w:pStyle w:val="Normal"/>
        <w:keepNext w:val="true"/>
        <w:keepLines/>
        <w:numPr>
          <w:ilvl w:val="0"/>
          <w:numId w:val="0"/>
        </w:numPr>
        <w:tabs>
          <w:tab w:val="clear" w:pos="720"/>
          <w:tab w:val="left" w:pos="3471" w:leader="none"/>
        </w:tabs>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6.</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Ако заштићено подручје изгуби вриједности због којих је заштићено, Завод предлаже доношење акта о престанку важења Акта о заштити органу који је донио акт.</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Орган из става 1. овог члана дужан је да у року од шест мјесеци од пријема приједлога Завода донесе акт о престанку заштите и достави Заводу ради брисања из Регистра заштићених природних доба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Акт о престанку важења Акта о заштити доставља се Републичкој управи за геодетске и имовинско-правне послове ради брисања забиљежбе у јавним евиденцијама о непокретност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Завод у року од 30 дана од дана ступања на снагу акта о престанку важења Акта о заштити брише заштићено подручје из Регистра заштићених природних доба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tabs>
          <w:tab w:val="clear" w:pos="720"/>
          <w:tab w:val="left" w:pos="3471" w:leader="none"/>
        </w:tabs>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7.</w:t>
      </w:r>
    </w:p>
    <w:p>
      <w:pPr>
        <w:pStyle w:val="Normal"/>
        <w:keepNext w:val="true"/>
        <w:keepLines/>
        <w:numPr>
          <w:ilvl w:val="0"/>
          <w:numId w:val="0"/>
        </w:numPr>
        <w:tabs>
          <w:tab w:val="clear" w:pos="720"/>
          <w:tab w:val="left" w:pos="3471" w:leader="none"/>
        </w:tabs>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ab/>
        <w:t xml:space="preserve">(1) Подручја која имају природне вриједности, због којих су планирана за заштиту, те представљају значајно станиште дивљих врста за које постоји опасност да ће бити озбиљно нарушено или уништено уколико се не предузму мјере заштите представљају подручја за која се може прогласити претходна зашти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Захтјев за покретање поступка проглашавања претходне заштите Министарству могу поднијети Завод, републички органи управе, као и други субјекти заштите природе из члана 10.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3) Завод припрема стручно образложење на основу којег се израђује Акт о претходној заштити.</w:t>
      </w:r>
    </w:p>
    <w:p>
      <w:pPr>
        <w:pStyle w:val="Normal"/>
        <w:spacing w:lineRule="auto" w:line="240" w:before="0" w:after="0"/>
        <w:ind w:firstLine="708"/>
        <w:jc w:val="both"/>
        <w:rPr/>
      </w:pPr>
      <w:r>
        <w:rPr>
          <w:rFonts w:cs="Times New Roman" w:ascii="Times New Roman" w:hAnsi="Times New Roman"/>
          <w:sz w:val="24"/>
          <w:szCs w:val="24"/>
          <w:lang w:val="sr-BA"/>
        </w:rPr>
        <w:tab/>
        <w:t xml:space="preserve">(4) Влада доноси Акт о претходној заштити, који се доноси у форми одлуке, на приједлог Министарства и по претходно прибављеним мишљењима надлежних министарстав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5) Рок за давање мишљења из става 4. овог члана је 30 да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6) Актом о претходној заштити из става 4. овог члана утврђује се подручје под претходном заштитом, мјере, услови заштите и рок на који се одређује претходна заштита.</w:t>
      </w:r>
    </w:p>
    <w:p>
      <w:pPr>
        <w:pStyle w:val="Normal"/>
        <w:spacing w:lineRule="auto" w:line="240" w:before="0" w:after="0"/>
        <w:ind w:firstLine="708"/>
        <w:jc w:val="both"/>
        <w:rPr/>
      </w:pPr>
      <w:r>
        <w:rPr>
          <w:rFonts w:cs="Times New Roman" w:ascii="Times New Roman" w:hAnsi="Times New Roman"/>
          <w:sz w:val="24"/>
          <w:szCs w:val="24"/>
          <w:lang w:val="sr-BA"/>
        </w:rPr>
        <w:tab/>
        <w:t>(7) Претходна заштита подручја је заштита која траје до доношења Акта о заштити и не може бити дужа од три године од дана ступања на снагу Акта о претходној зашти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8) Акт о претходној заштити објављује се у „Службеном гласнику Републике Српск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1.2. Управљање и коришћење заштићених подручја</w:t>
      </w:r>
    </w:p>
    <w:p>
      <w:pPr>
        <w:pStyle w:val="Normal"/>
        <w:spacing w:lineRule="auto" w:line="240" w:before="0" w:after="12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8.</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прављање заштићеним подручјем је дјелатност од општег интерес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штићеним подручјем управља правно лице, односно Управљач који испуњава стручне, кадровске и организационе услове за обављање послова очувања, унапређивања, промовисања природних и других вриједности и одрживог коришћења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прављач се одређује Актом о зашти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Испуњеност услова из става 2. овог члана утврђује Министарство, односно надлежни орган јединице локалне самоуправе, у поступку израде Акта о заштит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Орган надлежан за доношење Акта о зашити може, за потребе управљања једним или више заштићених подручја, основати јавно предузеће или јавну установ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Управљање заштићеним подручјем, за које Акт о заштити доноси Влада, може се повјерити јединици локалне самоуправе на чијем подручју се налази заштићено подручје, јавном предузећу, јавној установи или другом правном лицу које испуњава услове из става 2. овог чла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Управљање заштићеним подручјем, за које Акт о заштити доноси скупштина јединице локалне самоуправе, може се повјерити једној или више јединица локалне самоуправе на чијем подручју се налази заштићено подручје које ове послове могу повјерити другом правном лицу које испуњава услове из става 2. овог члана.</w:t>
      </w:r>
    </w:p>
    <w:p>
      <w:pPr>
        <w:pStyle w:val="Normal"/>
        <w:spacing w:lineRule="auto" w:line="240" w:before="0" w:after="0"/>
        <w:ind w:firstLine="708"/>
        <w:jc w:val="both"/>
        <w:rPr/>
      </w:pPr>
      <w:r>
        <w:rPr>
          <w:rFonts w:cs="Times New Roman" w:ascii="Times New Roman" w:hAnsi="Times New Roman"/>
          <w:sz w:val="24"/>
          <w:szCs w:val="24"/>
          <w:lang w:val="sr-BA"/>
        </w:rPr>
        <w:t xml:space="preserve">(8) Уколико заштићено подручје, изузев националних паркова, обухвата шуме, шумско земљиште и водно земљиште у својини Републике Српске, Министарство у сарадњи са Министарством пољопривреде, шумарства и водопривреде повјерава послове управљања заштићеним подручјем у складу са овим законом и прописима из области шумарства и вод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Министар доноси правилник којим се прописују стручни, кадровски и организациони услови које треба да испуњава управљач заштићеног подручја за обављање послова очувања, унапређивања, промовисања природних и других вриједности и одрживог коришћења заштићених подруч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9.</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 управљању заштићеним подручјем Управљач је дужан да:</w:t>
      </w:r>
    </w:p>
    <w:p>
      <w:pPr>
        <w:pStyle w:val="Normal"/>
        <w:spacing w:lineRule="auto" w:line="240" w:before="0" w:after="0"/>
        <w:ind w:firstLine="708"/>
        <w:jc w:val="both"/>
        <w:rPr/>
      </w:pPr>
      <w:r>
        <w:rPr>
          <w:rFonts w:cs="Times New Roman" w:ascii="Times New Roman" w:hAnsi="Times New Roman"/>
          <w:sz w:val="24"/>
          <w:szCs w:val="24"/>
          <w:lang w:val="sr-BA"/>
        </w:rPr>
        <w:t xml:space="preserve">1) чува заштићено подручје и спроводи прописане мјере заштит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напређује и промовише заштићено подручје,</w:t>
      </w:r>
    </w:p>
    <w:p>
      <w:pPr>
        <w:pStyle w:val="Normal"/>
        <w:spacing w:lineRule="auto" w:line="240" w:before="0" w:after="0"/>
        <w:ind w:firstLine="708"/>
        <w:jc w:val="both"/>
        <w:rPr/>
      </w:pPr>
      <w:r>
        <w:rPr>
          <w:rFonts w:cs="Times New Roman" w:ascii="Times New Roman" w:hAnsi="Times New Roman"/>
          <w:sz w:val="24"/>
          <w:szCs w:val="24"/>
          <w:lang w:val="sr-BA"/>
        </w:rPr>
        <w:t xml:space="preserve">3) припрема план управљања заштићеним подручјем у складу са Актом о заштит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обиљежи границе заштићеног подручја и зоне заштите,</w:t>
      </w:r>
    </w:p>
    <w:p>
      <w:pPr>
        <w:pStyle w:val="Normal"/>
        <w:spacing w:lineRule="auto" w:line="240" w:before="0" w:after="0"/>
        <w:ind w:firstLine="708"/>
        <w:jc w:val="both"/>
        <w:rPr/>
      </w:pPr>
      <w:r>
        <w:rPr>
          <w:rFonts w:cs="Times New Roman" w:ascii="Times New Roman" w:hAnsi="Times New Roman"/>
          <w:sz w:val="24"/>
          <w:szCs w:val="24"/>
          <w:lang w:val="sr-BA"/>
        </w:rPr>
        <w:t>5) обезбиједи неометано одвијање природних процеса и одрживог коришћења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врши надзор над обављањем научних радова и стручних истраживања, даје сагласност за снимање филмова, постављање привремених објеката на површинама у заштићеном подручју и даје друга одобрења у складу са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обезбиједи надзор над спровођењем услова и мјера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прати кретање и активности посјетилаца и обезбјеђује обучене водиче за туристичке посје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води евиденцију о природним вриједностима и о томе доставља податке Завод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0) води евиденцију о људским активностима, дјелатностима и процесима који представљају фактор угрожавања и оштећења заштићеног подручја и о томе доставља податке Заводу и Министарству,</w:t>
      </w:r>
    </w:p>
    <w:p>
      <w:pPr>
        <w:pStyle w:val="Normal"/>
        <w:spacing w:lineRule="auto" w:line="240" w:before="0" w:after="0"/>
        <w:ind w:firstLine="708"/>
        <w:jc w:val="both"/>
        <w:rPr/>
      </w:pPr>
      <w:r>
        <w:rPr>
          <w:rFonts w:cs="Times New Roman" w:ascii="Times New Roman" w:hAnsi="Times New Roman"/>
          <w:sz w:val="24"/>
          <w:szCs w:val="24"/>
          <w:lang w:val="sr-BA"/>
        </w:rPr>
        <w:t>11) у сарадњи са надлежним инспекцијама и Министарством унутрашњих послова спречава све активности и дјелатности које су у супротности са Актом о заштити и представљају фактор угрожавања и девастације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2) врши и друге послове утврђене законом и Актом о зашти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колико се у поступку надзора утврди да Управљач не извршава обавезе установљене Актом о заштити, управљање заштићеним подручјем се повјерава другом Управљач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Министар доноси правилник којим се прописује начин обиљежавања границе заштићеног подручја, зона заштите у заштићеном подручју и зона заштите изван границе заштићеног подручја, еколошки значајног подручја или еколошког коридор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0.</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Управљач је дужан да обезбиједи унутрашњи ред и чување заштићеног подручја у складу са прописом о унутрашњем реду и чуварској служби. </w:t>
      </w:r>
    </w:p>
    <w:p>
      <w:pPr>
        <w:pStyle w:val="Normal"/>
        <w:spacing w:lineRule="auto" w:line="240" w:before="0" w:after="0"/>
        <w:ind w:firstLine="708"/>
        <w:jc w:val="both"/>
        <w:rPr/>
      </w:pPr>
      <w:r>
        <w:rPr>
          <w:rFonts w:cs="Times New Roman" w:ascii="Times New Roman" w:hAnsi="Times New Roman"/>
          <w:sz w:val="24"/>
          <w:szCs w:val="24"/>
          <w:lang w:val="sr-BA"/>
        </w:rPr>
        <w:t xml:space="preserve">(2)  Унутрашњи ред и служба надзора у националном парку регулишу се у складу са законом којим се уређују национални парков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прављач уз сагласност Министарства и по претходно прибављеном мишљењу Завода, доноси пропис из става 1. овог члана за заштићена подручја за која Акт о заштити доноси Вла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Управљач уз сагласност надлежног органа јединице локалне самоуправе и по претходно прибављеном мишљењу Завода, доноси пропис из става 1. овог члана за заштићена подручја за која Акт о заштити доноси скупштина јединице локалне самоуправ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Прописом из става 1. овог члана утврђују се правила за спровођење прописаног режима заштите, и то:</w:t>
      </w:r>
    </w:p>
    <w:p>
      <w:pPr>
        <w:pStyle w:val="Normal"/>
        <w:spacing w:lineRule="auto" w:line="240" w:before="0" w:after="0"/>
        <w:ind w:firstLine="708"/>
        <w:jc w:val="both"/>
        <w:rPr/>
      </w:pPr>
      <w:r>
        <w:rPr>
          <w:rFonts w:cs="Times New Roman" w:ascii="Times New Roman" w:hAnsi="Times New Roman"/>
          <w:sz w:val="24"/>
          <w:szCs w:val="24"/>
          <w:lang w:val="sr-BA"/>
        </w:rPr>
        <w:t>1) начин на који ће се понашати посјетиоци, власници и корисници непокретности при кретању, боравку и обављању послова на заштићеном подручју,</w:t>
      </w:r>
    </w:p>
    <w:p>
      <w:pPr>
        <w:pStyle w:val="Normal"/>
        <w:spacing w:lineRule="auto" w:line="240" w:before="0" w:after="0"/>
        <w:ind w:firstLine="708"/>
        <w:jc w:val="both"/>
        <w:rPr/>
      </w:pPr>
      <w:r>
        <w:rPr>
          <w:rFonts w:cs="Times New Roman" w:ascii="Times New Roman" w:hAnsi="Times New Roman"/>
          <w:sz w:val="24"/>
          <w:szCs w:val="24"/>
          <w:lang w:val="sr-BA"/>
        </w:rPr>
        <w:t>2) мјеста, површине и објекти у којима се ограничава кретање или забрањује и ограничава обављање одређених радњи и трајање тих мје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врсте дивљих биљака и животиња и друге природне и културне вриједности које је забрањено уништавати, оштећивати или узнемирава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врсте дивљих биљака и животиња чије је коришћење, односно брање, сакупљање и лов ограничен, као и начин и услови обављања тих радњ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начин сарадње са правним лицима, предузетницима и физичким лицима која по различитом основу користе или су заинтересовани за коришћење природних богатстава и просто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услови заштите приликом обављања научних истраживања и образовних актив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услови и мјеста за сакупљање отпа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начин одржавања уредности и чистоће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начин и организација чуварске службе, начин вођења евиденције, чувања заштићеног природног добра, као и опрема и средства неопходна за чување и одржавање.</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1.</w:t>
      </w:r>
    </w:p>
    <w:p>
      <w:pPr>
        <w:pStyle w:val="Normal"/>
        <w:spacing w:lineRule="auto" w:line="240" w:before="0" w:after="0"/>
        <w:ind w:firstLine="708"/>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Унутрашњи ред и чување заштићеног подручја спроводи чуварска служба, а у националном парку служба надзора. </w:t>
      </w:r>
    </w:p>
    <w:p>
      <w:pPr>
        <w:pStyle w:val="Normal"/>
        <w:spacing w:lineRule="auto" w:line="240" w:before="0" w:after="0"/>
        <w:ind w:firstLine="708"/>
        <w:jc w:val="both"/>
        <w:rPr/>
      </w:pPr>
      <w:r>
        <w:rPr>
          <w:rFonts w:cs="Times New Roman" w:ascii="Times New Roman" w:hAnsi="Times New Roman"/>
          <w:sz w:val="24"/>
          <w:szCs w:val="24"/>
          <w:lang w:val="sr-BA"/>
        </w:rPr>
        <w:t xml:space="preserve">(2) Чуварска служба се организује у складу са прописом из члана 70. став 1. овог закона. </w:t>
      </w:r>
    </w:p>
    <w:p>
      <w:pPr>
        <w:pStyle w:val="Normal"/>
        <w:spacing w:lineRule="auto" w:line="240" w:before="0" w:after="0"/>
        <w:ind w:firstLine="708"/>
        <w:jc w:val="both"/>
        <w:rPr/>
      </w:pPr>
      <w:r>
        <w:rPr>
          <w:rFonts w:cs="Times New Roman" w:ascii="Times New Roman" w:hAnsi="Times New Roman"/>
          <w:sz w:val="24"/>
          <w:szCs w:val="24"/>
          <w:lang w:val="sr-BA"/>
        </w:rPr>
        <w:t>(3) Запослени у чуварској служби (у даљем тексту: чувар) дужан је 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рати кретање и активности посјетилаца и других корисника у заштићеном подруч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обилази заштићено подручје и прати стање биљних и животињских врста, кaо и других вриједности заштићеног подруч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ружа податке и помоћ посјетиоцима и другим корисницима заштићеног подручја при обиласку и разгледању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води свакодневну евиденцију о својим активностим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обавља и друге послове у складу са овим законом и прописом из члана 70. став 1. овог закона. </w:t>
      </w:r>
    </w:p>
    <w:p>
      <w:pPr>
        <w:pStyle w:val="Normal"/>
        <w:spacing w:lineRule="auto" w:line="240" w:before="0" w:after="0"/>
        <w:ind w:firstLine="708"/>
        <w:jc w:val="both"/>
        <w:rPr/>
      </w:pPr>
      <w:r>
        <w:rPr>
          <w:rFonts w:cs="Times New Roman" w:ascii="Times New Roman" w:hAnsi="Times New Roman"/>
          <w:sz w:val="24"/>
          <w:szCs w:val="24"/>
          <w:lang w:val="sr-BA"/>
        </w:rPr>
        <w:t>(4) Чувар може обављати и послове чувања шума, ловишта и водотока у складу са прописима који уређују област шумарства, ловства и рибарства.</w:t>
      </w:r>
    </w:p>
    <w:p>
      <w:pPr>
        <w:pStyle w:val="Normal"/>
        <w:spacing w:lineRule="auto" w:line="240" w:before="0" w:after="0"/>
        <w:ind w:firstLine="708"/>
        <w:jc w:val="both"/>
        <w:rPr/>
      </w:pPr>
      <w:r>
        <w:rPr>
          <w:rFonts w:cs="Times New Roman" w:ascii="Times New Roman" w:hAnsi="Times New Roman"/>
          <w:sz w:val="24"/>
          <w:szCs w:val="24"/>
          <w:lang w:val="sr-BA"/>
        </w:rPr>
        <w:t>(5) Чувар може бити лице које, поред општих услова прописаних законом којим се уређују радни односи, има најмање средњу стручну спрему, једну годину радног искуства у струци и положен стручни испит за чувара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Стручним испитом за чувара заштићеног подручја, као и надзорника у националном парку  (у даљем тексту: стручни испит) провјерава се познавање важећих прописа Републике Српске из области заштите природе, као и познавање вриједности заштићених подручја на територији Републике Српск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Лица која полажу стручни испит из става 6. овог члана плаћају накнаду за полагање стручног испи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Стручни испит полаже се пред Комисијом за полагање стручног испита (у даљем тексту: Комисија) коју рјешењем именује министар на период од четири године.</w:t>
      </w:r>
    </w:p>
    <w:p>
      <w:pPr>
        <w:pStyle w:val="Normal"/>
        <w:spacing w:lineRule="auto" w:line="240" w:before="0" w:after="0"/>
        <w:ind w:firstLine="708"/>
        <w:jc w:val="both"/>
        <w:rPr/>
      </w:pPr>
      <w:r>
        <w:rPr>
          <w:rFonts w:cs="Times New Roman" w:ascii="Times New Roman" w:hAnsi="Times New Roman"/>
          <w:sz w:val="24"/>
          <w:szCs w:val="24"/>
          <w:lang w:val="sr-BA"/>
        </w:rPr>
        <w:t>(9) Састав комисије из става 8. овог члана ће по могућности одражавати равноправну заступљеност полова.</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0) Чланови Комисије из става 8. овог члана имају право на накнаду за рад у Комисиј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1) Министарство води евиденцију лица која су положила стручни испит за чувара заштићеног подручја. </w:t>
      </w:r>
    </w:p>
    <w:p>
      <w:pPr>
        <w:pStyle w:val="Normal"/>
        <w:spacing w:lineRule="auto" w:line="240" w:before="0" w:after="0"/>
        <w:ind w:firstLine="708"/>
        <w:jc w:val="both"/>
        <w:rPr/>
      </w:pPr>
      <w:r>
        <w:rPr>
          <w:rFonts w:cs="Times New Roman" w:ascii="Times New Roman" w:hAnsi="Times New Roman"/>
          <w:sz w:val="24"/>
          <w:szCs w:val="24"/>
          <w:lang w:val="sr-BA"/>
        </w:rPr>
        <w:t xml:space="preserve">(12) Влада доноси Уредбу којом се прописују висина накнаде за трошкове полагања стручног испита за чувара заштићеног подручја и надзорника у националном парку и висина накнаде члановима Комисије. </w:t>
      </w:r>
    </w:p>
    <w:p>
      <w:pPr>
        <w:pStyle w:val="Normal"/>
        <w:spacing w:lineRule="auto" w:line="240" w:before="0" w:after="0"/>
        <w:ind w:firstLine="708"/>
        <w:jc w:val="both"/>
        <w:rPr/>
      </w:pPr>
      <w:r>
        <w:rPr>
          <w:rFonts w:cs="Times New Roman" w:ascii="Times New Roman" w:hAnsi="Times New Roman"/>
          <w:sz w:val="24"/>
          <w:szCs w:val="24"/>
          <w:lang w:val="sr-BA"/>
        </w:rPr>
        <w:t>(13) Министар доноси правилник којим се прописују услови и начин полагања стручног испита и издавања увјерења и вођење евиденције о положеном стручном испиту за чувара заштићеног подручја и надзорникa у националном парку, програм стручног испита, састав, именовање и начин рада Комисије.</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76"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1.3. Спровођење заштите у заштићеним подручјима</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2.</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За националне паркове Народна скупштина доноси Просторни план подручја посебне намјене Републике Српск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Организација, коришћење, уређење простора и изградња објеката у заштићеном подручју врши се на основу зонинг плана подручја посебне намјене, као и планских докумената нижег реда који се доносе на основу закона којим се регулише уређење простора и грађењ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лан из става 1. овог члана израђује се у складу са Актом о заштити и условима из члана 73.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contextualSpacing/>
        <w:outlineLvl w:val="1"/>
        <w:rPr/>
      </w:pPr>
      <w:r>
        <w:rPr>
          <w:rFonts w:cs="Times New Roman" w:ascii="Times New Roman" w:hAnsi="Times New Roman"/>
          <w:b/>
          <w:sz w:val="24"/>
          <w:szCs w:val="24"/>
          <w:lang w:val="sr-BA"/>
        </w:rPr>
        <w:t>1.4.</w:t>
      </w:r>
      <w:r>
        <w:rPr>
          <w:rFonts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План управљања</w:t>
      </w:r>
      <w:r>
        <w:rPr>
          <w:rFonts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заштићеним подручјем</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3.</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лан управљања заштићеним подручјем (у даљем тексту: План управљања) се доноси за свако заштићено подручје за период од десет годи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 одређена заштићена подручја, Актом о заштити може бити предвиђено да се План управљања доноси за краћи период (појединачна стабла, дрвореди и слич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ланом управљања одређује се начин спровођења заштите, коришћења и управљања заштићеним подручјем, смјернице и приоритети за заштиту и очување природних вриједности заштићеног подручја, као и развојне смјернице, уз уважавање потреба локалног становништв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равна лица, предузетници и физичка лица дужна су да обављају дјелатности у заштићеном подручју у складу са Планом управљања.</w:t>
      </w:r>
    </w:p>
    <w:p>
      <w:pPr>
        <w:pStyle w:val="Normal"/>
        <w:spacing w:lineRule="auto" w:line="240" w:before="0" w:after="0"/>
        <w:ind w:firstLine="708"/>
        <w:jc w:val="both"/>
        <w:rPr/>
      </w:pPr>
      <w:r>
        <w:rPr>
          <w:rFonts w:cs="Times New Roman" w:ascii="Times New Roman" w:hAnsi="Times New Roman"/>
          <w:sz w:val="24"/>
          <w:szCs w:val="24"/>
          <w:lang w:val="sr-BA"/>
        </w:rPr>
        <w:t>(5) План управљања анализира се током његовог спровођења, а по потреби може се вршити његова ревизи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План управљања за заштићена подручја из члана 60. ст. 1, 2. и 5. овог закона доноси Влада на приједлог Министарств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План управљања за заштићена подручја из члана 60. ст. 3. и 4. овог закона доноси скупштина јединице локалне самоуправе уз претходну сагласност Министарства и уз стручно мишљење Заво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Надлежни органи за доношење плана управљања дужни су да обезбједе учешће јавности у поступку доношења плана, путем јавног увида у складу са чланом 97.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План управљања доноси се најкасније у року од двије године од дана доношења Акта о заштити, а за његову припрему је одговоран Управљач.</w:t>
      </w:r>
    </w:p>
    <w:p>
      <w:pPr>
        <w:pStyle w:val="Normal"/>
        <w:spacing w:lineRule="auto" w:line="240" w:before="0" w:after="0"/>
        <w:ind w:firstLine="708"/>
        <w:jc w:val="both"/>
        <w:rPr/>
      </w:pPr>
      <w:r>
        <w:rPr>
          <w:rFonts w:cs="Times New Roman" w:ascii="Times New Roman" w:hAnsi="Times New Roman"/>
          <w:sz w:val="24"/>
          <w:szCs w:val="24"/>
          <w:lang w:val="sr-BA"/>
        </w:rPr>
        <w:t xml:space="preserve">(10) До доношења Плана управљања, заштита и управљање заштићеним подручјем спроводи се на основу Програма за спровођење мјера управљања који доноси Управљач, у року од три мјесеца од дана доношења Акта о заштити, уз претходно прибављено мишљење Завода и сагласност Министарства. </w:t>
      </w:r>
    </w:p>
    <w:p>
      <w:pPr>
        <w:pStyle w:val="Normal"/>
        <w:spacing w:lineRule="auto" w:line="240" w:before="0" w:after="0"/>
        <w:ind w:firstLine="708"/>
        <w:jc w:val="both"/>
        <w:rPr/>
      </w:pPr>
      <w:r>
        <w:rPr>
          <w:rFonts w:cs="Times New Roman" w:ascii="Times New Roman" w:hAnsi="Times New Roman"/>
          <w:sz w:val="24"/>
          <w:szCs w:val="24"/>
          <w:lang w:val="sr-BA"/>
        </w:rPr>
        <w:t xml:space="preserve">(11) Годишњи извјештај о раду Управљач доставља надлежном органу до 15. марта текуће године за претходну годину. </w:t>
      </w:r>
    </w:p>
    <w:p>
      <w:pPr>
        <w:pStyle w:val="Normal"/>
        <w:spacing w:lineRule="auto" w:line="240" w:before="0" w:after="0"/>
        <w:ind w:firstLine="708"/>
        <w:jc w:val="both"/>
        <w:rPr/>
      </w:pPr>
      <w:r>
        <w:rPr>
          <w:rFonts w:cs="Times New Roman" w:ascii="Times New Roman" w:hAnsi="Times New Roman"/>
          <w:sz w:val="24"/>
          <w:szCs w:val="24"/>
          <w:lang w:val="sr-BA"/>
        </w:rPr>
        <w:t>(12) План управљања заштићеним подручјем које је истовремено и подручје еколошке мреже у складу са овим законом, садржи све елементе управљања тим дијелом еколошке мреже.</w:t>
      </w:r>
    </w:p>
    <w:p>
      <w:pPr>
        <w:pStyle w:val="Normal"/>
        <w:spacing w:lineRule="auto" w:line="240" w:before="0" w:after="0"/>
        <w:ind w:firstLine="708"/>
        <w:jc w:val="both"/>
        <w:rPr/>
      </w:pPr>
      <w:r>
        <w:rPr>
          <w:rFonts w:cs="Times New Roman" w:ascii="Times New Roman" w:hAnsi="Times New Roman"/>
          <w:sz w:val="24"/>
          <w:szCs w:val="24"/>
          <w:lang w:val="sr-BA"/>
        </w:rPr>
        <w:t xml:space="preserve">(13) Министар доноси правилник којим се прописују мјере управљања, израда и садржај програма и плана управљања заштићеним подручјем. </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contextualSpacing/>
        <w:rPr>
          <w:rFonts w:ascii="Times New Roman" w:hAnsi="Times New Roman" w:eastAsia="Times New Roman" w:cs="Times New Roman"/>
          <w:sz w:val="24"/>
          <w:szCs w:val="24"/>
          <w:lang w:val="sr-BA"/>
        </w:rPr>
      </w:pPr>
      <w:r>
        <w:rPr>
          <w:rFonts w:cs="Times New Roman" w:ascii="Times New Roman" w:hAnsi="Times New Roman"/>
          <w:b/>
          <w:sz w:val="24"/>
          <w:szCs w:val="24"/>
          <w:lang w:val="sr-BA"/>
        </w:rPr>
        <w:t>1.5</w:t>
      </w:r>
      <w:r>
        <w:rPr>
          <w:rFonts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Савjет корисника заштићеног подручја</w:t>
      </w:r>
      <w:r>
        <w:rPr>
          <w:rFonts w:cs="Times New Roman" w:ascii="Times New Roman" w:hAnsi="Times New Roman"/>
          <w:b/>
          <w:bCs/>
          <w:sz w:val="24"/>
          <w:szCs w:val="24"/>
          <w:lang w:val="sr-BA"/>
        </w:rPr>
        <w:b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4.</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У циљу међусобне сарадње на заштити и одрживом коришћењу природних вриједности и ресурса, као и обезбјеђивања интереса локалног становништва и других корисника заштићеног подручја Управљач ће основати Савјет корисника заштићеног подручја (у даљем тексту: Савјет корисника) који ради без накнад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Савјет корисника, поред Управљача чине представници јединица локалних самоуправа, организација и удружења чија се активност одвија на подручју заштићеног подручја и њега могу чинити:</w:t>
      </w:r>
    </w:p>
    <w:p>
      <w:pPr>
        <w:pStyle w:val="Normal"/>
        <w:spacing w:lineRule="auto" w:line="240" w:before="0" w:after="0"/>
        <w:ind w:firstLine="708"/>
        <w:jc w:val="both"/>
        <w:rPr/>
      </w:pPr>
      <w:r>
        <w:rPr>
          <w:rFonts w:cs="Times New Roman" w:ascii="Times New Roman" w:hAnsi="Times New Roman"/>
          <w:sz w:val="24"/>
          <w:szCs w:val="24"/>
          <w:lang w:val="sr-BA"/>
        </w:rPr>
        <w:t>1) по један члан из сваке јединице локалне самоуправе заштићеног подручја,</w:t>
      </w:r>
    </w:p>
    <w:p>
      <w:pPr>
        <w:pStyle w:val="Normal"/>
        <w:spacing w:lineRule="auto" w:line="240" w:before="0" w:after="0"/>
        <w:ind w:firstLine="708"/>
        <w:jc w:val="both"/>
        <w:rPr/>
      </w:pPr>
      <w:r>
        <w:rPr>
          <w:rFonts w:cs="Times New Roman" w:ascii="Times New Roman" w:hAnsi="Times New Roman"/>
          <w:sz w:val="24"/>
          <w:szCs w:val="24"/>
          <w:lang w:val="sr-BA"/>
        </w:rPr>
        <w:t xml:space="preserve">2) један члан представник корисника или власника шума, </w:t>
      </w:r>
    </w:p>
    <w:p>
      <w:pPr>
        <w:pStyle w:val="Normal"/>
        <w:spacing w:lineRule="auto" w:line="240" w:before="0" w:after="0"/>
        <w:ind w:firstLine="708"/>
        <w:jc w:val="both"/>
        <w:rPr/>
      </w:pPr>
      <w:r>
        <w:rPr>
          <w:rFonts w:cs="Times New Roman" w:ascii="Times New Roman" w:hAnsi="Times New Roman"/>
          <w:sz w:val="24"/>
          <w:szCs w:val="24"/>
          <w:lang w:val="sr-BA"/>
        </w:rPr>
        <w:t>3) један члан представник Ловачког савеза Републике Српске, из чланства ловачког удружења којем територијално припада заштићено подруч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један члан представник риболовачких удружења којем територијално припада заштићено подручј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један члан представник пољопривредника са заштићеног подруч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један члан представник туристичких организација јединице локалне самоуправе са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један члан представник локалних удружења грађана са заштићеног подручја или организација чије су активности везане за заштићено подручј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У рад Савјета корисника могу се укључивати и друга заинтересована лица, са савјетодавним гласом.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Састав Савјета корисника ће по могућности одражавати равноправну заступљеност полова.</w:t>
      </w:r>
    </w:p>
    <w:p>
      <w:pPr>
        <w:pStyle w:val="Normal"/>
        <w:spacing w:lineRule="auto" w:line="240" w:before="0" w:after="0"/>
        <w:ind w:firstLine="708"/>
        <w:jc w:val="both"/>
        <w:rPr/>
      </w:pPr>
      <w:r>
        <w:rPr>
          <w:rFonts w:cs="Times New Roman" w:ascii="Times New Roman" w:hAnsi="Times New Roman"/>
          <w:sz w:val="24"/>
          <w:szCs w:val="24"/>
          <w:lang w:val="sr-BA"/>
        </w:rPr>
        <w:t>(5)Савјет корисника доноси препоруке о активностима везаним за заштићено подручје у складу са Актом о заштити и упућује их Управљачу.</w:t>
      </w:r>
    </w:p>
    <w:p>
      <w:pPr>
        <w:pStyle w:val="Normal"/>
        <w:spacing w:lineRule="auto" w:line="240" w:before="0" w:after="0"/>
        <w:ind w:firstLine="708"/>
        <w:jc w:val="both"/>
        <w:rPr/>
      </w:pPr>
      <w:r>
        <w:rPr>
          <w:rFonts w:cs="Times New Roman" w:ascii="Times New Roman" w:hAnsi="Times New Roman"/>
          <w:sz w:val="24"/>
          <w:szCs w:val="24"/>
          <w:lang w:val="sr-BA"/>
        </w:rPr>
        <w:t xml:space="preserve">(6) Савјет корисника доноси пословник о раду. </w:t>
      </w:r>
    </w:p>
    <w:p>
      <w:pPr>
        <w:pStyle w:val="Normal"/>
        <w:spacing w:lineRule="auto" w:line="240" w:before="0" w:after="0"/>
        <w:ind w:firstLine="708"/>
        <w:jc w:val="both"/>
        <w:rPr/>
      </w:pPr>
      <w:r>
        <w:rPr>
          <w:rFonts w:cs="Times New Roman" w:ascii="Times New Roman" w:hAnsi="Times New Roman"/>
          <w:sz w:val="24"/>
          <w:szCs w:val="24"/>
          <w:lang w:val="sr-BA"/>
        </w:rPr>
        <w:t xml:space="preserve">(7) Управљач сазива најмање једном годишње Савјет корисник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1.6. Ограничења и забране у заштићеним подручјима</w:t>
      </w:r>
    </w:p>
    <w:p>
      <w:pPr>
        <w:pStyle w:val="Normal"/>
        <w:spacing w:lineRule="auto" w:line="240" w:before="0" w:after="12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1.6.1. Забрана извођења радова и активности у заштићеним подручјима</w:t>
      </w:r>
    </w:p>
    <w:p>
      <w:pPr>
        <w:pStyle w:val="Normal"/>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5.</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У заштићеном подручју забрањени су радови и активности, односно извођење пројеката, који оштећују, нарушавају и мијењају особине и вриједности због којих је подручје заштићено.</w:t>
      </w:r>
    </w:p>
    <w:p>
      <w:pPr>
        <w:pStyle w:val="Normal"/>
        <w:spacing w:lineRule="auto" w:line="240" w:before="0" w:after="0"/>
        <w:ind w:firstLine="708"/>
        <w:jc w:val="both"/>
        <w:rPr/>
      </w:pPr>
      <w:r>
        <w:rPr>
          <w:rFonts w:cs="Times New Roman" w:ascii="Times New Roman" w:hAnsi="Times New Roman"/>
          <w:sz w:val="24"/>
          <w:szCs w:val="24"/>
          <w:lang w:val="sr-BA"/>
        </w:rPr>
        <w:t>(2) За радове и активности, односно извођење пројеката у заштићеном подручју спроводи се поступак процјене утицаја на животну средину, у складу са законом којим се уређује заштита животне среди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За радове и активности, односно пројекте за које се не спроводи поступак процјене утицаја на животну средину, а за које је потребно прибављање одговарајуће дозволе, као и за радове, активности, односно извођење пројекта за које према посебном пропису није потребно одобрење за градњу, друга дозвола или одобрење, а који могу имати утицај на вриједности и обиљежја заштићеног добра, извођач радова, односно носилац пројекта, дужан је да од Завода прибави стручно мишљење о условима и мјерама заштите природе, у складу са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ланиране радове и активности, односно извођење пројекта из овог члана носилац пројекта дужан је да писмено пријави Управљачу, који је у обавези да га упозна о могућностима за обављање тих активности, као и о даљој процедури.</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Члан 76.</w:t>
      </w:r>
    </w:p>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У заштићеним подручјима забрањена је примјена средстава за заштиту биља у складу са законом којим се уређују средства за заштиту биљ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Изузетно од става 1. овог члана, може се дозволити употреба средстава за заштиту биља, у складу са прописом који регулише примјену средстава за заштиту биља, једино у случају сузбијања карантинских или регулисања некарантинских штетних организама или других штетних организама, а на основу одобрења Министарства пољопривреде, шумарства и водопривреде, а уз сагласност Министарст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1.6.2. Приступ заштићеним подручјима</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7.</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ћена подручја могу се посјећивати на начин који не угрожава њихове природне вриједности нити спровођење мјера зашти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осјећивање заштићеног подручја допуштено је свима под једнаким условима у складу са овим законом и прописима донесеним на основу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Ако би посјећивање заштићеног подручја могло угрозити његово очување и сигурност посјетиоца, оно ће се забранити или ограничити актом Управљач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8.</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Власник дијела заштићеног подручја дужан је дозволити приступ том дијелу подручја ради задовољења научних, едукативних, естетских и културних потреба друштв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Активности из става 1. овог члана спроводе се у складу са овим законом и условима утврђеним Актом о заштити. </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contextualSpacing/>
        <w:outlineLvl w:val="1"/>
        <w:rPr>
          <w:rFonts w:ascii="Times New Roman" w:hAnsi="Times New Roman" w:cs="Times New Roman"/>
          <w:sz w:val="24"/>
          <w:szCs w:val="24"/>
          <w:lang w:val="sr-BA"/>
        </w:rPr>
      </w:pPr>
      <w:r>
        <w:rPr>
          <w:rFonts w:eastAsia="Times New Roman" w:cs="Times New Roman" w:ascii="Times New Roman" w:hAnsi="Times New Roman"/>
          <w:b/>
          <w:sz w:val="24"/>
          <w:szCs w:val="24"/>
          <w:lang w:val="sr-BA"/>
        </w:rPr>
        <w:t xml:space="preserve">2. Заштићене врсте </w:t>
      </w:r>
    </w:p>
    <w:p>
      <w:pPr>
        <w:pStyle w:val="Normal"/>
        <w:keepNext w:val="true"/>
        <w:keepLines/>
        <w:numPr>
          <w:ilvl w:val="0"/>
          <w:numId w:val="0"/>
        </w:numPr>
        <w:spacing w:before="40" w:after="0"/>
        <w:ind w:left="720" w:hanging="0"/>
        <w:contextualSpacing/>
        <w:outlineLvl w:val="1"/>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9.</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Дивље врсте које су угрожене или могу постати угрожене, које имају посебан значај из генетичког, еколошког, екосистемског, научног, здравственог, економског и другог аспекта, штите се као строго заштићене дивље врсте или заштићене дивље врс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Строго заштићеним врстама проглашавају се дивље врсте које су угрожене или су уско распрострањени ендеми или дивље врсте за које је такав начин заштите прописан важећим међународним уговор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Строго заштићеном дивљом врстом може се прогласити:</w:t>
      </w:r>
    </w:p>
    <w:p>
      <w:pPr>
        <w:pStyle w:val="Normal"/>
        <w:spacing w:lineRule="auto" w:line="240" w:before="0" w:after="0"/>
        <w:ind w:firstLine="708"/>
        <w:jc w:val="both"/>
        <w:rPr/>
      </w:pPr>
      <w:r>
        <w:rPr>
          <w:rFonts w:cs="Times New Roman" w:ascii="Times New Roman" w:hAnsi="Times New Roman"/>
          <w:sz w:val="24"/>
          <w:szCs w:val="24"/>
          <w:lang w:val="sr-BA"/>
        </w:rPr>
        <w:t xml:space="preserve">1) врста ишчезла у Републици Српској и враћена програмом реинтродукциј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крајње угрожена дивља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угрожена дивља врс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реликтна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локални ендемит,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стеноендемит,</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међународно значајна и заштићена дивља врста,</w:t>
      </w:r>
    </w:p>
    <w:p>
      <w:pPr>
        <w:pStyle w:val="Normal"/>
        <w:spacing w:lineRule="auto" w:line="240" w:before="0" w:after="0"/>
        <w:ind w:firstLine="708"/>
        <w:jc w:val="both"/>
        <w:rPr/>
      </w:pPr>
      <w:r>
        <w:rPr>
          <w:rFonts w:cs="Times New Roman" w:ascii="Times New Roman" w:hAnsi="Times New Roman"/>
          <w:sz w:val="24"/>
          <w:szCs w:val="24"/>
          <w:lang w:val="sr-BA"/>
        </w:rPr>
        <w:t xml:space="preserve">8) врста од посебног значаја за Републику Српск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врста којој је из других разлога потребна строга зашти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Заштићеном дивљом врстом може се прогласити:</w:t>
      </w:r>
    </w:p>
    <w:p>
      <w:pPr>
        <w:pStyle w:val="Normal"/>
        <w:spacing w:lineRule="auto" w:line="240" w:before="0" w:after="0"/>
        <w:ind w:firstLine="708"/>
        <w:jc w:val="both"/>
        <w:rPr/>
      </w:pPr>
      <w:r>
        <w:rPr>
          <w:rFonts w:cs="Times New Roman" w:ascii="Times New Roman" w:hAnsi="Times New Roman"/>
          <w:sz w:val="24"/>
          <w:szCs w:val="24"/>
          <w:lang w:val="sr-BA"/>
        </w:rPr>
        <w:t xml:space="preserve">1) рањива дивља врс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ендемична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индикаторска, кључна и „кишобран” врс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реликтна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међународно значајна и заштићена дивља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врста која није угрожена али се због њеног изгледа може лако замијенити са угроженом врст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Заштита дивљих врста која није уређена овим законом регулише се посебним прописима из области шумарства, ловства и рибарст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2.1. Проглашавање заштићених врста</w:t>
      </w:r>
    </w:p>
    <w:p>
      <w:pPr>
        <w:pStyle w:val="Normal"/>
        <w:spacing w:lineRule="auto" w:line="240" w:before="0" w:after="12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80. </w:t>
      </w:r>
    </w:p>
    <w:p>
      <w:pPr>
        <w:pStyle w:val="Normal"/>
        <w:spacing w:lineRule="auto" w:line="240" w:before="0" w:after="0"/>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Влада доноси уредбу о Црвеној листи којом се утврђује списак угрожених дивљих врста распоређених по категоријама угрожености.</w:t>
      </w:r>
    </w:p>
    <w:p>
      <w:pPr>
        <w:pStyle w:val="Normal"/>
        <w:spacing w:lineRule="auto" w:line="240" w:before="0" w:after="0"/>
        <w:ind w:firstLine="708"/>
        <w:jc w:val="both"/>
        <w:rPr/>
      </w:pPr>
      <w:r>
        <w:rPr>
          <w:rFonts w:cs="Times New Roman" w:ascii="Times New Roman" w:hAnsi="Times New Roman"/>
          <w:sz w:val="24"/>
          <w:szCs w:val="24"/>
          <w:lang w:val="sr-BA"/>
        </w:rPr>
        <w:t>(2) Уредба из става 1. овог члана доноси се на приједлог Министарства, а по претходно прибављеном стручном образложењу Завода и мишљењу Министарства пољопривреде, шумарства и водопривреде Републике Српске.</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1.</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Влада доноси уредбу којом се утврђују дивље врсте строго заштићеним дивљим врстама и заштићеним дивљим врстама, мјере заштите за строго заштићене и заштићене дивље врсте биљака, животиња и гљива, као и мјере заштите њихових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редба из става 1. овог члана се доноси на приједлог Министарства, а по претходно прибављеном стручном образложењу Завода и мишљењу Министарства пољопривреду, шумарство и водопривред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Стручно образложење Завода из става 2. овог члана заснива се на процјени угрожености појединих врста, уредби о Црвеној листи из члана 80. став 1. овог закона, листама дивљих врста од интереса за Европску унију, међународним црвеним листама, обавезама из потврђених међународних уговора и другој стручној и научној документациј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О врстама из става 1. овог члана брину се Управљачи, јавна предузећа за газдовање шумама, корисници ловишта и рибарских подручја који су дужни да планирају и спроводе мјере и активности на управљању популацијама строго заштићених и заштићених дивљих врста у складу са овим и посебним закон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Строго заштићена и заштићена дивља врста може бити заштићена на територији цијеле Републике Српске или на појединим њеним дијеловим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2.</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both"/>
        <w:rPr/>
      </w:pPr>
      <w:r>
        <w:rPr>
          <w:rFonts w:cs="Times New Roman" w:ascii="Times New Roman" w:hAnsi="Times New Roman"/>
          <w:sz w:val="24"/>
          <w:szCs w:val="24"/>
          <w:lang w:val="sr-BA"/>
        </w:rPr>
        <w:tab/>
        <w:t xml:space="preserve">(1) Врсте од републичког значаја су дивље врсте које уживају посебан статус и у складу са својим статусом захтијевају посебан начин управљања. </w:t>
      </w:r>
    </w:p>
    <w:p>
      <w:pPr>
        <w:pStyle w:val="Normal"/>
        <w:spacing w:before="0" w:after="0"/>
        <w:jc w:val="both"/>
        <w:rPr/>
      </w:pPr>
      <w:r>
        <w:rPr>
          <w:rFonts w:cs="Times New Roman" w:ascii="Times New Roman" w:hAnsi="Times New Roman"/>
          <w:sz w:val="24"/>
          <w:szCs w:val="24"/>
          <w:lang w:val="sr-BA"/>
        </w:rPr>
        <w:tab/>
        <w:t>(2) Влада доноси одлуку којом се утврђује врста од републичког значаја на приједлог Министарства, а по претходно прибављеном мишљењу Министарства пољопривреде, шумарства и водопривре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Одлука из става 2. овог члана доноси се на основу стручне основе коју израђује Завод у сарадњи са другим стручним и/или научним установама. </w:t>
      </w:r>
    </w:p>
    <w:p>
      <w:pPr>
        <w:pStyle w:val="Normal"/>
        <w:spacing w:lineRule="auto" w:line="240" w:before="0" w:after="0"/>
        <w:ind w:firstLine="708"/>
        <w:jc w:val="both"/>
        <w:rPr/>
      </w:pPr>
      <w:r>
        <w:rPr>
          <w:rFonts w:cs="Times New Roman" w:ascii="Times New Roman" w:hAnsi="Times New Roman"/>
          <w:sz w:val="24"/>
          <w:szCs w:val="24"/>
          <w:lang w:val="sr-BA"/>
        </w:rPr>
        <w:tab/>
        <w:t>(4) Министарство обезбјеђује учешће јавности у поступку доношења одлуке којом се утврђује врста од републичког значаја, путем јавног увида у складу са чланом 97. овог закона.</w:t>
      </w:r>
    </w:p>
    <w:p>
      <w:pPr>
        <w:pStyle w:val="Normal"/>
        <w:spacing w:lineRule="auto" w:line="240" w:before="0" w:after="0"/>
        <w:ind w:firstLine="708"/>
        <w:jc w:val="both"/>
        <w:rPr/>
      </w:pPr>
      <w:r>
        <w:rPr>
          <w:rFonts w:cs="Times New Roman" w:ascii="Times New Roman" w:hAnsi="Times New Roman"/>
          <w:sz w:val="24"/>
          <w:szCs w:val="24"/>
          <w:lang w:val="sr-BA"/>
        </w:rPr>
        <w:tab/>
        <w:t xml:space="preserve">(5) Одлука из става 2. овог члана објављује се у Службеном гласнику Републике Српске. </w:t>
      </w:r>
    </w:p>
    <w:p>
      <w:pPr>
        <w:pStyle w:val="Normal"/>
        <w:spacing w:lineRule="auto" w:line="240" w:before="0" w:after="0"/>
        <w:ind w:firstLine="708"/>
        <w:jc w:val="both"/>
        <w:rPr/>
      </w:pPr>
      <w:r>
        <w:rPr>
          <w:rFonts w:cs="Times New Roman" w:ascii="Times New Roman" w:hAnsi="Times New Roman"/>
          <w:sz w:val="24"/>
          <w:szCs w:val="24"/>
          <w:lang w:val="sr-BA"/>
        </w:rPr>
        <w:tab/>
        <w:t xml:space="preserve">(6) За утврђену врсту од републичког значаја, План управљања врстом доноси Министарство, на приједлог Завод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pPr>
      <w:r>
        <w:rPr>
          <w:rFonts w:eastAsia="Times New Roman" w:cs="Times New Roman" w:ascii="Times New Roman" w:hAnsi="Times New Roman"/>
          <w:b/>
          <w:sz w:val="24"/>
          <w:szCs w:val="24"/>
          <w:lang w:val="sr-BA"/>
        </w:rPr>
        <w:t>2.2. Забрањене радње са строго заштићеним и заштићеним врстама</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3.</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Није дозвољено коришћење, уништавање и предузимање других активности којима би се могле угрозити строго заштићене врсте биљака, животиња и гљива и њихова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 смислу става 1. овог члана није дозвоље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ништавати јединке биљака и гљива и њихових развојних облика, брањем, сакупљањем, сјечењем или ископавањем и чупањем из коријена, у свим фазама биолошког циклуса и угрожавати или уништавати њихова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држати и трговати самониклим строго заштићеним биљкама и гљивама и њиховим развојним облицима,</w:t>
      </w:r>
    </w:p>
    <w:p>
      <w:pPr>
        <w:pStyle w:val="Normal"/>
        <w:spacing w:lineRule="auto" w:line="240" w:before="0" w:after="0"/>
        <w:ind w:firstLine="708"/>
        <w:jc w:val="both"/>
        <w:rPr/>
      </w:pPr>
      <w:r>
        <w:rPr>
          <w:rFonts w:cs="Times New Roman" w:ascii="Times New Roman" w:hAnsi="Times New Roman"/>
          <w:sz w:val="24"/>
          <w:szCs w:val="24"/>
          <w:lang w:val="sr-BA"/>
        </w:rPr>
        <w:t>3) хватати, држати или убијати строго заштићене врсте животиња у свим фазама биолошког циклуса, оштећивати или уништавати њихове развојне облике, јаја, гнијезда и легла, као и подручја њиховог размножавања и одмарања, као и угрожавати или уништавати њихова станишта и слич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узнемиравати, нарочито у вријеме размножавања, подизања младих, миграције и хибернац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пресијецати миграторне путев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прикривати, држати, узгајати, трговати, извозити, превозити, отуђивати или на било који начин прибављати и јавно излагати животиње, укључујући све њихове деривате и развојне облике.</w:t>
      </w:r>
    </w:p>
    <w:p>
      <w:pPr>
        <w:pStyle w:val="Normal"/>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4.</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Изузетно од одредбе члана 83. овог закона, у случају оправданог јавног интереса и под условом да изузеће није штетно по опстанак популација строго заштићених дивљих врста у повољном стању очувања у њиховом природном подручју распрострањености, Министарство може дозволити радње ради:</w:t>
      </w:r>
    </w:p>
    <w:p>
      <w:pPr>
        <w:pStyle w:val="Normal"/>
        <w:spacing w:lineRule="auto" w:line="240" w:before="0" w:after="0"/>
        <w:ind w:firstLine="708"/>
        <w:jc w:val="both"/>
        <w:rPr/>
      </w:pPr>
      <w:r>
        <w:rPr>
          <w:rFonts w:cs="Times New Roman" w:ascii="Times New Roman" w:hAnsi="Times New Roman"/>
          <w:sz w:val="24"/>
          <w:szCs w:val="24"/>
          <w:lang w:val="sr-BA"/>
        </w:rPr>
        <w:t>1) истраживања и образовања, управљања популацијом, поновног насељавања, поновног уношења и узгоја у ин ситу и екс ситу услов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спречавања озбиљне штете на усјевима, стоци, шумама, рибњацима, води и др.,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ради заштите јавног здравља и јавне безбједности или других разлога од јавног интереса, укључујући разлоге социјалне или економске природе и корисне посљедице од првенственог значаја за животну средин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сакупљања матичних јединки у циљу размножавања, гајења њихових потомака и промета у комерцијалне сврхе у за то регистрованим плантажним и фармерским објектима уз услов да се дио јединки врати на природна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сакупљања заштићених врста биљака, гљива или животиња укључујући све њихове деривате и развојне облике за потребе природњачких збирки у музејима, факултетима, и институтима ради документовања постојећег стања и образовних потреба. </w:t>
      </w:r>
    </w:p>
    <w:p>
      <w:pPr>
        <w:pStyle w:val="Normal"/>
        <w:spacing w:lineRule="auto" w:line="240" w:before="0" w:after="0"/>
        <w:ind w:firstLine="708"/>
        <w:jc w:val="both"/>
        <w:rPr/>
      </w:pPr>
      <w:r>
        <w:rPr>
          <w:rFonts w:cs="Times New Roman" w:ascii="Times New Roman" w:hAnsi="Times New Roman"/>
          <w:sz w:val="24"/>
          <w:szCs w:val="24"/>
          <w:lang w:val="sr-BA"/>
        </w:rPr>
        <w:t xml:space="preserve">(2) Правно лице, предузетник или физичко лице подноси захтјев Министарству за издавање дозволе за радње из става 1. овог чла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Захтјев за издавање дозволе из става 2. овог члана садрж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назив врст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разлоге, сврху и циљ коришћењ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стручно образложење о начину (средства, мјере или методе), мјесту и времену обављања радњи и штетним посљедицама (ризицима), као и о другим доказима и релевантним чињеницама од значаја за конкретан случај.</w:t>
      </w:r>
    </w:p>
    <w:p>
      <w:pPr>
        <w:pStyle w:val="Normal"/>
        <w:spacing w:lineRule="auto" w:line="240" w:before="0" w:after="0"/>
        <w:ind w:firstLine="708"/>
        <w:jc w:val="both"/>
        <w:rPr/>
      </w:pPr>
      <w:r>
        <w:rPr>
          <w:rFonts w:cs="Times New Roman" w:ascii="Times New Roman" w:hAnsi="Times New Roman"/>
          <w:sz w:val="24"/>
          <w:szCs w:val="24"/>
          <w:lang w:val="sr-BA"/>
        </w:rPr>
        <w:t xml:space="preserve">(4) Стручно образложење за захтјев из става 2. овог члана припрема стручна и/или научна установ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Министарство доноси рјешење којим се издаје дозвола за обављање радњи из става 1. овог члана по претходно прибављеном мишљењу Завода и Министарства пољопривреде, шумарства и водопривреде Републике Српске.</w:t>
      </w:r>
    </w:p>
    <w:p>
      <w:pPr>
        <w:pStyle w:val="Normal"/>
        <w:spacing w:lineRule="auto" w:line="240" w:before="0" w:after="0"/>
        <w:ind w:firstLine="708"/>
        <w:jc w:val="both"/>
        <w:rPr/>
      </w:pPr>
      <w:r>
        <w:rPr>
          <w:rFonts w:cs="Times New Roman" w:ascii="Times New Roman" w:hAnsi="Times New Roman"/>
          <w:sz w:val="24"/>
          <w:szCs w:val="24"/>
          <w:lang w:val="sr-BA"/>
        </w:rPr>
        <w:t xml:space="preserve">(6) Рјешење којим се издаје дозвола је коначно у управном поступку и против њега није дозвољена жалба, али се може покренути управни спор пред надлежним судом.  </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5.</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Сакупљање и коришћење заштићених дивљих врста гљива, животиња, биљака и њихових дијелова у циљу прераде, трговине, као и плантажног и фармерског узгоја обавља се на основу рјешења којим се издаје дозвола за сакупљање и коришћење, коју издаје Министарство, уз претходно прибављено мишљење Министарства пољопривреде, шумарства и водопривреде и Заво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Коришћење и сакупљање заштићених дивљих врста дозвољено је искључиво на начин којим се не угрожава повољно стање њихове популац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равно лице, предузетник или физичко лице подноси захтјев за издавање дозволе из става 1. овог чла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Захтјев за издавање дозволе из става 3. овог члана садрж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назив врст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разлоге, сврху и циљ коришћењ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стручно образложење о начину (средства, мјере или методе), мјесту и времену обављања радњи и штетним посљедицама (ризицима), као и о другим доказима и релевантним чињеницама од значаја за конкретан случај.</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Стручно образложење из става 4. тачка 3) овог члана припрема стручна и/или научна установа. </w:t>
      </w:r>
    </w:p>
    <w:p>
      <w:pPr>
        <w:pStyle w:val="Normal"/>
        <w:spacing w:lineRule="auto" w:line="240" w:before="0" w:after="0"/>
        <w:ind w:firstLine="708"/>
        <w:jc w:val="both"/>
        <w:rPr/>
      </w:pPr>
      <w:r>
        <w:rPr>
          <w:rFonts w:cs="Times New Roman" w:ascii="Times New Roman" w:hAnsi="Times New Roman"/>
          <w:sz w:val="24"/>
          <w:szCs w:val="24"/>
          <w:lang w:val="sr-BA"/>
        </w:rPr>
        <w:t>(6) Уколико се заштићена дивља врста из става 1. овог члана налази у шумама и на шумским земљиштима у својини Републике Српске, изузев шума и шумског земљишта у националним парковима, њено коришћење и сакупљање се врши у складу са прописима из области шумарства.</w:t>
      </w:r>
    </w:p>
    <w:p>
      <w:pPr>
        <w:pStyle w:val="Normal"/>
        <w:spacing w:lineRule="auto" w:line="240" w:before="0" w:after="0"/>
        <w:ind w:firstLine="708"/>
        <w:jc w:val="both"/>
        <w:rPr/>
      </w:pPr>
      <w:r>
        <w:rPr>
          <w:rFonts w:cs="Times New Roman" w:ascii="Times New Roman" w:hAnsi="Times New Roman"/>
          <w:sz w:val="24"/>
          <w:szCs w:val="24"/>
          <w:lang w:val="sr-BA"/>
        </w:rPr>
        <w:t xml:space="preserve">(7) Рјешење којим се издаје дозвола је коначно у управном поступку и против њега није дозвољена жалба, али се може покренути управни спор пред надлежним судом.  </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6.</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Завод води евиденцију строго заштићених и заштићених дивљих врста ради утврђивања и праћења стања популација, које укључује и дивље врсте чије је коришћење регулисано прописима из области ловства, шумарства и рибарства.</w:t>
      </w:r>
    </w:p>
    <w:p>
      <w:pPr>
        <w:pStyle w:val="Normal"/>
        <w:keepNext w:val="true"/>
        <w:keepLines/>
        <w:numPr>
          <w:ilvl w:val="0"/>
          <w:numId w:val="0"/>
        </w:numPr>
        <w:spacing w:lineRule="auto" w:line="240" w:before="0" w:after="0"/>
        <w:ind w:left="360" w:hanging="0"/>
        <w:jc w:val="both"/>
        <w:outlineLvl w:val="2"/>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3. Заштићени минерали и фосили </w:t>
      </w:r>
    </w:p>
    <w:p>
      <w:pPr>
        <w:pStyle w:val="Normal"/>
        <w:keepNext w:val="true"/>
        <w:keepLines/>
        <w:numPr>
          <w:ilvl w:val="0"/>
          <w:numId w:val="0"/>
        </w:numPr>
        <w:spacing w:before="40" w:after="0"/>
        <w:ind w:left="720" w:hanging="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7.</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Влада, на приједлог Министарства, а уз стручно образложење Завода, доноси Акт о заштити минерала и фосила, који су значајни због своје ријеткости, величине и изгледа или образовног и научног знача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Акт из става 1. овог члана доноси се у форми одлуке. </w:t>
      </w:r>
    </w:p>
    <w:p>
      <w:pPr>
        <w:pStyle w:val="Normal"/>
        <w:spacing w:lineRule="auto" w:line="240" w:before="0" w:after="0"/>
        <w:ind w:firstLine="708"/>
        <w:jc w:val="both"/>
        <w:rPr/>
      </w:pPr>
      <w:r>
        <w:rPr>
          <w:rFonts w:cs="Times New Roman" w:ascii="Times New Roman" w:hAnsi="Times New Roman"/>
          <w:sz w:val="24"/>
          <w:szCs w:val="24"/>
          <w:lang w:val="sr-BA"/>
        </w:rPr>
        <w:t>(3) Мјере заштите заштићених минерала и фосила и начин њиховог коришћења детаљније се одређују актом из става 1. овог чла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Министарство обезбјеђује учешће јавности у поступку доношења одлуке из става 1. овог члана, путем јавног увида у складу са чланом 97. овог закона.</w:t>
      </w:r>
    </w:p>
    <w:p>
      <w:pPr>
        <w:pStyle w:val="Normal"/>
        <w:spacing w:lineRule="auto" w:line="240" w:before="0" w:after="0"/>
        <w:ind w:firstLine="708"/>
        <w:jc w:val="both"/>
        <w:rPr/>
      </w:pPr>
      <w:r>
        <w:rPr>
          <w:rFonts w:cs="Times New Roman" w:ascii="Times New Roman" w:hAnsi="Times New Roman"/>
          <w:sz w:val="24"/>
          <w:szCs w:val="24"/>
          <w:lang w:val="sr-BA"/>
        </w:rPr>
        <w:t>(5) Акт о заштити минерала и фосила објављује се у „Службеном гласнику Републике Српске“.</w:t>
      </w:r>
    </w:p>
    <w:p>
      <w:pPr>
        <w:pStyle w:val="Normal"/>
        <w:spacing w:lineRule="auto" w:line="240" w:before="0" w:after="0"/>
        <w:ind w:firstLine="708"/>
        <w:jc w:val="both"/>
        <w:rPr/>
      </w:pPr>
      <w:r>
        <w:rPr>
          <w:rFonts w:cs="Times New Roman" w:ascii="Times New Roman" w:hAnsi="Times New Roman"/>
          <w:sz w:val="24"/>
          <w:szCs w:val="24"/>
          <w:lang w:val="sr-BA"/>
        </w:rPr>
        <w:t>(6) Акт о заштити минерала и фосила може одредити чување минерала и фосила на мјесту гдје су нађени (ин ситу) или уколико се не могу заштитити на тај начин, минерали и фосили могу се повјерити на чување овлашћеним стручним и/или научним установама (музеји, институти, универзитети итд.).</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8.</w:t>
      </w:r>
    </w:p>
    <w:p>
      <w:pPr>
        <w:pStyle w:val="Normal"/>
        <w:spacing w:lineRule="auto" w:line="240" w:before="0" w:after="0"/>
        <w:ind w:firstLine="708"/>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брањено је уништавати заштићене минерале и фосиле те спроводити захвате и радње који могу довести до оштећења заштићених минерала и фосила и њихова налаз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брањено је узимати из природе и извозити заштићене минерале и фосил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outlineLvl w:val="2"/>
        <w:rPr/>
      </w:pPr>
      <w:r>
        <w:rPr>
          <w:rFonts w:eastAsia="Times New Roman" w:cs="Times New Roman" w:ascii="Times New Roman" w:hAnsi="Times New Roman"/>
          <w:b/>
          <w:sz w:val="24"/>
          <w:szCs w:val="24"/>
          <w:lang w:val="sr-BA"/>
        </w:rPr>
        <w:t>4. Права и ограничења особа у заштићеним дијеловима природе</w:t>
      </w:r>
    </w:p>
    <w:p>
      <w:pPr>
        <w:pStyle w:val="Normal"/>
        <w:spacing w:lineRule="auto" w:line="240" w:before="0" w:after="12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9.</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Ако се земљиште или друга непокретност која се налази у заштићеном подручју не може искоришћавати или је њихово искоришћавање ограничено, власник земљишта односно непокретности има право на накнаду у висини умањених прихода на терет субјеката у чију корист је установљено то ограничењ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раво својине на земљишту или другој непокретности која се налази у заштићеном подручју може се одузети или ограничити само у складу са одредбама закона којим се уређује експропријација.</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0.</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Правно или физичко лице коме би строго заштићене и заштићене дивље врсте могле проузроковати имовинску или другу штету дужно је да на примјерен начин и о свом трошку предузме све дозвољене радње и активности да би спријечило настанак ште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од радњом или активности у смислу става 1. овог члана подразумијева се ограђивање, чување добара и растјеривање строго заштићених и заштићених дивљих животињских врс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Радње и активности из става 2. овог члана врше се на начин да се не угрозе строго заштићене и заштићене дивље врсте.  </w:t>
      </w:r>
    </w:p>
    <w:p>
      <w:pPr>
        <w:pStyle w:val="Normal"/>
        <w:spacing w:lineRule="auto" w:line="240" w:before="0" w:after="0"/>
        <w:ind w:firstLine="708"/>
        <w:jc w:val="both"/>
        <w:rPr/>
      </w:pPr>
      <w:r>
        <w:rPr>
          <w:rFonts w:cs="Times New Roman" w:ascii="Times New Roman" w:hAnsi="Times New Roman"/>
          <w:sz w:val="24"/>
          <w:szCs w:val="24"/>
          <w:lang w:val="sr-BA"/>
        </w:rPr>
        <w:t>(4) На накнаду штете коју проузрокују дивље врсте лицима из става 1. овог члана примјењују се одредбе закона којим се уређује област ловств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1.</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равна лица, предузетници или физичка лица дужна су да надокнаде штету коју проузрокују повредама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Висина надокнаде штете утврђује се на основу вјештачења овлашћеног стручног лица, а у случају спора о висини штете одлучује суд.</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Средства остварена од надокнаде штете из става 2. овог члана приход су буџета Републике и користе се за заштиту природ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rFonts w:ascii="Times New Roman" w:hAnsi="Times New Roman" w:eastAsia="Times New Roman" w:cs="Times New Roman"/>
          <w:b/>
          <w:b/>
          <w:caps/>
          <w:sz w:val="24"/>
          <w:szCs w:val="24"/>
          <w:lang w:val="sr-BA"/>
        </w:rPr>
      </w:pPr>
      <w:r>
        <w:rPr>
          <w:rFonts w:eastAsia="Times New Roman" w:cs="Times New Roman" w:ascii="Times New Roman" w:hAnsi="Times New Roman"/>
          <w:b/>
          <w:sz w:val="24"/>
          <w:szCs w:val="24"/>
          <w:lang w:val="sr-BA"/>
        </w:rPr>
        <w:t>5. Регистар заштићених природих добара</w:t>
      </w:r>
    </w:p>
    <w:p>
      <w:pPr>
        <w:pStyle w:val="Normal"/>
        <w:keepNext w:val="true"/>
        <w:keepLines/>
        <w:numPr>
          <w:ilvl w:val="0"/>
          <w:numId w:val="0"/>
        </w:numPr>
        <w:spacing w:before="40" w:after="0"/>
        <w:ind w:left="360" w:hanging="0"/>
        <w:jc w:val="center"/>
        <w:outlineLvl w:val="1"/>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2.</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ћена природна добра уписују се у Регистар заштићених природних добара (у даљем тексту: Регистар).</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Регистар из става 1. овог члана води Завод.</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пис заштићених природних добара и брисање из Регистра врши се на основу Акта о заштити, акта о престанку важења Акта о заштити и акта о претходној заштити донесеним у складу са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одаци из Регистра су јавн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Министар доноси правилник којим се прописује Регистар заштићених природних добар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VII </w:t>
      </w:r>
    </w:p>
    <w:p>
      <w:pPr>
        <w:pStyle w:val="Normal"/>
        <w:keepNext w:val="true"/>
        <w:keepLines/>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СЛОВИ ЗА ОБАВЉАЊЕ ПРЕКОГРАНИЧНОГ ПРОМЕТА ДИВЉИМ ВРСТАМА</w:t>
      </w:r>
    </w:p>
    <w:p>
      <w:pPr>
        <w:pStyle w:val="Normal"/>
        <w:keepNext w:val="true"/>
        <w:keepLines/>
        <w:numPr>
          <w:ilvl w:val="0"/>
          <w:numId w:val="0"/>
        </w:numPr>
        <w:spacing w:before="24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Члан 93.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Министарство рјешењем даје сагласност о испуњености услова за обављање увоза, извоза, уноса, износа или транзита и узгоја угрожених и заштићених биљних и животињских дивљих врста, њихових дијелова и деривата заштићених на основу закона, ратификованих међународних уговора и општеприхваћених правила међународног права уз претходно прибављено мишљење Министарства пољопривреде, шумарства и водопривреде.</w:t>
      </w:r>
    </w:p>
    <w:p>
      <w:pPr>
        <w:pStyle w:val="Normal"/>
        <w:spacing w:lineRule="auto" w:line="240" w:before="0" w:after="0"/>
        <w:ind w:firstLine="708"/>
        <w:jc w:val="both"/>
        <w:rPr/>
      </w:pPr>
      <w:r>
        <w:rPr>
          <w:rFonts w:cs="Times New Roman" w:ascii="Times New Roman" w:hAnsi="Times New Roman"/>
          <w:sz w:val="24"/>
          <w:szCs w:val="24"/>
          <w:lang w:val="sr-BA"/>
        </w:rPr>
        <w:t xml:space="preserve">(2) Физичко лице, предузетник или правно лице подноси Министарству захтјев за издавање рјешења из става 1. овог члана, уз пратећу документацију прописану правилником из става 6. овог чла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з захтјев се подноси, по потреби, и мишљење научне или стручне установе о прекограничном промету дивљих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Министарство рјешењем утврђује листу научних и стручних установа за давање мишљења у поступку издавања сагласности о испуњености услова за прекогранични промет дивљим врстама. </w:t>
      </w:r>
    </w:p>
    <w:p>
      <w:pPr>
        <w:pStyle w:val="Normal"/>
        <w:autoSpaceDE w:val="false"/>
        <w:spacing w:lineRule="auto" w:line="240" w:before="0" w:after="0"/>
        <w:ind w:firstLine="708"/>
        <w:contextualSpacing/>
        <w:jc w:val="both"/>
        <w:rPr/>
      </w:pPr>
      <w:r>
        <w:rPr>
          <w:rFonts w:eastAsia="Times New Roman" w:cs="Times New Roman" w:ascii="Times New Roman" w:hAnsi="Times New Roman"/>
          <w:sz w:val="24"/>
          <w:szCs w:val="24"/>
          <w:lang w:val="sr-BA"/>
        </w:rPr>
        <w:t>(5) Рјешење из става 4. овог члана објављује се у „Службеном гласнику Републике Српске“ и на интернет страници Министарства</w:t>
      </w:r>
      <w:r>
        <w:rPr>
          <w:rFonts w:eastAsia="Times New Roman" w:cs="Times New Roman" w:ascii="Times New Roman" w:hAnsi="Times New Roman"/>
          <w:b/>
          <w:sz w:val="24"/>
          <w:szCs w:val="24"/>
          <w:lang w:val="sr-BA"/>
        </w:rPr>
        <w:t xml:space="preserve">.  </w:t>
      </w:r>
    </w:p>
    <w:p>
      <w:pPr>
        <w:pStyle w:val="Normal"/>
        <w:spacing w:lineRule="auto" w:line="240" w:before="0" w:after="0"/>
        <w:ind w:firstLine="708"/>
        <w:jc w:val="both"/>
        <w:rPr/>
      </w:pPr>
      <w:r>
        <w:rPr>
          <w:rFonts w:cs="Times New Roman" w:ascii="Times New Roman" w:hAnsi="Times New Roman"/>
          <w:sz w:val="24"/>
          <w:szCs w:val="24"/>
          <w:lang w:val="sr-BA"/>
        </w:rPr>
        <w:t xml:space="preserve">(6) У циљу заштите угрожених и заштићених биљних и животињских дивљих врста, министар доноси правилник којим се прописују услови за обављање услова под којима се обавља увоз, извоз, унос, износ, транзит и узгој врста из става 1. овог члана, поступак и документацију за давање сагласности и других аката (потврде, цертификати, мишљења), попис дивљих врста, њихових дијелова и деривата који подлијежу сагласности, садржина, изглед и начин вођења регистра издатих рјешења, начин обиљежавања животиња или пошиљки и начин спровођења надзора и вођења евиденције о издатим сагласностима. </w:t>
      </w:r>
    </w:p>
    <w:p>
      <w:pPr>
        <w:pStyle w:val="Normal"/>
        <w:spacing w:lineRule="auto" w:line="240" w:before="0" w:after="0"/>
        <w:ind w:firstLine="708"/>
        <w:jc w:val="both"/>
        <w:rPr/>
      </w:pPr>
      <w:r>
        <w:rPr>
          <w:rFonts w:cs="Times New Roman" w:ascii="Times New Roman" w:hAnsi="Times New Roman"/>
          <w:sz w:val="24"/>
          <w:szCs w:val="24"/>
          <w:lang w:val="sr-BA"/>
        </w:rPr>
        <w:tab/>
        <w:t>(7) При увозу, извозу, уносу, износу и транзиту, живе животиње морају се превозити и чувати на начин којим се неће изазвати стварање боли или мучење животиње, у складу са законом којим се уређује заштита и добробит животиња.</w:t>
      </w:r>
    </w:p>
    <w:p>
      <w:pPr>
        <w:pStyle w:val="Normal"/>
        <w:spacing w:lineRule="auto" w:line="240" w:before="0" w:after="0"/>
        <w:ind w:firstLine="708"/>
        <w:jc w:val="both"/>
        <w:rPr/>
      </w:pPr>
      <w:r>
        <w:rPr>
          <w:rFonts w:cs="Times New Roman" w:ascii="Times New Roman" w:hAnsi="Times New Roman"/>
          <w:sz w:val="24"/>
          <w:szCs w:val="24"/>
          <w:lang w:val="sr-BA"/>
        </w:rPr>
        <w:t>(8) Увоз, извоз, унос, износ и транзит заштићених дивљих врста, њихових дијелова и деривата обавезно се пријављује органу надлежном органу за индиректно опорезивање, у складу са посебним прописима.</w:t>
      </w:r>
    </w:p>
    <w:p>
      <w:pPr>
        <w:pStyle w:val="Normal"/>
        <w:spacing w:lineRule="auto" w:line="240" w:before="0" w:after="0"/>
        <w:ind w:firstLine="708"/>
        <w:jc w:val="both"/>
        <w:rPr/>
      </w:pPr>
      <w:r>
        <w:rPr>
          <w:rFonts w:cs="Times New Roman" w:ascii="Times New Roman" w:hAnsi="Times New Roman"/>
          <w:sz w:val="24"/>
          <w:szCs w:val="24"/>
          <w:lang w:val="sr-BA"/>
        </w:rPr>
        <w:tab/>
        <w:t xml:space="preserve">(9) Ветеринарско-здравствени и фитосанитарни преглед и контролу пошиљки из става 1. овог члана над којима постоји надлежност граничне ветеринарске и фитосанитарне инспекције спроводи се у складу са посебним прописим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VIII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ПРАЋЕЊЕ СТАЊА И ИНФОРМАЦИОНИ СИСТЕМ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ЗАШТИТЕ ПРИРОДЕ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4.</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Истраживање дивљих врста, заштићених подручја, спелеолошких објеката, минерала и фосила и остала истраживања биолошке разноврсности врши се на основу стручног мишљења Завода, којим се утврђују услови истраживања, а на захтјев правног или физичког лица. </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2) За истраживање које се обавља у заштићеном подручју извођач је дужан да прибави и сагласност Управљач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Захтјев из става 1. овог члана садржи податке 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извођач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локациј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начину извође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времену у којем ће се изводити захват, радња или истраживањ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опреми, алатима и машинама које ће користит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Стручно мишљење из става 1. овог члана садржи мјере заштите природе и друге услове којих се извођач захвата, радњи или истраживања мора придржавати, рок на који се допушта спровођење захвата радњи или истраживања, те обавезу подношења Извјештаја о резултатима истраживања.</w:t>
      </w:r>
    </w:p>
    <w:p>
      <w:pPr>
        <w:pStyle w:val="Normal"/>
        <w:spacing w:lineRule="auto" w:line="240" w:before="0" w:after="0"/>
        <w:ind w:firstLine="708"/>
        <w:jc w:val="both"/>
        <w:rPr/>
      </w:pPr>
      <w:r>
        <w:rPr>
          <w:rFonts w:cs="Times New Roman" w:ascii="Times New Roman" w:hAnsi="Times New Roman"/>
          <w:sz w:val="24"/>
          <w:szCs w:val="24"/>
          <w:lang w:val="sr-BA"/>
        </w:rPr>
        <w:t>(5) Извјештај о резултатима истраживања из става 4. овог члана доставља се Заводу и Управљачу.</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5.</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вод води Информациони систем заштите природе, врши праћење стања, прикупља, обрађује и обједињује податке о стању природе, израђује извјештаје и ажурира податке за Информациони систем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 Извјештај о спроведеним активностима Завода за претходну годину, Завод је дужан да достави Министарству до 31. јануара текуће године. </w:t>
      </w:r>
    </w:p>
    <w:p>
      <w:pPr>
        <w:pStyle w:val="Normal"/>
        <w:spacing w:lineRule="auto" w:line="240" w:before="0" w:after="0"/>
        <w:ind w:firstLine="360"/>
        <w:jc w:val="both"/>
        <w:rPr>
          <w:rFonts w:ascii="Times New Roman" w:hAnsi="Times New Roman" w:cs="Times New Roman"/>
          <w:strike/>
          <w:sz w:val="24"/>
          <w:szCs w:val="24"/>
          <w:lang w:val="sr-BA"/>
        </w:rPr>
      </w:pPr>
      <w:r>
        <w:rPr>
          <w:rFonts w:cs="Times New Roman" w:ascii="Times New Roman" w:hAnsi="Times New Roman"/>
          <w:sz w:val="24"/>
          <w:szCs w:val="24"/>
          <w:lang w:val="sr-BA"/>
        </w:rPr>
        <w:tab/>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6.</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Завод успоставља и организује праћење стања очуваности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Праћење стања очуваности природе обухва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праћење и оцјену стања дивљих врста, њихових станишта, типова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 праћење стања угрожених врста и станишта, </w:t>
      </w:r>
    </w:p>
    <w:p>
      <w:pPr>
        <w:pStyle w:val="Normal"/>
        <w:spacing w:lineRule="auto" w:line="240" w:before="0" w:after="0"/>
        <w:ind w:firstLine="708"/>
        <w:jc w:val="both"/>
        <w:rPr/>
      </w:pPr>
      <w:r>
        <w:rPr>
          <w:rFonts w:cs="Times New Roman" w:ascii="Times New Roman" w:hAnsi="Times New Roman"/>
          <w:sz w:val="24"/>
          <w:szCs w:val="24"/>
          <w:lang w:val="sr-BA"/>
        </w:rPr>
        <w:tab/>
        <w:t>3) праћење птица мочварица и птица грабљивица, као и ријетких и угрожених врста птица, које природно настањују подручје Републике Српск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4) праћење стања заштићених природних добара и других дијелова природе,</w:t>
      </w:r>
    </w:p>
    <w:p>
      <w:pPr>
        <w:pStyle w:val="Normal"/>
        <w:spacing w:lineRule="auto" w:line="240" w:before="0" w:after="0"/>
        <w:ind w:firstLine="708"/>
        <w:jc w:val="both"/>
        <w:rPr/>
      </w:pPr>
      <w:r>
        <w:rPr>
          <w:rFonts w:cs="Times New Roman" w:ascii="Times New Roman" w:hAnsi="Times New Roman"/>
          <w:sz w:val="24"/>
          <w:szCs w:val="24"/>
          <w:lang w:val="sr-BA"/>
        </w:rPr>
        <w:t>5) израду протокола за праћење врста, таксономских група и станишта.</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3) Завод обезбјеђује техничку подршку за похрањивање и анализу прикупљених података, како би се осигурало да ће сви подаци бити у власништву надлежних институција Републике Српске.</w:t>
      </w:r>
    </w:p>
    <w:p>
      <w:pPr>
        <w:pStyle w:val="Normal"/>
        <w:spacing w:lineRule="auto" w:line="240" w:before="0" w:after="0"/>
        <w:ind w:firstLine="708"/>
        <w:jc w:val="both"/>
        <w:rPr/>
      </w:pPr>
      <w:r>
        <w:rPr>
          <w:rFonts w:cs="Times New Roman" w:ascii="Times New Roman" w:hAnsi="Times New Roman"/>
          <w:sz w:val="24"/>
          <w:szCs w:val="24"/>
          <w:lang w:val="sr-BA"/>
        </w:rPr>
        <w:t>(4) Завод прикупљене и обрађене податке из става 3. овог члана не смије дистрибуирати другој институцији, домаћој и међународној организацији, нити објављивати на било који начин без сагласности Министарства пољопривреде, шумарства и водопривреде.</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5) Подаци прикупљени праћењем стања очуваности природе су јавни, осим ако се ради о подацима о критично угроженим врстама или о подацима о распрострањености ендемичних врста или њихових станишта, те о подацима изузетно ријетких фосила и минерала. </w:t>
      </w:r>
    </w:p>
    <w:p>
      <w:pPr>
        <w:pStyle w:val="Normal"/>
        <w:spacing w:lineRule="auto" w:line="240" w:before="0" w:after="0"/>
        <w:ind w:firstLine="708"/>
        <w:jc w:val="both"/>
        <w:rPr/>
      </w:pPr>
      <w:r>
        <w:rPr>
          <w:rFonts w:cs="Times New Roman" w:ascii="Times New Roman" w:hAnsi="Times New Roman"/>
          <w:sz w:val="24"/>
          <w:szCs w:val="24"/>
          <w:lang w:val="sr-BA"/>
        </w:rPr>
        <w:t>(6) Документација и подаци о инвентаризацији биодиверзитета и геодиверзитета, те праћењу стања очуваности природе, а посебно заштићених природних добара прикупљају се и чувају у Завод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IX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ИСТУП ИНФОРМАЦИЈАМА И УЧЕШЋЕ ЈАВНОСТИ</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7.</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Министарство, јединице локалне самоуправе и Управљачи који управљају заштићеним природним добрима дужни су да обезбиједе јавност података у вези са стањем и заштитом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Јавност података из става 1. овог члана обезбјеђује се путем интернет странице или путем других извора информисањ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 случају непосредне пријетње природи и здрављу људи или угрожавања и оштећења природе, јавност се обавјештава о предузимању потребних мјера и радњи ради спречавања или ублажавања штете која би могла проистећи из те опасности.</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4) Током израде аката о заштити из члана 62. овог закона, плана управљања из члана 73. овог закона, одлуке о проглашењу врсте од републичког значаја из члана 82. овог закона, као и акта о заштити минерала и фосила из члана 87. овог закона, Министарство и јединица локалне самоуправе обезбјеђују учешће јавности, путем јавног увид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Поступак јавног увида у акте о заштити природних вриједности, који спроводи Министарство, односно јединице локалне самоуправе, траје 30 дана, док поступак јавног увида у план управљања и друге акте траје 15 дана.</w:t>
      </w:r>
    </w:p>
    <w:p>
      <w:pPr>
        <w:pStyle w:val="Normal"/>
        <w:spacing w:lineRule="auto" w:line="240" w:before="0" w:after="0"/>
        <w:ind w:firstLine="708"/>
        <w:jc w:val="both"/>
        <w:rPr/>
      </w:pPr>
      <w:r>
        <w:rPr>
          <w:rFonts w:cs="Times New Roman" w:ascii="Times New Roman" w:hAnsi="Times New Roman"/>
          <w:sz w:val="24"/>
          <w:szCs w:val="24"/>
          <w:lang w:val="sr-BA"/>
        </w:rPr>
        <w:t>(6) Обавјештење о јавном увиду објављује се на интернет страници надлежног органа и у једном од дневних листова у Републици Српској, са подацима о мјесту и времену гдје се могу прегледати картографска и друга докумен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Министарство, односно јединице локалне самоуправе, након извршеног јавног увида, дужне су да размотре поднесене примједбе и изврше оцјену њихове оправданост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8.</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Министарство, јединице локалне самоуправе, Завод и Управљачи дужни су да промовишу природне вриједности, те да подстичу заштиту и унапређење природе. </w:t>
      </w:r>
    </w:p>
    <w:p>
      <w:pPr>
        <w:pStyle w:val="Normal"/>
        <w:spacing w:lineRule="auto" w:line="240" w:before="0" w:after="0"/>
        <w:ind w:firstLine="708"/>
        <w:jc w:val="both"/>
        <w:rPr/>
      </w:pPr>
      <w:r>
        <w:rPr>
          <w:rFonts w:cs="Times New Roman" w:ascii="Times New Roman" w:hAnsi="Times New Roman"/>
          <w:sz w:val="24"/>
          <w:szCs w:val="24"/>
          <w:lang w:val="sr-BA"/>
        </w:rPr>
        <w:t xml:space="preserve">(2) У циљу промоције заштите природе, Међународни дан биолошке разноврсности обиљежава се 22. маја.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9.</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Ради промовисања заштите природе и идентификације службеног лица у поступку надзора и предузимања мјера на заштити природе користи се знак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Министар доноси правилник којим се детаљније прописује изглед знака заштите природе, поступак и услови за његово коришћење. </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00.</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Признања за постигнућа у подручју заштите природе додјељују се з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остварене резултате на подстицању и промоцији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остварене резултате рада на пројектима и програмима у заштити природе,</w:t>
      </w:r>
    </w:p>
    <w:p>
      <w:pPr>
        <w:pStyle w:val="Normal"/>
        <w:spacing w:lineRule="auto" w:line="240" w:before="0" w:after="0"/>
        <w:ind w:firstLine="708"/>
        <w:jc w:val="both"/>
        <w:rPr/>
      </w:pPr>
      <w:r>
        <w:rPr>
          <w:rFonts w:cs="Times New Roman" w:ascii="Times New Roman" w:hAnsi="Times New Roman"/>
          <w:sz w:val="24"/>
          <w:szCs w:val="24"/>
          <w:lang w:val="sr-BA"/>
        </w:rPr>
        <w:tab/>
        <w:t>3) развој система образовања о заштити природе у васпитању и образовањ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4) достигнућа појединца за развој и унапређење заштите природе у Републици Српској и на међународном ниво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5) научноистраживачки допринос развоју и унапређењу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6) допринос стручних институција и удружења развоју и унапређењу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7) остварене резултате рада у надлежним установама и институцијама у области заштите природ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 Признања за постигнућа у подручју заштите природе додјељује Министарство.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0" w:after="0"/>
        <w:outlineLvl w:val="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ГЛАВА X </w:t>
      </w:r>
    </w:p>
    <w:p>
      <w:pPr>
        <w:pStyle w:val="Normal"/>
        <w:keepNext w:val="true"/>
        <w:keepLines/>
        <w:numPr>
          <w:ilvl w:val="0"/>
          <w:numId w:val="0"/>
        </w:numPr>
        <w:spacing w:before="0" w:after="0"/>
        <w:outlineLvl w:val="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ФИНАНСИРАЊЕ ЗАШТИТЕ ПРИРОДЕ</w:t>
      </w:r>
    </w:p>
    <w:p>
      <w:pPr>
        <w:pStyle w:val="Normal"/>
        <w:keepNext w:val="true"/>
        <w:spacing w:lineRule="auto" w:line="276" w:before="0" w:after="0"/>
        <w:ind w:left="360" w:hanging="0"/>
        <w:jc w:val="center"/>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spacing w:lineRule="auto" w:line="276" w:before="0" w:after="0"/>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101.</w:t>
      </w:r>
    </w:p>
    <w:p>
      <w:pPr>
        <w:pStyle w:val="Normal"/>
        <w:spacing w:lineRule="auto" w:line="252"/>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редства за финансирање заштите природе обезбјеђују се из:</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буџета Републике Српске, </w:t>
      </w:r>
    </w:p>
    <w:p>
      <w:pPr>
        <w:pStyle w:val="Normal"/>
        <w:spacing w:lineRule="auto" w:line="240" w:before="0" w:after="0"/>
        <w:ind w:firstLine="708"/>
        <w:jc w:val="both"/>
        <w:rPr/>
      </w:pPr>
      <w:r>
        <w:rPr>
          <w:rFonts w:cs="Times New Roman" w:ascii="Times New Roman" w:hAnsi="Times New Roman"/>
          <w:sz w:val="24"/>
          <w:szCs w:val="24"/>
          <w:lang w:val="sr-BA"/>
        </w:rPr>
        <w:t xml:space="preserve">2) буџета јединица локалне самоуправ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средстава Фонда за заштиту животне средине и енергетску ефикасност Републике Српск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властитих прихо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других извора у складу са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Средства за финансирање заштите природе обезбјеђују се кроз концесионе накнаде и друге одговарајуће моделе за реализацију концесија у складу са законом којим се уређују концесиј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Јединице локалне самоуправе, на чијој територији се налазе заштићена подручја дужне су издвојити дио намјенских средстава за одрживи развој заштићених подручја, кроз пројектне активности, у складу са законом којим се уређују шуме.</w:t>
      </w:r>
    </w:p>
    <w:p>
      <w:pPr>
        <w:pStyle w:val="Normal"/>
        <w:spacing w:lineRule="auto" w:line="240" w:before="0" w:after="0"/>
        <w:ind w:firstLine="708"/>
        <w:jc w:val="both"/>
        <w:rPr/>
      </w:pPr>
      <w:r>
        <w:rPr>
          <w:rFonts w:cs="Times New Roman" w:ascii="Times New Roman" w:hAnsi="Times New Roman"/>
          <w:sz w:val="24"/>
          <w:szCs w:val="24"/>
          <w:lang w:val="sr-BA"/>
        </w:rPr>
        <w:tab/>
        <w:t>(4) Дио средстава за унапређивање општекорисних функција шума (проширена репродукција), која се обезбјеђују у складу са законом којим се уређују шуме, издваја се за подршку заштићеним подручјима.</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5) Финансирање заштите природе може се обезбиједити и средствима као што с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донац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кредит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средства међународне помоћ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средства страних улагања намијењених за заштиту природ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средства из инструмената, програма и фондова Европске уније, Уједињених нација и других међународних организација, </w:t>
      </w:r>
    </w:p>
    <w:p>
      <w:pPr>
        <w:pStyle w:val="Normal"/>
        <w:spacing w:lineRule="auto" w:line="240" w:before="0" w:after="0"/>
        <w:ind w:firstLine="708"/>
        <w:jc w:val="both"/>
        <w:rPr/>
      </w:pPr>
      <w:r>
        <w:rPr>
          <w:rFonts w:cs="Times New Roman" w:ascii="Times New Roman" w:hAnsi="Times New Roman"/>
          <w:sz w:val="24"/>
          <w:szCs w:val="24"/>
          <w:lang w:val="sr-BA"/>
        </w:rPr>
        <w:t xml:space="preserve">6) други финансијски механизм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Средства за финансирање заштите природе користе се за очување, заштиту и унапређење биодиверзитета и геодиверзитета у складу са стратегијама, плановима и програмима, као и за унапређење управљања заштићеним подручјем. </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 xml:space="preserve">Члан 102. </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 Властити приходи из члана 101. став 1. тачка 4) овог закона се користе за заштиту и унапређење заштићеног подручја и могу бити:</w:t>
      </w:r>
    </w:p>
    <w:p>
      <w:pPr>
        <w:pStyle w:val="Normal"/>
        <w:spacing w:lineRule="auto" w:line="240" w:before="0" w:after="0"/>
        <w:jc w:val="both"/>
        <w:rPr/>
      </w:pPr>
      <w:r>
        <w:rPr>
          <w:rFonts w:cs="Times New Roman" w:ascii="Times New Roman" w:hAnsi="Times New Roman"/>
          <w:bCs/>
          <w:sz w:val="24"/>
          <w:szCs w:val="24"/>
          <w:lang w:val="sr-BA"/>
        </w:rPr>
        <w:tab/>
        <w:t>1) накнада за улазак у заштићено подручје (улазнице),</w:t>
      </w:r>
    </w:p>
    <w:p>
      <w:pPr>
        <w:pStyle w:val="Normal"/>
        <w:spacing w:lineRule="auto" w:line="240" w:before="0" w:after="0"/>
        <w:jc w:val="both"/>
        <w:rPr/>
      </w:pPr>
      <w:r>
        <w:rPr>
          <w:rFonts w:cs="Times New Roman" w:ascii="Times New Roman" w:hAnsi="Times New Roman"/>
          <w:bCs/>
          <w:sz w:val="24"/>
          <w:szCs w:val="24"/>
          <w:lang w:val="sr-BA"/>
        </w:rPr>
        <w:tab/>
        <w:t xml:space="preserve">2) накнада за обављање туристичких, угоститељских, продајних и других дјелатности, </w:t>
      </w:r>
    </w:p>
    <w:p>
      <w:pPr>
        <w:pStyle w:val="Normal"/>
        <w:spacing w:lineRule="auto" w:line="240" w:before="0" w:after="0"/>
        <w:jc w:val="both"/>
        <w:rPr/>
      </w:pPr>
      <w:r>
        <w:rPr>
          <w:rFonts w:cs="Times New Roman" w:ascii="Times New Roman" w:hAnsi="Times New Roman"/>
          <w:bCs/>
          <w:sz w:val="24"/>
          <w:szCs w:val="24"/>
          <w:lang w:val="sr-BA"/>
        </w:rPr>
        <w:tab/>
        <w:t xml:space="preserve">3) накнада за пружање услуга у заштићеном подручју (изнајмљивање бицикала, чамаца, услуга водича и др.),  </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4) накнада за паркирање, логоровање, камповање и слично,</w:t>
      </w:r>
    </w:p>
    <w:p>
      <w:pPr>
        <w:pStyle w:val="Normal"/>
        <w:spacing w:lineRule="auto" w:line="240" w:before="0" w:after="0"/>
        <w:jc w:val="both"/>
        <w:rPr/>
      </w:pPr>
      <w:r>
        <w:rPr>
          <w:rFonts w:cs="Times New Roman" w:ascii="Times New Roman" w:hAnsi="Times New Roman"/>
          <w:bCs/>
          <w:sz w:val="24"/>
          <w:szCs w:val="24"/>
          <w:lang w:val="sr-BA"/>
        </w:rPr>
        <w:tab/>
        <w:t>5) накнада за коришћење посебно уређеног терена (спортски терени и слично),</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 xml:space="preserve">6) накнада за коришћење земљишта за организовање приредби, манифестација и слично и </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 xml:space="preserve"> 7) и друге накнаде остварене од услуга које се пружају на заштићеном подручју. </w:t>
      </w:r>
    </w:p>
    <w:p>
      <w:pPr>
        <w:pStyle w:val="Normal"/>
        <w:spacing w:lineRule="auto" w:line="240" w:before="0" w:after="0"/>
        <w:jc w:val="both"/>
        <w:rPr/>
      </w:pPr>
      <w:r>
        <w:rPr>
          <w:rFonts w:cs="Times New Roman" w:ascii="Times New Roman" w:hAnsi="Times New Roman"/>
          <w:bCs/>
          <w:sz w:val="24"/>
          <w:szCs w:val="24"/>
          <w:lang w:val="sr-BA"/>
        </w:rPr>
        <w:tab/>
        <w:t xml:space="preserve">(2) Одлуку о висини и начину прикупљања накнада из става 1. овог члана доноси правно лице које управља заштићеним подручјем. </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 xml:space="preserve">(3) Одлука из става 2. овог члана доноси се уз претходну сагласност Министарства. </w:t>
      </w:r>
    </w:p>
    <w:p>
      <w:pPr>
        <w:pStyle w:val="Normal"/>
        <w:spacing w:lineRule="auto" w:line="240" w:before="0" w:after="0"/>
        <w:jc w:val="both"/>
        <w:rPr/>
      </w:pPr>
      <w:r>
        <w:rPr>
          <w:rFonts w:cs="Times New Roman" w:ascii="Times New Roman" w:hAnsi="Times New Roman"/>
          <w:bCs/>
          <w:sz w:val="24"/>
          <w:szCs w:val="24"/>
          <w:lang w:val="sr-BA"/>
        </w:rPr>
        <w:tab/>
        <w:t xml:space="preserve">(4) Обвезник плаћања накнаде за коришћење заштићеног подручја је корисник заштићеног подручја, укључујући и посјетиоца, које користи заштићено подручје. </w:t>
      </w:r>
    </w:p>
    <w:p>
      <w:pPr>
        <w:pStyle w:val="Normal"/>
        <w:spacing w:lineRule="auto" w:line="240" w:before="0" w:after="0"/>
        <w:jc w:val="both"/>
        <w:rPr/>
      </w:pPr>
      <w:r>
        <w:rPr>
          <w:rFonts w:cs="Times New Roman" w:ascii="Times New Roman" w:hAnsi="Times New Roman"/>
          <w:bCs/>
          <w:sz w:val="24"/>
          <w:szCs w:val="24"/>
          <w:lang w:val="sr-BA"/>
        </w:rPr>
        <w:tab/>
        <w:t>(5) Посјетилац је лице које самостално или организовано преко туристичке или друге организације долази у заштићено подручје ради упознавања са природним или културно-историјским вриједностима заштићеног подручја, одмора, рекреације или коришћења других услуга.</w:t>
      </w:r>
    </w:p>
    <w:p>
      <w:pPr>
        <w:pStyle w:val="Normal"/>
        <w:spacing w:lineRule="auto" w:line="240" w:before="0" w:after="0"/>
        <w:jc w:val="both"/>
        <w:rPr/>
      </w:pPr>
      <w:r>
        <w:rPr>
          <w:rFonts w:cs="Times New Roman" w:ascii="Times New Roman" w:hAnsi="Times New Roman"/>
          <w:bCs/>
          <w:sz w:val="24"/>
          <w:szCs w:val="24"/>
          <w:lang w:val="sr-BA"/>
        </w:rPr>
        <w:tab/>
        <w:t xml:space="preserve">(6) Лица која имају пребивалиште или су власници земљишта на заштићеном подручју или обављају службене радње на заштићеном подручју или послују са правним лицем које управља заштићеним подручјем, не сматрају се посјетиоцима из става 5. овог члана. </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rPr>
        <w:t xml:space="preserve"> </w:t>
      </w:r>
    </w:p>
    <w:p>
      <w:pPr>
        <w:pStyle w:val="Normal"/>
        <w:keepNext w:val="true"/>
        <w:spacing w:lineRule="auto" w:line="240" w:before="0" w:after="0"/>
        <w:rPr>
          <w:rFonts w:ascii="Times New Roman" w:hAnsi="Times New Roman" w:cs="Times New Roman"/>
          <w:sz w:val="24"/>
          <w:szCs w:val="24"/>
          <w:lang w:val="sr-BA"/>
        </w:rPr>
      </w:pPr>
      <w:r>
        <w:rPr>
          <w:rFonts w:eastAsia="Times New Roman" w:cs="Times New Roman" w:ascii="Times New Roman" w:hAnsi="Times New Roman"/>
          <w:b/>
          <w:sz w:val="24"/>
          <w:szCs w:val="24"/>
          <w:lang w:val="sr-BA"/>
        </w:rPr>
        <w:t xml:space="preserve">ГЛАВА XI </w:t>
      </w:r>
    </w:p>
    <w:p>
      <w:pPr>
        <w:pStyle w:val="Normal"/>
        <w:keepNext w:val="true"/>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НАДЗОР</w:t>
      </w:r>
    </w:p>
    <w:p>
      <w:pPr>
        <w:pStyle w:val="Normal"/>
        <w:keepNext w:val="true"/>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03.</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Управни надзор над примјеном одредаба овог закона и прописа донесених на основу закона врши Министарство.</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jc w:val="center"/>
        <w:rPr>
          <w:rFonts w:ascii="Times New Roman" w:hAnsi="Times New Roman" w:cs="Times New Roman"/>
          <w:sz w:val="24"/>
          <w:szCs w:val="24"/>
          <w:lang w:val="sr-BA"/>
        </w:rPr>
      </w:pPr>
      <w:r>
        <w:rPr>
          <w:rFonts w:eastAsia="Times New Roman" w:cs="Times New Roman" w:ascii="Times New Roman" w:hAnsi="Times New Roman"/>
          <w:sz w:val="24"/>
          <w:szCs w:val="24"/>
          <w:lang w:val="sr-BA"/>
        </w:rPr>
        <w:t>Члан 104.</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Инспекцијски надзор над спровођењем одредаба овог закона и других прописа донесених на основу њега врше инспектори Републичке управе за инспекцијске послове и јединица локалне самоуправе (у даљем тексту: надлежни инспектори).</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05.</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 вршењу инспекцијског надзора надлежни инспектор је овлашћен 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брани коришћење и употребу заштићених природних вриједности и других дијелова природе без одобрења или противно одобрењ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нареди спровођење услова и мјера заштите природе, других аката издатих на основу овога закона и других пропис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нареди спровођење компензацијских мје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нареди израду програма или плана управљања заштићеним подручјем, као и других аката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нареди спровођење програма или плана управљања заштићеним подручје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забрани радње које могу проузроковати промјене и оштећења на заштићеном подручју или другим заштићеним природним добр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нареди спровођење мјера непосредне заштите, очувања и коришћења заштићених природних доба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нареди спровођење мјера ради заштите дивљих врста и њихових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забрани поступање са дивљим врстама које је у супротности са сагласности о испуњености услова за обављање извоза, увоза, уноса, износа или транзита и узгоја угрожених и заштићених биљних и животињских дивљих врста, њихових дијелова и дерива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0) забрани уношење и премјештање дивљих врста у природу ако је у супротности са одредбама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1) нареди информисање јавности о стању природе и плану управљања заштићеним подручјем,</w:t>
      </w:r>
    </w:p>
    <w:p>
      <w:pPr>
        <w:pStyle w:val="Normal"/>
        <w:spacing w:lineRule="auto" w:line="240" w:before="0" w:after="0"/>
        <w:ind w:firstLine="708"/>
        <w:jc w:val="both"/>
        <w:rPr/>
      </w:pPr>
      <w:r>
        <w:rPr>
          <w:rFonts w:cs="Times New Roman" w:ascii="Times New Roman" w:hAnsi="Times New Roman"/>
          <w:sz w:val="24"/>
          <w:szCs w:val="24"/>
          <w:lang w:val="sr-BA"/>
        </w:rPr>
        <w:t>12) нареди спровођење других прописаних услова и мјера заштите биолошке и пејзажне разноврсности утврђених овим законом и прописима донесеним на основу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3) нареди спровођење праћења стања природе и њених вријед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4) нареди вођење регистара заштићених природних добара и друге прописане евиденц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5) забрани да се генетички материјал користи супротно одредбама овог закона и посебним пропис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6) нареди да Управљач заштићеног подручја извршава обавезе установљене Актом о зашти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7) нареди да Управљач заштићеног подручја спроводи прописане мјере заштите,</w:t>
      </w:r>
    </w:p>
    <w:p>
      <w:pPr>
        <w:pStyle w:val="Normal"/>
        <w:spacing w:lineRule="auto" w:line="240" w:before="0" w:after="0"/>
        <w:ind w:firstLine="708"/>
        <w:jc w:val="both"/>
        <w:rPr/>
      </w:pPr>
      <w:r>
        <w:rPr>
          <w:rFonts w:cs="Times New Roman" w:ascii="Times New Roman" w:hAnsi="Times New Roman"/>
          <w:sz w:val="24"/>
          <w:szCs w:val="24"/>
          <w:lang w:val="sr-BA"/>
        </w:rPr>
        <w:t xml:space="preserve">18) нареди Управљачу вођење евиденције о природним вриједностима, о људским активностима, као и о дјелатностима и процесима које представљају фактор угрожавања и оштећења заштићеног подруч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9) забрани коришћење фосила и минерала или истраживање њихових налазишта ако је у супротности са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0) забрани сакупљање и стављање у промет дивљих врста биљака, животиња и гљива њихових развојних облика и дијелова ако се сакупљање и стављање у промет врши без дозволе и супротно прописаним услов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1) забрани оштећивање или уништавање станишта заштићених дивљих врста,</w:t>
      </w:r>
    </w:p>
    <w:p>
      <w:pPr>
        <w:pStyle w:val="Normal"/>
        <w:spacing w:lineRule="auto" w:line="240" w:before="0" w:after="0"/>
        <w:ind w:firstLine="708"/>
        <w:jc w:val="both"/>
        <w:rPr/>
      </w:pPr>
      <w:r>
        <w:rPr>
          <w:rFonts w:cs="Times New Roman" w:ascii="Times New Roman" w:hAnsi="Times New Roman"/>
          <w:sz w:val="24"/>
          <w:szCs w:val="24"/>
          <w:lang w:val="sr-BA"/>
        </w:rPr>
        <w:t>22) забрани друге радње и активности које су у супротности са одредбама овог закона и прописа донесених на основу њега.</w:t>
      </w:r>
    </w:p>
    <w:p>
      <w:pPr>
        <w:pStyle w:val="Normal"/>
        <w:spacing w:lineRule="auto" w:line="240" w:before="0" w:after="0"/>
        <w:ind w:firstLine="708"/>
        <w:jc w:val="both"/>
        <w:rPr/>
      </w:pPr>
      <w:r>
        <w:rPr>
          <w:rFonts w:cs="Times New Roman" w:ascii="Times New Roman" w:hAnsi="Times New Roman"/>
          <w:sz w:val="24"/>
          <w:szCs w:val="24"/>
          <w:lang w:val="sr-BA"/>
        </w:rPr>
        <w:t>(2) Ради спречавања настанка неотклоњиве штете на заштићеном природном добру, биолошкој и пејзажној разноврсности, смањивања штете настале због обављања недозвољених дјелатности, радњи или активности, односно ради предузимања хитних заштитних мјера или ради отклањања непосредне опасности за живот и здравље људи или имовину, инспектор може у току надзора донијети рјешење и усмено, у складу са законом који регулише инспекцијски надзор.</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XII </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КАЗНЕНЕ ОДРЕДБЕ</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06.</w:t>
      </w:r>
    </w:p>
    <w:p>
      <w:pPr>
        <w:pStyle w:val="Normal"/>
        <w:spacing w:lineRule="auto" w:line="240" w:before="0" w:after="0"/>
        <w:ind w:firstLine="708"/>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708"/>
        <w:jc w:val="both"/>
        <w:rPr/>
      </w:pPr>
      <w:r>
        <w:rPr>
          <w:rFonts w:cs="Times New Roman" w:ascii="Times New Roman" w:hAnsi="Times New Roman"/>
          <w:sz w:val="24"/>
          <w:szCs w:val="24"/>
          <w:lang w:val="sr-BA"/>
        </w:rPr>
        <w:tab/>
        <w:t>(1) Новчаном казном од 8.000 КМ до 40.000 КМ казниће се за прекршај правно лице ако:</w:t>
      </w:r>
    </w:p>
    <w:p>
      <w:pPr>
        <w:pStyle w:val="Normal"/>
        <w:spacing w:lineRule="auto" w:line="240" w:before="0" w:after="0"/>
        <w:ind w:firstLine="708"/>
        <w:jc w:val="both"/>
        <w:rPr/>
      </w:pPr>
      <w:r>
        <w:rPr>
          <w:rFonts w:cs="Times New Roman" w:ascii="Times New Roman" w:hAnsi="Times New Roman"/>
          <w:sz w:val="24"/>
          <w:szCs w:val="24"/>
          <w:lang w:val="sr-BA"/>
        </w:rPr>
        <w:tab/>
        <w:t xml:space="preserve">1) користи природне ресурсе, обавља грађевинске и друге радове, активности и интервенције у природи супротно мјерама и условима заштите природе и техничкој документацији из члана 14. став 3.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2) без одлагања и о свом трошку не отклони штетне посљедице које су у природи и заштићеним природним добрима настале усљед пројеката и активности изведених без утврђених услова заштите природе или супротно датим условима сходно члану 19.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сакупља заштићене дивље врсте гљива, биљака, животиња и њихове дијелове без дозволе или супротно издатој дозволи из члана 85.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4) врши поступање са дивљим врстама без сагласности или супротно сагласности о испуњености услова за обављање извоза, увоза, уноса, износа или транзита и узгоја угрожених и заштићених биљних и животињских дивљих врста, њихових дијелова и деривата из члана 93. овог закона. </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2) За прекршај из става 1. овог члана казниће се и одговорно лице у правном лицу новчаном казном од 4.000 КМ до 8.000 КМ.</w:t>
      </w:r>
    </w:p>
    <w:p>
      <w:pPr>
        <w:pStyle w:val="Normal"/>
        <w:spacing w:lineRule="auto" w:line="240" w:before="0" w:after="0"/>
        <w:ind w:firstLine="708"/>
        <w:jc w:val="both"/>
        <w:rPr/>
      </w:pPr>
      <w:r>
        <w:rPr>
          <w:rFonts w:cs="Times New Roman" w:ascii="Times New Roman" w:hAnsi="Times New Roman"/>
          <w:sz w:val="24"/>
          <w:szCs w:val="24"/>
          <w:lang w:val="sr-BA"/>
        </w:rPr>
        <w:tab/>
        <w:t>(3) За прекршајe из става 1. т. 3) и 4) овог члана казниће се предузетник новчаном казном од 4.000 КМ до 20.000 КМ.</w:t>
      </w:r>
    </w:p>
    <w:p>
      <w:pPr>
        <w:pStyle w:val="Normal"/>
        <w:spacing w:lineRule="auto" w:line="240" w:before="0" w:after="0"/>
        <w:ind w:firstLine="708"/>
        <w:jc w:val="both"/>
        <w:rPr/>
      </w:pPr>
      <w:r>
        <w:rPr>
          <w:rFonts w:cs="Times New Roman" w:ascii="Times New Roman" w:hAnsi="Times New Roman"/>
          <w:sz w:val="24"/>
          <w:szCs w:val="24"/>
          <w:lang w:val="sr-BA"/>
        </w:rPr>
        <w:tab/>
        <w:t>(4) За прекршаје из става 1. т. 3) и 4) овог члана казниће се физичко лице новчаном казном од 400 КМ до 6.000 К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5) За прекршај из става 1. овог члана, поред прописане новчане казне правном лицу и предузетнику може се изрећи и заштитна мјера забране обављања одређене привредне дјелатности, а одговорном лицу заштитна мјера забране вршења одређене дужности за период који није краћи од 30 дана нити дужи од шест мјесец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6) За прекршаје из става 1. овог члана може се правном лицу, предузетнику и физичком лицу, уз казну, изрећи и заштитна мјера одузимања предмета који су употријебљени или намијењени за извршење прекршаја, односно који су настали извршењем прекршаја.</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07.</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ab/>
        <w:t>(1) Новчаном казном од 4.000 КМ до 30.000 КМ казниће се за прекршај правно лице ак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планиране пројекте и активности у природи који нису обухваћени процјеном утицаја на животну средину, а који сами или са другим пројектима или активностима могу имати утицај на еколошки значајно подручје или заштићено природно добро, обавља без спровођења оцјене прихватљивости или супротно издатој сагласности из члана 16.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обавља радње или активности које могу да доведу до нарушавања или уништавања еколошки значајног подручја из члана 25. став 1.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користи забрањена средства за хватање и/или убијање дивљих врста из члана 29.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4) ако не предузима мјере утврђене прописом из члана 31. став 2.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5) ако обавља активности којима се угрожавају птице, а које нису дозвољене сходно члану 33. став 2.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6) врши репопулацију аутохтоних дивљих врста без сагласности или супротно сагласности из члана 36.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7) врши реинтродукцију дивљих врста без дозволе или супротно дозволи из члана 37.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8) уноси без дозволе или супротно издатој дозволи алохтоне дивље врсте и њихове хибриде у слободну природу и у контролисане услове из члана 38.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9) поступа супротно мјерама контроле и сузбијања инвазивних врста утврђених прописом из члана 39.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10) не пријављује Министарству и Заводу откриће спелеолошког објекта, те не прекине радове на локацији гдје је откривен спелеолошки објекат из члана 43. ст. 3. и 4.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1) врши забрањене активности у спелеолошким објектима и у њиховој околини из члана 44.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2) не пријави проналазак минерала и фосила Министарству или Заводу сходно члану 45.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3) обавља или предузима радње и дјелатности које могу нарушити својства заштићеног подручја сходно чл. 49. до 59.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4) не извршава обавезе утврђене у члану 69.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5) не извршава дужности из члана 71. став 3.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16) дозволи рад лицу које не испуњава услове за рад у чуварској служби из члана 71. став 5.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7) у заштићеном подручју обавља дјелатност супротно плану управљања из члана 73. став 3.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8) изводи забрањене радње и активности у заштићеном подручју супротно забрани из члана 75. став 1.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19) планиране радове и активности, односно извођење пројекта писмено не пријави Управљачу сходно члану 75. став 4.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20) предузима радње којима се могу угрозити строго заштићене врсте биљака, животиња, гљива и њихових станишта из члана 83.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21) не прибави дозволу или поступа супротно издатој дозволи из члана 84.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2) уништава заштићене минерале и фосиле или спроводи радње које могу довести до оштећења заштићених минерала и фосила и њихових налазишта сходно члану 88.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23) предузима радње и активности на начин да угрожава строго заштићене и заштићене дивље врсте супротно члану 90. став 3.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4) обавља истраживања без стручног мишљења Завода и сагласности Управљача или не достави резултате истраживања сходно члану 94.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2) За прекршај из става 1. овог члана казниће се и одговорно лице у правном лицу новчаном казном од 2.000 КМ до 4.000 КМ.</w:t>
      </w:r>
    </w:p>
    <w:p>
      <w:pPr>
        <w:pStyle w:val="Normal"/>
        <w:spacing w:lineRule="auto" w:line="240" w:before="0" w:after="0"/>
        <w:ind w:firstLine="708"/>
        <w:jc w:val="both"/>
        <w:rPr/>
      </w:pPr>
      <w:r>
        <w:rPr>
          <w:rFonts w:cs="Times New Roman" w:ascii="Times New Roman" w:hAnsi="Times New Roman"/>
          <w:sz w:val="24"/>
          <w:szCs w:val="24"/>
          <w:lang w:val="sr-BA"/>
        </w:rPr>
        <w:tab/>
        <w:t>(3) За прекршаје из става 1. овог члана, казниће се предузетник за прекршај новчаном казном од 4.000 КМ до 20.000 КМ.</w:t>
      </w:r>
    </w:p>
    <w:p>
      <w:pPr>
        <w:pStyle w:val="Normal"/>
        <w:spacing w:lineRule="auto" w:line="240" w:before="0" w:after="0"/>
        <w:ind w:firstLine="708"/>
        <w:jc w:val="both"/>
        <w:rPr/>
      </w:pPr>
      <w:r>
        <w:rPr>
          <w:rFonts w:cs="Times New Roman" w:ascii="Times New Roman" w:hAnsi="Times New Roman"/>
          <w:sz w:val="24"/>
          <w:szCs w:val="24"/>
          <w:lang w:val="sr-BA"/>
        </w:rPr>
        <w:tab/>
        <w:t>(4) За прекршаје из става 1. т. 2), 3), 4), 5), 6), 7), 8), 9), 10), 11), 12), 13), 15), 17), 18), 19), 20), 21), 22), 23) и 24) овог члана, казниће се за прекршај физичко лице новчаном казном од 2.000 КМ до 6.000 К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5) За прекршаје из става 1. овог члана може се правном лицу, предузетнику и физичком лицу, уз казну, изрећи и заштитна мјера одузимања предмета који су употријебљени или намијењени за извршење прекршаја, односно који су настали извршењем прекршаја. </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08.</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ab/>
        <w:t xml:space="preserve">Новчаном казном од 800 КМ до 4.000 КМ казниће се за прекршај физичко лице ако не поступи по налогу чувара заштићеног подручја или га омете у вршењу његових овлашћења.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XIII </w:t>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rPr>
        <w:t>ПРЕЛАЗНЕ И ЗАВРШНЕ ОДРЕДБ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eastAsia="Times New Roman" w:cs="Times New Roman" w:ascii="Times New Roman" w:hAnsi="Times New Roman"/>
          <w:sz w:val="24"/>
          <w:szCs w:val="24"/>
          <w:lang w:val="sr-BA"/>
        </w:rPr>
        <w:t>Члан 109.</w:t>
      </w:r>
    </w:p>
    <w:p>
      <w:pPr>
        <w:pStyle w:val="Normal"/>
        <w:keepNext w:val="true"/>
        <w:keepLines/>
        <w:numPr>
          <w:ilvl w:val="0"/>
          <w:numId w:val="0"/>
        </w:numPr>
        <w:spacing w:before="40" w:after="0"/>
        <w:jc w:val="center"/>
        <w:outlineLvl w:val="1"/>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ab/>
        <w:t xml:space="preserve">Лице запослено у чуварској служби заштићеног подручја, као и надзорник у националном парку, дужно је да поднесе захтјев за полагање стручног испита у року од шест мјесеци од дана ступања на снагу прописа из члана 71. став 13. овог закона. </w:t>
      </w:r>
    </w:p>
    <w:p>
      <w:pPr>
        <w:pStyle w:val="Normal"/>
        <w:keepNext w:val="true"/>
        <w:keepLines/>
        <w:numPr>
          <w:ilvl w:val="0"/>
          <w:numId w:val="0"/>
        </w:numPr>
        <w:spacing w:before="40" w:after="0"/>
        <w:outlineLvl w:val="1"/>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10.</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Влада ће у року од једне године од дана ступања на снагу овог закона донијети:</w:t>
      </w:r>
    </w:p>
    <w:p>
      <w:pPr>
        <w:pStyle w:val="Normal"/>
        <w:spacing w:lineRule="auto" w:line="240" w:before="0" w:after="0"/>
        <w:ind w:firstLine="708"/>
        <w:jc w:val="both"/>
        <w:rPr/>
      </w:pPr>
      <w:r>
        <w:rPr>
          <w:rFonts w:cs="Times New Roman" w:ascii="Times New Roman" w:hAnsi="Times New Roman"/>
          <w:sz w:val="24"/>
          <w:szCs w:val="24"/>
          <w:lang w:val="sr-BA"/>
        </w:rPr>
        <w:tab/>
        <w:t>1) Уредбу о поступку, садржини, роковима и начину спровођења оцјене прихватљивости за еколошку мрежу из члана 17. став 3. овог закона,</w:t>
      </w:r>
    </w:p>
    <w:p>
      <w:pPr>
        <w:pStyle w:val="Normal"/>
        <w:spacing w:lineRule="auto" w:line="240" w:before="0" w:after="0"/>
        <w:ind w:firstLine="708"/>
        <w:jc w:val="both"/>
        <w:rPr/>
      </w:pPr>
      <w:r>
        <w:rPr>
          <w:rFonts w:cs="Times New Roman" w:ascii="Times New Roman" w:hAnsi="Times New Roman"/>
          <w:sz w:val="24"/>
          <w:szCs w:val="24"/>
          <w:lang w:val="sr-BA"/>
        </w:rPr>
        <w:tab/>
        <w:t>2) Уредбу о Еколошкој мрежи Републике Српске из члана 23. став 7. овог закона,</w:t>
      </w:r>
    </w:p>
    <w:p>
      <w:pPr>
        <w:pStyle w:val="Normal"/>
        <w:spacing w:lineRule="auto" w:line="240" w:before="0" w:after="0"/>
        <w:ind w:firstLine="708"/>
        <w:jc w:val="both"/>
        <w:rPr/>
      </w:pPr>
      <w:r>
        <w:rPr>
          <w:rFonts w:cs="Times New Roman" w:ascii="Times New Roman" w:hAnsi="Times New Roman"/>
          <w:sz w:val="24"/>
          <w:szCs w:val="24"/>
          <w:lang w:val="sr-BA"/>
        </w:rPr>
        <w:tab/>
        <w:t xml:space="preserve">3) Уредбу о висини накнаде за трошкове полагања стручног испита за чувара заштићеног подручја и надзорника у националном парку и висини накнаде члановима комисије из члана 71. став 12.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4) Уредбу о Црвеној листи Републике Српске из члана 80. став 1.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5) Уредбу о строго заштићеним дивљим врстама и заштићеним дивљим врстама из члана 81. став 1.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Министар ће у року од једне године од дана ступања на снагу овог закона донијети:</w:t>
      </w:r>
    </w:p>
    <w:p>
      <w:pPr>
        <w:pStyle w:val="Normal"/>
        <w:spacing w:lineRule="auto" w:line="240" w:before="0" w:after="0"/>
        <w:ind w:firstLine="708"/>
        <w:jc w:val="both"/>
        <w:rPr/>
      </w:pPr>
      <w:r>
        <w:rPr>
          <w:rFonts w:cs="Times New Roman" w:ascii="Times New Roman" w:hAnsi="Times New Roman"/>
          <w:sz w:val="24"/>
          <w:szCs w:val="24"/>
          <w:lang w:val="sr-BA"/>
        </w:rPr>
        <w:tab/>
        <w:t xml:space="preserve">1) Правилник о типовима станишта, критеријумима за издвајање типова станишта, угроженим, ријетким и осјетљивим стаништима, мјерама заштите за њихово очување и картографским приказом станишта из члана 21. став 5.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2) Правилник о посебним техничко-технолошким рјешењима која омогућавају несметану и сигурну комуникацију дивљих животиња из члана 31. став 2.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Правилник о листи инвазивних врста и мјерама за контролу и сузбијање инвазивних врста из члана 39. став 2.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4) Правилник о Инвентару објеката геонасљеђа Републике Српске из члана 46. став 3.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5) Правилник о условима које треба да испуњава управљач заштићеног подручја из члана 68. став 9.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6) Правилник о начину обиљежавања заштићених подручја из члана 69. став 3. овог закона,</w:t>
      </w:r>
    </w:p>
    <w:p>
      <w:pPr>
        <w:pStyle w:val="Normal"/>
        <w:spacing w:lineRule="auto" w:line="240" w:before="0" w:after="0"/>
        <w:ind w:firstLine="708"/>
        <w:jc w:val="both"/>
        <w:rPr/>
      </w:pPr>
      <w:r>
        <w:rPr>
          <w:rFonts w:cs="Times New Roman" w:ascii="Times New Roman" w:hAnsi="Times New Roman"/>
          <w:sz w:val="24"/>
          <w:szCs w:val="24"/>
          <w:lang w:val="sr-BA"/>
        </w:rPr>
        <w:tab/>
        <w:t>7) Правилник о условима и начину полагања стручног испита за чувара заштићеног подручја и надзорника у националном парку из члана 71. став 13. овог закона,</w:t>
      </w:r>
    </w:p>
    <w:p>
      <w:pPr>
        <w:pStyle w:val="Normal"/>
        <w:spacing w:lineRule="auto" w:line="240" w:before="0" w:after="0"/>
        <w:ind w:firstLine="708"/>
        <w:jc w:val="both"/>
        <w:rPr/>
      </w:pPr>
      <w:r>
        <w:rPr>
          <w:rFonts w:cs="Times New Roman" w:ascii="Times New Roman" w:hAnsi="Times New Roman"/>
          <w:sz w:val="24"/>
          <w:szCs w:val="24"/>
          <w:lang w:val="sr-BA"/>
        </w:rPr>
        <w:tab/>
        <w:t xml:space="preserve">8) Правилник о мјерама управљања, изради и садржају програма и плана управљања заштићеним подручјем из члана 73. став 13.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9) Правилник o Регистру заштићених природних добара из члана 92. став 5.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10) Правилник о условима и начину прекограничног промета угрожених и заштићених биљних и животињских дивљих врста из члана 93. став 6.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11) Правилник о изгледу знака заштите природе, поступку и условима за његово коришћење из члана 99. став 2.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11.</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Природна добра заштићена до ступања на снагу овог закона остају под заштитом, а Управљачи, власници и корисници тих заштићених природних добара имају права и обавезе прописане овим законом.</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12.</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Правна лица која управљају шумама, дивљачи и водама дужна су да ускладе шумске, ловне и риболовне основе, те оквирне политике интегралног управљања водама са одредбама овог закона приликом њихове обнове или прве ревиз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 Управљачи заштићених подручја дужни су да ускладе управљање заштићеним подручјем са одредбама овог закона у року од двије годинe од дана ступања на снагу овог закона. </w:t>
      </w:r>
    </w:p>
    <w:p>
      <w:pPr>
        <w:pStyle w:val="Normal"/>
        <w:spacing w:before="0" w:after="0"/>
        <w:ind w:left="1065"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13.</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Поступци покренути према одредбама раније важећег закона, а који нису окончани до ступања на снагу овог закона, завршиће се према одредбама раније важећег закона.</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14.</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До доношења подзаконских аката из члана 110. овог закона примјењиваће се подзаконски акти донесени на основу раније важећег закона, уколико нису у супротности са овим законом.</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15.</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Ступањем на снагу овог закона престаје да важи Закон о заштити природе („Службени гласник Републике Српске“, број 20/14).</w:t>
      </w:r>
    </w:p>
    <w:p>
      <w:pPr>
        <w:pStyle w:val="Normal"/>
        <w:keepNext w:val="true"/>
        <w:keepLines/>
        <w:numPr>
          <w:ilvl w:val="0"/>
          <w:numId w:val="0"/>
        </w:numPr>
        <w:spacing w:lineRule="auto" w:line="240" w:before="0" w:after="0"/>
        <w:jc w:val="both"/>
        <w:outlineLvl w:val="2"/>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16.</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рој:                                                                                                   </w:t>
      </w:r>
      <w:r>
        <w:rPr>
          <w:rFonts w:cs="Times New Roman" w:ascii="Times New Roman" w:hAnsi="Times New Roman"/>
          <w:bCs/>
          <w:sz w:val="24"/>
          <w:szCs w:val="24"/>
          <w:lang w:val="sr-BA"/>
        </w:rPr>
        <w:t>ПРЕДСЈЕДНИК</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атум:                                                                                        </w:t>
      </w:r>
      <w:r>
        <w:rPr>
          <w:rFonts w:cs="Times New Roman" w:ascii="Times New Roman" w:hAnsi="Times New Roman"/>
          <w:bCs/>
          <w:sz w:val="24"/>
          <w:szCs w:val="24"/>
          <w:lang w:val="sr-BA"/>
        </w:rPr>
        <w:t>НАРОДНЕ СКУПШТИНЕ</w:t>
      </w:r>
    </w:p>
    <w:p>
      <w:pPr>
        <w:pStyle w:val="Normal"/>
        <w:tabs>
          <w:tab w:val="clear" w:pos="720"/>
          <w:tab w:val="left" w:pos="5928" w:leader="none"/>
        </w:tabs>
        <w:ind w:left="4320" w:hanging="0"/>
        <w:jc w:val="both"/>
        <w:rPr>
          <w:rFonts w:ascii="Times New Roman" w:hAnsi="Times New Roman" w:cs="Times New Roman"/>
          <w:b/>
          <w:b/>
          <w:bCs/>
          <w:sz w:val="24"/>
          <w:szCs w:val="24"/>
          <w:lang w:val="sr-BA"/>
        </w:rPr>
      </w:pPr>
      <w:r>
        <w:rPr>
          <w:rFonts w:cs="Times New Roman" w:ascii="Times New Roman" w:hAnsi="Times New Roman"/>
          <w:bCs/>
          <w:sz w:val="24"/>
          <w:szCs w:val="24"/>
          <w:lang w:val="sr-BA"/>
        </w:rPr>
        <w:tab/>
        <w:t xml:space="preserve">      Ненад Стевандић</w:t>
      </w:r>
      <w:r>
        <w:rPr>
          <w:rFonts w:cs="Times New Roman" w:ascii="Times New Roman" w:hAnsi="Times New Roman"/>
          <w:b/>
          <w:bCs/>
          <w:sz w:val="24"/>
          <w:szCs w:val="24"/>
          <w:lang w:val="sr-BA"/>
        </w:rPr>
        <w:t xml:space="preserve"> </w:t>
      </w:r>
    </w:p>
    <w:p>
      <w:pPr>
        <w:pStyle w:val="Normal"/>
        <w:tabs>
          <w:tab w:val="clear" w:pos="720"/>
          <w:tab w:val="left" w:pos="5928" w:leader="none"/>
        </w:tabs>
        <w:jc w:val="center"/>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БРАЗЛОЖЕЊЕ</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ИЈЕДЛОГА ЗАКОНА О ЗАШТИТИ ПРИРОДЕ</w:t>
      </w:r>
    </w:p>
    <w:p>
      <w:pPr>
        <w:pStyle w:val="Normal"/>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I УСТАВНИ ОСНОВ </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Уставни основ за доношење Закона о заштити природе садржан је у Амандману XXXII став 1. тачка 13. на члан 68. Устава Републике Српске, према којем Република уређује и обезбјеђује заштиту животне средине и у члану 70. став 1. тачка 2. Устава, којим је прописано да Народна скупштина доноси законе, друге прописе и опште акте.</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II УСКЛАЂЕНОСТ СА УСТАВОМ, ПРАВНИМ СИСТЕМОМ И ПРАВИЛИМА ЗА ИЗРАДУ ЗАКОНА И ДРУГИХ ПРОПИСА РЕПУБЛИКЕ СРПСКЕ</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ind w:right="75" w:firstLine="720"/>
        <w:jc w:val="both"/>
        <w:rPr/>
      </w:pPr>
      <w:r>
        <w:rPr>
          <w:rFonts w:cs="Times New Roman" w:ascii="Times New Roman" w:hAnsi="Times New Roman"/>
          <w:sz w:val="24"/>
          <w:szCs w:val="24"/>
          <w:lang w:val="sr-BA"/>
        </w:rPr>
        <w:t xml:space="preserve">Према Мишљењу Републичког секретаријата за законодавство број: </w:t>
      </w:r>
      <w:r>
        <w:rPr>
          <w:rFonts w:eastAsia="Times New Roman" w:cs="Times New Roman" w:ascii="Times New Roman" w:hAnsi="Times New Roman"/>
          <w:sz w:val="24"/>
          <w:szCs w:val="24"/>
          <w:lang w:val="sr-BA"/>
        </w:rPr>
        <w:t>22.02-020-1138/24 од</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11. априла 2024. године, уставни основ за доношење Закона о заштити природе садржан је у Амандману XXXII тачка 13. на члан 68. Устава Републике Српске, којим је прописано да Република уређује и обезбјеђује заштиту животне средине и у члану 70. став 1. тачка 2. Устава, којим је прописано да Народна скупштина доноси законе, друге прописе и опште акте.</w:t>
      </w:r>
    </w:p>
    <w:p>
      <w:pPr>
        <w:pStyle w:val="Normal"/>
        <w:spacing w:before="0" w:after="0"/>
        <w:ind w:right="75"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коном о заштити природе уређују се заштита и очување природе, биолошке, геолошке и пејзажне разноврсности као дијела животне средине. Природа је  проглашена добром које је од општег интереса за Републику Српску, дефинисани су субјекти заштите природе, начин планирања, уређења и коришћења природних добара. Поред наведеног, утврђене су врсте заштићених природних добара, надлежни органи и поступак проглашења заштићених подручја и правила управљања заштићеним подручјима, финансирање система заштите природе и друга питања из ове области.</w:t>
      </w:r>
    </w:p>
    <w:p>
      <w:pPr>
        <w:pStyle w:val="Normal"/>
        <w:tabs>
          <w:tab w:val="left" w:pos="720" w:leader="none"/>
        </w:tabs>
        <w:spacing w:lineRule="auto" w:line="240" w:before="0" w:after="0"/>
        <w:jc w:val="both"/>
        <w:rPr/>
      </w:pPr>
      <w:r>
        <w:rPr>
          <w:rFonts w:eastAsia="Times New Roman" w:cs="Times New Roman" w:ascii="Times New Roman" w:hAnsi="Times New Roman"/>
          <w:sz w:val="24"/>
          <w:szCs w:val="24"/>
          <w:lang w:val="sr-BA"/>
        </w:rPr>
        <w:tab/>
        <w:t xml:space="preserve">Републички секретаријат за законодавство је актом број: 22.02-020-1726/23 од    13. октобра 2023. године, дао мишљење на Нацрт закона о заштити природе који је разматран и усвојен на 6. редовној сједници Народне скупштине Републике Српске одржаној 3. новембра 2023. године. На истој сједници Народна скупштина Републике Српске је усвојила закључак број 04/1-012-2-3632/23 којим је Закон о заштити природе упућен на јавну расправу. Обрађивач је у складу са чланом 41. став 2. Правила за </w:t>
      </w:r>
      <w:r>
        <w:rPr>
          <w:rFonts w:eastAsia="Times New Roman" w:cs="Times New Roman" w:ascii="Times New Roman" w:hAnsi="Times New Roman"/>
          <w:color w:val="000000"/>
          <w:sz w:val="24"/>
          <w:szCs w:val="24"/>
          <w:lang w:val="sr-BA"/>
        </w:rPr>
        <w:t>израду</w:t>
      </w:r>
      <w:r>
        <w:rPr>
          <w:rFonts w:eastAsia="Times New Roman" w:cs="Times New Roman" w:ascii="Times New Roman" w:hAnsi="Times New Roman"/>
          <w:color w:val="00B050"/>
          <w:sz w:val="24"/>
          <w:szCs w:val="24"/>
          <w:lang w:val="sr-BA"/>
        </w:rPr>
        <w:t xml:space="preserve"> </w:t>
      </w:r>
      <w:r>
        <w:rPr>
          <w:rFonts w:eastAsia="Times New Roman" w:cs="Times New Roman" w:ascii="Times New Roman" w:hAnsi="Times New Roman"/>
          <w:sz w:val="24"/>
          <w:szCs w:val="24"/>
          <w:lang w:val="sr-BA"/>
        </w:rPr>
        <w:t>закона и других прописа Републике Српске, у образложењу закона навео разлике Приједлога у односу на Нацрт закона.</w:t>
      </w:r>
    </w:p>
    <w:p>
      <w:pPr>
        <w:pStyle w:val="Normal"/>
        <w:tabs>
          <w:tab w:val="left" w:pos="7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Тако је, у односу на Нацрт, Приједлогом закона, проширен круг субјеката заштите природе на републичке органе управе који обављају послове у вези са заштитом природе и на Институт за јавно здравство Републике Српске у вези заштите јавног здравља и поштовања здравствено-еколошких стандарда.</w:t>
      </w:r>
    </w:p>
    <w:p>
      <w:pPr>
        <w:pStyle w:val="Normal"/>
        <w:tabs>
          <w:tab w:val="left" w:pos="7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Приједлогом закона прописано је и да се концесијом може стећи право обављања туристичке и угоститељске дјелатности у заштићеним подручјима, те право на грађење и коришћење објеката потребних за обављање тих дјелатности, под условом да се врши у складу са мјерама заштите природе дефинисаним у акту о проглашењу заштићеног подручја и донесеним планским документима.</w:t>
      </w:r>
    </w:p>
    <w:p>
      <w:pPr>
        <w:pStyle w:val="Normal"/>
        <w:tabs>
          <w:tab w:val="left" w:pos="720" w:leader="none"/>
        </w:tabs>
        <w:spacing w:lineRule="auto" w:line="240" w:before="0" w:after="0"/>
        <w:jc w:val="both"/>
        <w:rPr/>
      </w:pPr>
      <w:r>
        <w:rPr>
          <w:rFonts w:eastAsia="Times New Roman" w:cs="Times New Roman" w:ascii="Times New Roman" w:hAnsi="Times New Roman"/>
          <w:sz w:val="24"/>
          <w:szCs w:val="24"/>
          <w:lang w:val="sr-BA"/>
        </w:rPr>
        <w:tab/>
        <w:t xml:space="preserve">За разлику од Нацрта закона, Приједлогом је, између осталог, уведена </w:t>
      </w:r>
      <w:r>
        <w:rPr>
          <w:rFonts w:eastAsia="Times New Roman" w:cs="Times New Roman" w:ascii="Times New Roman" w:hAnsi="Times New Roman"/>
          <w:strike/>
          <w:color w:val="FF0000"/>
          <w:sz w:val="24"/>
          <w:szCs w:val="24"/>
          <w:lang w:val="sr-BA"/>
        </w:rPr>
        <w:t xml:space="preserve"> </w:t>
      </w:r>
      <w:r>
        <w:rPr>
          <w:rFonts w:eastAsia="Times New Roman" w:cs="Times New Roman" w:ascii="Times New Roman" w:hAnsi="Times New Roman"/>
          <w:sz w:val="24"/>
          <w:szCs w:val="24"/>
          <w:lang w:val="sr-BA"/>
        </w:rPr>
        <w:t>могућност да се за подручја која имају природне вриједности, због којих су планирана за заштиту, те представљају значајно станиште дивљих врста за које постоји опасност да ће бити озбиљно нарушено или уништено уколико се не предузму мјере заштите прогласи претходна заштита те је прописан поступак проглашења.</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sz w:val="24"/>
          <w:szCs w:val="24"/>
          <w:lang w:val="sr-BA"/>
        </w:rPr>
        <w:tab/>
        <w:t>Поред наведеног, Приједлогом је обавеза полагања стручног испита за чувара заштићеног подручја предвиђена и за надзорника у националном парку, што нацртом није било прописано.</w:t>
      </w:r>
    </w:p>
    <w:p>
      <w:pPr>
        <w:pStyle w:val="Normal"/>
        <w:tabs>
          <w:tab w:val="left" w:pos="7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Приједлогом закона брисана је могућност да се, уколико се не донесе План управљања заштићеним подручјем, доноси нови Програм за спровођење мјера управљања, а све с циљем ефикаснијег управљања заштићеним подручјем.</w:t>
      </w:r>
    </w:p>
    <w:p>
      <w:pPr>
        <w:pStyle w:val="Normal"/>
        <w:tabs>
          <w:tab w:val="left" w:pos="7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За разлику од Нацрта, Приједлогом је оснивање Савјета корисника заштићеног подручја прописано као обавеза а не као могућност, а све ради обезбјеђивања интереса локалног становништва и других корисника заштићеног подручја.</w:t>
      </w:r>
    </w:p>
    <w:p>
      <w:pPr>
        <w:pStyle w:val="Normal"/>
        <w:tabs>
          <w:tab w:val="left" w:pos="7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У тексту Приједлога закона, прописане су и врсте властитих прихода које управљачи заштићених подручја могу да остварују за услуге и дјелатности које се обављају на овим подручјима.</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sr-BA"/>
        </w:rPr>
        <w:t>Републички секретаријат за законодавство је размотрио Приједлог закона, те упутио сугестије које су се односиле на прецизирање и међусобно усклађивање појединих одредаба, те јасније прописивање одређених услова и поступака предвиђених овим законом, што је обрађивач прихватио и уградио у текст Закона.</w:t>
      </w:r>
    </w:p>
    <w:p>
      <w:pPr>
        <w:pStyle w:val="Normal"/>
        <w:spacing w:lineRule="auto" w:line="240" w:before="0" w:after="0"/>
        <w:ind w:right="47" w:firstLine="720"/>
        <w:jc w:val="both"/>
        <w:rPr/>
      </w:pPr>
      <w:r>
        <w:rPr>
          <w:rFonts w:cs="Times New Roman" w:ascii="Times New Roman" w:hAnsi="Times New Roman"/>
          <w:sz w:val="24"/>
          <w:szCs w:val="24"/>
          <w:lang w:val="sr-BA"/>
        </w:rPr>
        <w:t xml:space="preserve">Сходно члану 36. став 1. тачка 9) Пословника о раду Владе Републике Српске („Службени гласник Републике Српске“, број 123/18), обрађивач наводи да је утврђено да Закон, у складу са </w:t>
      </w:r>
      <w:r>
        <w:rPr>
          <w:rFonts w:eastAsia="Times New Roman" w:cs="Times New Roman" w:ascii="Times New Roman" w:hAnsi="Times New Roman"/>
          <w:sz w:val="24"/>
          <w:szCs w:val="24"/>
          <w:lang w:val="sr-BA" w:eastAsia="hr-HR"/>
        </w:rPr>
        <w:t xml:space="preserve">Смјерницама </w:t>
      </w:r>
      <w:r>
        <w:rPr>
          <w:rFonts w:eastAsia="Times New Roman" w:cs="Times New Roman" w:ascii="Times New Roman" w:hAnsi="Times New Roman"/>
          <w:sz w:val="24"/>
          <w:szCs w:val="24"/>
          <w:lang w:val="sr-BA"/>
        </w:rPr>
        <w:t>за консултације у изради прописа и других општих аката („Службени гласник Републике Српске“, број 86/22) има значајан утицај на јавност, те су спроведене консултације са јавношћу. Текст Закона je објављен на интернет страници Министарства за просторно уређење, грађевинарство и екологију ради достављања примједаба и сугестија. Обрађивач наводи да су сви оправдани приједлози добијени овим путем уврштени у Приједлог закона.</w:t>
      </w:r>
    </w:p>
    <w:p>
      <w:pPr>
        <w:pStyle w:val="Normal"/>
        <w:keepNext w:val="true"/>
        <w:numPr>
          <w:ilvl w:val="0"/>
          <w:numId w:val="0"/>
        </w:numPr>
        <w:spacing w:lineRule="auto" w:line="240" w:before="0" w:after="0"/>
        <w:ind w:firstLine="720"/>
        <w:jc w:val="both"/>
        <w:outlineLvl w:val="1"/>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Будући да је усаглашен са Уставом, правним системом Републике Српске и Правилима за израду закона и других прописа, мишљење Републичког секретаријата за законодавство је да се Приједлог закона о заштити природе може упутити Влади на разматрање.</w:t>
      </w:r>
    </w:p>
    <w:p>
      <w:pPr>
        <w:pStyle w:val="Normal"/>
        <w:tabs>
          <w:tab w:val="clear" w:pos="720"/>
          <w:tab w:val="left" w:pos="709" w:leader="none"/>
        </w:tabs>
        <w:spacing w:lineRule="auto" w:line="276"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before="40" w:after="0"/>
        <w:outlineLvl w:val="1"/>
        <w:rPr/>
      </w:pPr>
      <w:r>
        <w:rPr>
          <w:rFonts w:eastAsia="Times New Roman" w:cs="Times New Roman" w:ascii="Times New Roman" w:hAnsi="Times New Roman"/>
          <w:b/>
          <w:sz w:val="24"/>
          <w:szCs w:val="24"/>
          <w:lang w:val="sr-BA"/>
        </w:rPr>
        <w:t xml:space="preserve">III УСКЛАЂЕНОСТ </w:t>
      </w:r>
      <w:r>
        <w:rPr>
          <w:rFonts w:cs="Times New Roman" w:ascii="Times New Roman" w:hAnsi="Times New Roman"/>
          <w:b/>
          <w:sz w:val="24"/>
          <w:szCs w:val="24"/>
          <w:lang w:val="sr-BA"/>
        </w:rPr>
        <w:t xml:space="preserve">СА ПРАВНИМ ПОРЕТКОМ ЕВРОПСКЕ УНИЈЕ </w:t>
      </w:r>
    </w:p>
    <w:p>
      <w:pPr>
        <w:pStyle w:val="Normal"/>
        <w:keepNext w:val="true"/>
        <w:keepLines/>
        <w:numPr>
          <w:ilvl w:val="0"/>
          <w:numId w:val="0"/>
        </w:numPr>
        <w:spacing w:before="40" w:after="0"/>
        <w:outlineLvl w:val="1"/>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76" w:before="0" w:after="60"/>
        <w:ind w:firstLine="720"/>
        <w:jc w:val="both"/>
        <w:rPr/>
      </w:pPr>
      <w:r>
        <w:rPr>
          <w:rFonts w:eastAsia="Times New Roman" w:cs="Times New Roman" w:ascii="Times New Roman" w:hAnsi="Times New Roman"/>
          <w:color w:val="000000"/>
          <w:sz w:val="24"/>
          <w:szCs w:val="24"/>
          <w:lang w:val="sr-BA"/>
        </w:rPr>
        <w:t xml:space="preserve">Према Мишљењу Министарства за европске интеграције и међународну </w:t>
      </w:r>
      <w:r>
        <w:rPr>
          <w:rFonts w:eastAsia="Times New Roman" w:cs="Times New Roman" w:ascii="Times New Roman" w:hAnsi="Times New Roman"/>
          <w:sz w:val="24"/>
          <w:szCs w:val="24"/>
          <w:lang w:val="sr-BA"/>
        </w:rPr>
        <w:t>сарадњу, број 17.03-020-1202/24 од 12. априла 2024.</w:t>
      </w:r>
      <w:r>
        <w:rPr>
          <w:rFonts w:eastAsia="Times New Roman" w:cs="Times New Roman" w:ascii="Times New Roman" w:hAnsi="Times New Roman"/>
          <w:color w:val="000000"/>
          <w:sz w:val="24"/>
          <w:szCs w:val="24"/>
          <w:lang w:val="sr-BA"/>
        </w:rPr>
        <w:t xml:space="preserve"> године, након увида у прописе Европске уније и анализе Приједлога закона о заштити природе, установљени су секундарни обавезујући извори права релевантни за предмет уређивања достављеног приједлога, а које је предлагач узео у обзир, и то:</w:t>
      </w:r>
    </w:p>
    <w:p>
      <w:pPr>
        <w:pStyle w:val="Normal"/>
        <w:numPr>
          <w:ilvl w:val="0"/>
          <w:numId w:val="2"/>
        </w:numPr>
        <w:spacing w:lineRule="auto" w:line="276" w:before="0" w:after="60"/>
        <w:jc w:val="both"/>
        <w:rPr/>
      </w:pPr>
      <w:r>
        <w:rPr>
          <w:rFonts w:cs="Times New Roman" w:ascii="Times New Roman" w:hAnsi="Times New Roman"/>
          <w:sz w:val="24"/>
          <w:szCs w:val="24"/>
          <w:lang w:val="sr-BA"/>
        </w:rPr>
        <w:t>Директиву 92/43/ЕЕЗ од 21. маја 1992. године, о очувању природних станишта и дивље фауне и флоре, закључно са измјенама извршеним Регулативом (EC) број 1882/2003  Европског парламента и Савјета oд 29. септембра 2003, Директивом Савјета 2006/105/EC од 20. новембра 2006 и Директивом Савјета број 2013/17/EU од 13. маја 2013. године</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sz w:val="24"/>
          <w:szCs w:val="24"/>
          <w:lang w:val="sr-BA"/>
        </w:rPr>
        <w:t xml:space="preserve"> и</w:t>
      </w:r>
    </w:p>
    <w:p>
      <w:pPr>
        <w:pStyle w:val="ListParagraph"/>
        <w:numPr>
          <w:ilvl w:val="0"/>
          <w:numId w:val="4"/>
        </w:numPr>
        <w:spacing w:lineRule="auto" w:line="240" w:before="0" w:after="60"/>
        <w:contextualSpacing/>
        <w:jc w:val="both"/>
        <w:rPr/>
      </w:pPr>
      <w:r>
        <w:rPr>
          <w:lang w:val="sr-BA"/>
        </w:rPr>
        <w:t>Директиву 2009/147/ЕЗ Европског парламента и Савјета од 30. децембра 2009. године, о очувању дивљих птица, укључујући све измјене извршене Директивом Савјета 2013/17/ЕУ од 13. маја 2013. године и Регулативом  (ЕУ) 2019/1010 Европског парламента и Савјета од 5. јуна 2019. године</w:t>
      </w:r>
      <w:r>
        <w:rPr>
          <w:rStyle w:val="FootnoteCharacters"/>
          <w:rStyle w:val="FootnoteAnchor"/>
          <w:lang w:val="sr-BA"/>
        </w:rPr>
        <w:footnoteReference w:id="3"/>
      </w:r>
      <w:r>
        <w:rPr>
          <w:lang w:val="sr-BA"/>
        </w:rPr>
        <w:t>.</w:t>
      </w:r>
    </w:p>
    <w:p>
      <w:pPr>
        <w:pStyle w:val="Normal"/>
        <w:spacing w:before="0" w:after="60"/>
        <w:ind w:firstLine="720"/>
        <w:jc w:val="both"/>
        <w:rPr/>
      </w:pPr>
      <w:r>
        <w:rPr>
          <w:rFonts w:cs="Times New Roman" w:ascii="Times New Roman" w:hAnsi="Times New Roman"/>
          <w:sz w:val="24"/>
          <w:szCs w:val="24"/>
          <w:lang w:val="sr-BA"/>
        </w:rPr>
        <w:t>Директива 92/43/ЕЕЗ о очувању природних станишта и дивље фауне и флоре доприноси осигурању биолошке разноликости у Европској унији очувањем природних станишта и врста дивље фауне и флоре. Такође, оно што је од велике важности је да се њоме оснива највећа еколошка мрежа на свијету „</w:t>
      </w:r>
      <w:r>
        <w:rPr>
          <w:rFonts w:cs="Times New Roman" w:ascii="Times New Roman" w:hAnsi="Times New Roman"/>
          <w:i/>
          <w:sz w:val="24"/>
          <w:szCs w:val="24"/>
          <w:lang w:val="sr-BA"/>
        </w:rPr>
        <w:t>Natura 2000</w:t>
      </w:r>
      <w:r>
        <w:rPr>
          <w:rFonts w:cs="Times New Roman" w:ascii="Times New Roman" w:hAnsi="Times New Roman"/>
          <w:sz w:val="24"/>
          <w:szCs w:val="24"/>
          <w:lang w:val="sr-BA"/>
        </w:rPr>
        <w:t>”.</w:t>
      </w:r>
    </w:p>
    <w:p>
      <w:pPr>
        <w:pStyle w:val="Normal"/>
        <w:spacing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ом закона о заштити природе успоставља се правни основ за формирање Еколошке мреже Републике Српске. Успостављањем ове еколошке мреже идентификоваће се и еколошки значајна подручја као приједлог подручја за европску еколошку мрежу </w:t>
      </w:r>
      <w:r>
        <w:rPr>
          <w:rFonts w:cs="Times New Roman" w:ascii="Times New Roman" w:hAnsi="Times New Roman"/>
          <w:i/>
          <w:sz w:val="24"/>
          <w:szCs w:val="24"/>
          <w:lang w:val="sr-BA"/>
        </w:rPr>
        <w:t>Natura 2000.</w:t>
      </w:r>
    </w:p>
    <w:p>
      <w:pPr>
        <w:pStyle w:val="Normal"/>
        <w:spacing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12. Директиве 92/43/ЕЕЗ државе чланице обавезују се предузети неопходне мјере да успоставе систем строге заштите за животињске врсте наведене у Прилогу IV(а) забрањујући:</w:t>
      </w:r>
    </w:p>
    <w:p>
      <w:pPr>
        <w:pStyle w:val="Normal"/>
        <w:spacing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све облике намјерног хватања или убијања примјерака ових врста у дивљини;</w:t>
      </w:r>
    </w:p>
    <w:p>
      <w:pPr>
        <w:pStyle w:val="Normal"/>
        <w:spacing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намјерно узнемиравање ових врста, посебно током периода размножавања, подизања младих, хибернације и миграције;</w:t>
      </w:r>
    </w:p>
    <w:p>
      <w:pPr>
        <w:pStyle w:val="Normal"/>
        <w:spacing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ц) намјерно уништавање или узимање јаја из природе;</w:t>
      </w:r>
    </w:p>
    <w:p>
      <w:pPr>
        <w:pStyle w:val="Normal"/>
        <w:spacing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 пропадање или уништавање мјестâ за размножавање или одмор.</w:t>
      </w:r>
    </w:p>
    <w:p>
      <w:pPr>
        <w:pStyle w:val="Normal"/>
        <w:spacing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помиње се да је Европски суд правде заузео став да се забрана пропадања или уништавања мјестâ за размножавање или одмор односи како на намјерно тако и на ненамјерно пропадање/уништавање.</w:t>
      </w:r>
    </w:p>
    <w:p>
      <w:pPr>
        <w:pStyle w:val="Normal"/>
        <w:spacing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Исто тако, Директива предвиђа забране одређених активности у циљу строге заштите биљних врста наведених и Прилогу IV(б).</w:t>
      </w:r>
    </w:p>
    <w:p>
      <w:pPr>
        <w:pStyle w:val="Normal"/>
        <w:spacing w:before="0" w:after="60"/>
        <w:ind w:firstLine="720"/>
        <w:jc w:val="both"/>
        <w:rPr/>
      </w:pPr>
      <w:r>
        <w:rPr>
          <w:rFonts w:cs="Times New Roman" w:ascii="Times New Roman" w:hAnsi="Times New Roman"/>
          <w:sz w:val="24"/>
          <w:szCs w:val="24"/>
          <w:lang w:val="sr-BA"/>
        </w:rPr>
        <w:t>Чланом 83. Приједлога преузети су чл. 12. и 13. Директиве у смислу забране наведених активности, док је Прилог IV транспонован Уредбом о строго заштићеним и заштићеним дивљим врстама</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w:t>
      </w:r>
    </w:p>
    <w:p>
      <w:pPr>
        <w:pStyle w:val="Normal"/>
        <w:spacing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иректива забрањује примјену неселективних метода узимања, хватања или убијања одређених животињских и биљних врста наведених у Прилогу V. Дакле, државе чланице предузимају мјере да обезбједе да узимање у дивљину примјерака врста дивље фауне и флоре наведених у Прилогу V, као и њихова експлоатација, буду у складу са одржавањем у повољном стању њихове популације. Наведена одредба је преузета чланом 86. Приједлога, међутим Прилог V ће бити предмет преузимања подзаконских аката који ће се донијети на основу предметног приједлога.</w:t>
      </w:r>
    </w:p>
    <w:p>
      <w:pPr>
        <w:pStyle w:val="Normal"/>
        <w:spacing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Прилог I Директиве пописује типове станишта чије очување захтијева одређивање „посебних подручја очувања“. Неки од њих дефинисани су као „приоритетна” станишта или врсте којима пријети нестанак и за које постоје посебна правила. Прилог III Директиве прописује критеријуме за одабир подручја погодних за одређивање као подручја од значаја за ЕУ и одређивања „посебних подручја очувања“. Поменути прилози нису предмет преузимања Приједлога. Стога у Изјави о усклађености стоји оцјена „дјелимично усклађено“. </w:t>
      </w:r>
    </w:p>
    <w:p>
      <w:pPr>
        <w:pStyle w:val="Normal"/>
        <w:spacing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ирективом 2009/147/ЕЗ о очувању дивљих птица утврђују се мјере за очување, одржавање или поновно успостављање довољне разноликости и величине станишта за све врсте птица. Ове мјере се односе на стварање заштићених подручја, одржавање и управљање стаништима унутар и ван заштићених зона, поновно успостављање уништених биотопа и стварање нових, и др. Приједлогом су преузете најзначајније одредбе ове Директиве. Врсте птица наведене у прилозима Директиве наведене су у Уредби о строго заштићеним и заштићеним дивљим врстама. Због тога, у Упоредном приказу усклађености Приједлога са наведеном директивом стоји оцјена „усклађено“.</w:t>
      </w:r>
    </w:p>
    <w:p>
      <w:pPr>
        <w:pStyle w:val="Normal"/>
        <w:spacing w:before="0" w:after="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етаљни прикази преузимања одредаба наведених извора права, садржани су у упореднима приказима усклађености Приједлога са правном тековином ЕУ. Имајући у виду да су предметне директиве биле предмет неколико измјена и допуна, током израде упоредних приказа узете су у обзир пречишћене верзије директива.</w:t>
      </w:r>
      <w:r>
        <w:rPr>
          <w:rStyle w:val="FootnoteCharacters"/>
          <w:rStyle w:val="FootnoteAnchor"/>
          <w:rFonts w:cs="Times New Roman" w:ascii="Times New Roman" w:hAnsi="Times New Roman"/>
          <w:sz w:val="24"/>
          <w:szCs w:val="24"/>
          <w:lang w:val="sr-BA"/>
        </w:rPr>
        <w:footnoteReference w:id="5"/>
      </w:r>
    </w:p>
    <w:p>
      <w:pPr>
        <w:pStyle w:val="Normal"/>
        <w:spacing w:before="0" w:after="60"/>
        <w:ind w:firstLine="720"/>
        <w:jc w:val="both"/>
        <w:rPr/>
      </w:pPr>
      <w:r>
        <w:rPr>
          <w:rFonts w:cs="Times New Roman" w:ascii="Times New Roman" w:hAnsi="Times New Roman"/>
          <w:color w:val="000000"/>
          <w:sz w:val="24"/>
          <w:szCs w:val="24"/>
          <w:lang w:val="sr-BA"/>
        </w:rPr>
        <w:t>Усвајање овог приједлога допринијеће испуњавању обавеза садржаних у члану 108. ССП-а</w:t>
      </w:r>
      <w:r>
        <w:rPr>
          <w:rStyle w:val="FootnoteAnchor"/>
          <w:rFonts w:cs="Times New Roman" w:ascii="Times New Roman" w:hAnsi="Times New Roman"/>
          <w:color w:val="000000"/>
          <w:sz w:val="24"/>
          <w:szCs w:val="24"/>
          <w:vertAlign w:val="superscript"/>
          <w:lang w:val="sr-BA"/>
        </w:rPr>
        <w:footnoteReference w:id="6"/>
      </w:r>
      <w:r>
        <w:rPr>
          <w:rFonts w:cs="Times New Roman" w:ascii="Times New Roman" w:hAnsi="Times New Roman"/>
          <w:color w:val="000000"/>
          <w:sz w:val="24"/>
          <w:szCs w:val="24"/>
          <w:lang w:val="sr-BA"/>
        </w:rPr>
        <w:t xml:space="preserve"> који се односи на сарадњу уговорних страна у области заштите животне средине.</w:t>
      </w:r>
    </w:p>
    <w:p>
      <w:pPr>
        <w:pStyle w:val="Normal"/>
        <w:keepNext w:val="true"/>
        <w:keepLines/>
        <w:numPr>
          <w:ilvl w:val="0"/>
          <w:numId w:val="0"/>
        </w:numPr>
        <w:spacing w:before="40" w:after="0"/>
        <w:outlineLvl w:val="1"/>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IV РАЗЛОЗИ ЗА ДОНОШЕЊЕ ЗАКОНА </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штита природе у Републици Српској је уређена Законом о заштити природе („Службени гласник Републике Српске“, број 20/14), којим је природа препозната као добро од општег интереса за Републику Српску које треба да ужива посебну заштиту у складу са правним поретком Републике Српске. </w:t>
      </w:r>
    </w:p>
    <w:p>
      <w:pPr>
        <w:pStyle w:val="Normal"/>
        <w:suppressAutoHyphens w:val="true"/>
        <w:spacing w:lineRule="auto" w:line="276" w:before="0" w:after="0"/>
        <w:ind w:firstLine="720"/>
        <w:jc w:val="both"/>
        <w:textAlignment w:val="baseline"/>
        <w:rPr>
          <w:rFonts w:ascii="Times New Roman" w:hAnsi="Times New Roman" w:eastAsia="SimSun;宋体" w:cs="Times New Roman"/>
          <w:kern w:val="2"/>
          <w:sz w:val="24"/>
          <w:szCs w:val="24"/>
          <w:lang w:val="sr-BA" w:eastAsia="zh-CN" w:bidi="hi-IN"/>
        </w:rPr>
      </w:pPr>
      <w:r>
        <w:rPr>
          <w:rFonts w:eastAsia="SimSun;宋体" w:cs="Times New Roman" w:ascii="Times New Roman" w:hAnsi="Times New Roman"/>
          <w:kern w:val="2"/>
          <w:sz w:val="24"/>
          <w:szCs w:val="24"/>
          <w:lang w:val="sr-BA" w:eastAsia="zh-CN" w:bidi="hi-IN"/>
        </w:rPr>
        <w:t xml:space="preserve">Тренутно, у Републици Српској правну заштиту уживају 34 подручјa природе, односно површина под заштитом износи 73.038,43 хектара, што је процентуални удио од 2,96% територије Републике Српске. Заштићена су 34 подручја у сљедећим категоријама: два резервата природе (категорија Iа), три национална парка (категорија II), 17 споменика природе (категорија III), три заштићена станишта (категорија IV), шест паркова природе (категорија V) и три подручја са одрживим коришћењем природних ресурса (категорија VI). </w:t>
      </w:r>
    </w:p>
    <w:p>
      <w:pPr>
        <w:pStyle w:val="Normal"/>
        <w:suppressAutoHyphens w:val="true"/>
        <w:spacing w:lineRule="auto" w:line="276" w:before="0" w:after="0"/>
        <w:ind w:firstLine="720"/>
        <w:jc w:val="both"/>
        <w:textAlignment w:val="baseline"/>
        <w:rPr>
          <w:rFonts w:ascii="Times New Roman" w:hAnsi="Times New Roman" w:eastAsia="SimSun;宋体" w:cs="Times New Roman"/>
          <w:kern w:val="2"/>
          <w:sz w:val="24"/>
          <w:szCs w:val="24"/>
          <w:lang w:val="sr-BA" w:eastAsia="zh-CN" w:bidi="hi-IN"/>
        </w:rPr>
      </w:pPr>
      <w:r>
        <w:rPr>
          <w:rFonts w:eastAsia="SimSun;宋体" w:cs="Times New Roman" w:ascii="Times New Roman" w:hAnsi="Times New Roman"/>
          <w:kern w:val="2"/>
          <w:sz w:val="24"/>
          <w:szCs w:val="24"/>
          <w:lang w:val="sr-BA" w:eastAsia="zh-CN" w:bidi="hi-IN"/>
        </w:rPr>
        <w:t xml:space="preserve">С обзиром на то да је дошло до значајног повећања броја заштићених подручја, један од приоритетних циљева овог приједлога закона је унапређење управљања заштићеним подручјима и успостављање нових заштићених подручја што је у складу са важећим стратешким документима, и то са Измјенама и допунама Просторног плана Републике Српске до 2025. године и са Стратегијом заштите животне средине Републике Српске за период 2022–2032. године. </w:t>
      </w:r>
    </w:p>
    <w:p>
      <w:pPr>
        <w:pStyle w:val="Normal"/>
        <w:spacing w:lineRule="auto" w:line="276"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овог закона израђен је да би се обезбиједила континуирана заштита природних добара, а нарочито имајући у виду да је Уредбом о строго заштићеним и заштићеним дивљим врстама („Службени гласник Републике Српске“, број 65/20) до сада заштићено 730 строго заштићених дивљих врста и 708 заштићених дивљих врста. </w:t>
      </w:r>
    </w:p>
    <w:p>
      <w:pPr>
        <w:pStyle w:val="Normal"/>
        <w:suppressAutoHyphens w:val="true"/>
        <w:spacing w:lineRule="auto" w:line="240" w:before="0" w:after="0"/>
        <w:ind w:firstLine="720"/>
        <w:jc w:val="both"/>
        <w:textAlignment w:val="baseline"/>
        <w:rPr>
          <w:rFonts w:ascii="Times New Roman" w:hAnsi="Times New Roman" w:eastAsia="SimSun;宋体" w:cs="Times New Roman"/>
          <w:kern w:val="2"/>
          <w:sz w:val="24"/>
          <w:szCs w:val="24"/>
          <w:lang w:val="sr-BA" w:eastAsia="zh-CN" w:bidi="hi-IN"/>
        </w:rPr>
      </w:pPr>
      <w:r>
        <w:rPr>
          <w:rFonts w:eastAsia="SimSun;宋体" w:cs="Times New Roman" w:ascii="Times New Roman" w:hAnsi="Times New Roman"/>
          <w:kern w:val="2"/>
          <w:sz w:val="24"/>
          <w:szCs w:val="24"/>
          <w:lang w:val="sr-BA" w:eastAsia="zh-CN" w:bidi="hi-IN"/>
        </w:rPr>
        <w:t xml:space="preserve">У току 2022. године Главна служба за ревизију јавног сектора Републике Српске, на основу Закона о ревизији јавног сектора Републике Српске, а у складу са ISSAI стандардима ревизије за јавни сектор, провела је ревизију учинка „Заштита и очување природних добара“. </w:t>
      </w:r>
    </w:p>
    <w:p>
      <w:pPr>
        <w:pStyle w:val="Normal"/>
        <w:suppressAutoHyphens w:val="true"/>
        <w:spacing w:lineRule="auto" w:line="240" w:before="0" w:after="0"/>
        <w:ind w:firstLine="720"/>
        <w:jc w:val="both"/>
        <w:textAlignment w:val="baseline"/>
        <w:rPr>
          <w:rFonts w:ascii="Times New Roman" w:hAnsi="Times New Roman" w:eastAsia="SimSun;宋体" w:cs="Times New Roman"/>
          <w:kern w:val="2"/>
          <w:sz w:val="24"/>
          <w:szCs w:val="24"/>
          <w:lang w:val="sr-BA" w:eastAsia="zh-CN" w:bidi="hi-IN"/>
        </w:rPr>
      </w:pPr>
      <w:r>
        <w:rPr>
          <w:rFonts w:eastAsia="SimSun;宋体" w:cs="Times New Roman" w:ascii="Times New Roman" w:hAnsi="Times New Roman"/>
          <w:kern w:val="2"/>
          <w:sz w:val="24"/>
          <w:szCs w:val="24"/>
          <w:lang w:val="sr-BA" w:eastAsia="zh-CN" w:bidi="hi-IN"/>
        </w:rPr>
        <w:t xml:space="preserve">Извјештај ревизије учинка „Заштита и очување природних добара“ дао је свеобухватан приказ тренутног стања у области заштите и очувања природних добара, те детаљне препоруке за све надлежне институције из области заштите природе. Извјештајем је дата препорука Министарству за просторно уређење, грађевинарство и екологију да анализира постојећи правни оквир, те да приступи измјени постојећих или изради нових правних аката у области заштите природе као битне претпоставке успјешног управљања природним добрима. </w:t>
      </w:r>
    </w:p>
    <w:p>
      <w:pPr>
        <w:pStyle w:val="Normal"/>
        <w:suppressAutoHyphens w:val="true"/>
        <w:spacing w:lineRule="auto" w:line="276" w:before="0" w:after="0"/>
        <w:ind w:firstLine="720"/>
        <w:jc w:val="both"/>
        <w:textAlignment w:val="baseline"/>
        <w:rPr>
          <w:rFonts w:ascii="Times New Roman" w:hAnsi="Times New Roman" w:eastAsia="SimSun;宋体" w:cs="Times New Roman"/>
          <w:kern w:val="2"/>
          <w:sz w:val="24"/>
          <w:szCs w:val="24"/>
          <w:lang w:val="sr-BA" w:eastAsia="zh-CN" w:bidi="hi-IN"/>
        </w:rPr>
      </w:pPr>
      <w:r>
        <w:rPr>
          <w:rFonts w:eastAsia="SimSun;宋体" w:cs="Times New Roman" w:ascii="Times New Roman" w:hAnsi="Times New Roman"/>
          <w:kern w:val="2"/>
          <w:sz w:val="24"/>
          <w:szCs w:val="24"/>
          <w:lang w:val="sr-BA" w:eastAsia="zh-CN" w:bidi="hi-IN"/>
        </w:rPr>
        <w:t xml:space="preserve">У циљу унапређења законског оквира Републике Српске који уређује заштиту природе, а имајући у виду и потребу за даљим усклађивањем са међународним прописима и прописима Европске уније, приступило се анализи постојећег Закона о заштити природе, на основу које је припремљен приједлог новог законског прописа. </w:t>
      </w:r>
    </w:p>
    <w:p>
      <w:pPr>
        <w:pStyle w:val="Normal"/>
        <w:spacing w:lineRule="auto" w:line="276"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орме Приједлога закона су прегледније систематизоване и овим нормама прописују се општи циљеви и задаци заштите природе, основна начела заштите природе, субјекти који обезбјеђују заштиту природе и стручни послови надлежних органа у области заштите природе, коришћење природних добара и простора, поступак оцјене прихватљивости за Еколошку мрежу Републике Српске, очување биолошке разноврсности, очување геоморфолошке и геолошке разноврсности, заштићена природна добра, поступак проглашавања заштићених природних добара, управљање и коришћење заштићених подручја, заштита дивљих врста, инвентаризација и праћење стања у области заштите природе, ограничења и забране у заштићеним подручјима, забрањене радње са строго заштићеним и заштићеним врстама, приступ информацијама и учешће јавности у поступку доношења одлука, промоција заштите природе, финансирање заштите природе и др. </w:t>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смислу основних начела у области заштите природе у Приједлог закона је уведено и ново начело – начело предострожности ради успјешног спровођења циљева и задатака заштите природе.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Са циљем унапређења заштите природе у Републици Српској у Приједлогу закона прецизиране су одредбе којима се уређује поступак оцјене прихватљивости у оквиру којег се оцјењује могући утицај стратегија, планова, основа, програма и пројеката, радова или активности на подручја еколошке мреже, мјере за очување биолошке разноврсности које се односе на очување дивљих врста и њихових станишта. Приједлог закона дефинисано је успостављање Еколошке мреже Републике Српске којом ће се идентификовати и еколошки значајна подручја као приједлог подручја за Европску еколошку мрежу Натура 2000.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Такође, у Приједлогу закона унапријеђено је очување дивљих врста у природи и то забраном употребе одређених средстава за хватање и убијање дивљих врста, збрињавањем дивљих врста у прихватилиштима, дефинисањем подручја очувања дивљих врста птица, увођењем одредаба о репопулацији дивљих врста, те прописивањем означавања строго заштићених и заштићених дивљих врста.</w:t>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погледу заштите природних добара, Приједлогом закона потврђене су категорије заштићених подручја које су усклађене са категоризацијом Међународне уније за заштиту природе (енгл. International Union of the conservation of Nature – IUCN), која има шест категорија заштићених подручја. Поступак проглашавања заштићених природних добара је прецизније дефинисан на начин да се достављају извјештаји о спроведеним активностима на изради Студије заштите заштићеног подручја (у даљем тексту: Студија), као и рокови за израду Студије. Дефинисана је и могућност ревизије Студије, као и проглашавање друге категорије унутар заштићеног подручја. </w:t>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вим Приједлогом закона такође су уведене нове одредбе на основу којих је омогућено проглашавање врсте од посебног значаја за Републику Српску. </w:t>
      </w:r>
    </w:p>
    <w:p>
      <w:pPr>
        <w:pStyle w:val="Normal"/>
        <w:suppressAutoHyphens w:val="true"/>
        <w:spacing w:lineRule="auto" w:line="276" w:before="0" w:after="0"/>
        <w:ind w:firstLine="720"/>
        <w:jc w:val="both"/>
        <w:textAlignment w:val="baseline"/>
        <w:rPr/>
      </w:pPr>
      <w:r>
        <w:rPr>
          <w:rFonts w:eastAsia="SimSun;宋体" w:cs="Times New Roman" w:ascii="Times New Roman" w:hAnsi="Times New Roman"/>
          <w:kern w:val="2"/>
          <w:sz w:val="24"/>
          <w:szCs w:val="24"/>
          <w:lang w:val="sr-BA" w:eastAsia="zh-CN" w:bidi="hi-IN"/>
        </w:rPr>
        <w:t>Унапријеђено је управљање заштићеним подручјем, а с тим у вези нормирано је да чувари заштићеног подручја полажу стручни испит за чувара заштићеног подручја и да Управљач оснива Савјет корисника заштићеног подручја ради унапређења управљања заштићеним подручјем.</w:t>
      </w:r>
    </w:p>
    <w:p>
      <w:pPr>
        <w:pStyle w:val="Normal"/>
        <w:spacing w:lineRule="auto" w:line="276"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У циљу транспоновања правне тековине Европске уније у области заштите природних добара, Приједлог закона је усклађиван са Директивом Савјета Европске уније број 92/43/ЕЕЗ од 21. маја 1992. године о очувању природних станишта и дивље фауне и флоре и Директивом Европског парламента и Савјета број 2009/147/ЕЗ од 30. новембра 2009. године о очувању дивљих птица. Директива о стаништима је правни пропис Европске уније којим се успоставља заједнички оквир за очување дивљих животињских и биљних врста и природних станишта од значаја за Европску унију. Директива о птицама је правни акт Европске уније који се односи на очување свих врста дивљих птица које природно насељавају подручје Европске уније. Поред тога, што ће се Приједлогом овог закона остварити већи степен усклађености законодавног оквира Републике Српске са правном тековином Европске уније у области заштите природе, одредбе Приједлога закона ће допринијети спровођењу међународних конвенција које је Босна и Херцеговина ратификовала, и то Конвенције Уједињених Нација о биолошкој разноврсности, Конвенције о међународној трговини угроженим врстама дивље флоре и фауне, Конвенције о заштити миграторних врста дивљих животиња, Конвенције о мочварним (влажним) стаништима, те осталих међународних уговора у подручју заштите природе. Ради промовисања заштите природе, новим Приједлогом закона уведено је обиљежавање Дана заштите природе и додјељивање признања за постигнућа у области заштите природе.</w:t>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оком вишегодишње примјене Закона о заштити природе, уочене су и мањкавости одређених законских норми, које се огледају у недовољној прецизности законских рјешења, те су недостаци ове природе отклоњени да би се побољшао текст Закона, а тиме омогућила његова несметана примјена у пракси.</w:t>
      </w:r>
    </w:p>
    <w:p>
      <w:pPr>
        <w:pStyle w:val="Normal"/>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V ОБРАЗЛОЖЕЊЕ ПРЕДЛОЖЕНИХ РЈЕШЕЊА </w:t>
      </w:r>
    </w:p>
    <w:p>
      <w:pPr>
        <w:pStyle w:val="Normal"/>
        <w:spacing w:lineRule="auto" w:line="276"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76"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 1–3. дефинише се предмет уређивања Закона, циљеви и задаци заштите природе који се, између осталог, односе на заштиту, очување и унапређење биолошке, геолошке и пејзажне разноврсности, на усклађивање људских активности, економских и друштвених развојних планова, програма, основа и пројеката са одрживим коришћењем обновљивих и необновљивих природних ресурса и дугорочним очувањем природних екосистема и природне равнотеже, као и на одрживо коришћење и управљање природним ресурсима и добрима, обезбјеђивање њихове функције уз очување природних вриједности и равнотеже природних екосистема. </w:t>
      </w:r>
    </w:p>
    <w:p>
      <w:pPr>
        <w:pStyle w:val="Normal"/>
        <w:spacing w:lineRule="auto" w:line="276"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4. прописује основна начела заштите природе и то начело високог степена заштите природе, начело одрживог коришћења, начело примјене мјера и услова заштите природе, начело загађивач плаћа, начело сарадње и начело предострожности. </w:t>
      </w:r>
    </w:p>
    <w:p>
      <w:pPr>
        <w:pStyle w:val="Normal"/>
        <w:spacing w:lineRule="auto" w:line="276"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 5–6. прописује се да се заштита природе спроводи очувањем биолошке, геолошке и пејзажне разноврсности, те заштитом природних добара и то утврђивањем и процјеном стања природе, спровођењем мјера заштите природе, а посебно мјера које обезбјеђују одржавање или повратак стања очуваности природних типова станишта и дивљих врста, спровођењем мјера које осигуравају очување свих врста птица и њихових станишта, које се природно појављују на територији Републике Српске, израдом извјештаја о стању природе и спровођењем стратегије, планова, програма и других докумената прописаних овим законом и проглашавањем заштићених природних добара и др. Овим одредбама такође су нормирани и случајеви када се одредбе овог Закона не примјењују. </w:t>
      </w:r>
    </w:p>
    <w:p>
      <w:pPr>
        <w:pStyle w:val="Normal"/>
        <w:spacing w:lineRule="auto" w:line="276"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7. дефинише поједине изразе употријебљене у овом законском пропису. </w:t>
      </w:r>
    </w:p>
    <w:p>
      <w:pPr>
        <w:pStyle w:val="Normal"/>
        <w:spacing w:lineRule="auto" w:line="276"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 8. и 9. прописују стратешко планирање у области заштите природе тако да је прописано да се стратешко планирање у овој области врши путем Стратегије заштите животне средине Републике Српске и њеног акционог плана у складу са законом којим се уређује заштита животне средине и законом којим се уређује стратешко планирање и управљање развојем. У погледу стратешког планирања на нивоу јединица локалне самоуправе прописано је да План заштите животне средине јединице локалне самоуправе садржи и планирање у области заштите природе. </w:t>
      </w:r>
    </w:p>
    <w:p>
      <w:pPr>
        <w:pStyle w:val="Normal"/>
        <w:spacing w:lineRule="auto" w:line="276"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Чл. 10–13. прописују субјекте заштите природе, послове у области заштите природе из надлежности Министарства, јединица локалне самоуправе и Републичког завода за заштиту културно-историјског и природног насљеђа Републике Српске (у даљем тексту: Завод).</w:t>
      </w:r>
    </w:p>
    <w:p>
      <w:pPr>
        <w:pStyle w:val="Normal"/>
        <w:autoSpaceDE w:val="false"/>
        <w:spacing w:lineRule="auto" w:line="276"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Чл. 14–15. прописују да се спровођење планирања, уређења и коришћења простора, природних ресурса, заштићених подручја и еколошке мреже врши на основу докумената просторног уређења, техничке документације, те секторских стратегија, основа, планова, програма у складу са мjерама и условима заштите природе, уз обавезу прибављања стручног мишљења Завода. Такође, прописан је и садржај стручног мишљења којим се утврђују услови заштите природе, као и неопходни подаци који се достављају уз захтјев за издавање стручног мишљења.</w:t>
      </w:r>
    </w:p>
    <w:p>
      <w:pPr>
        <w:pStyle w:val="Normal"/>
        <w:autoSpaceDE w:val="false"/>
        <w:spacing w:lineRule="auto" w:line="276"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16. прописана је обавеза спровођења поступка оцјене прихватљивости за еколошку мрежу од Министарства за просторно уређење, грађевинарство и екологију Републике Српске (у даљем тексту: Министарство) уколико постоји вјероватноћа да планови, основе, програми, пројекти, радови и активности у природи могу имати значајан утицај на циљеве очувања и цјеловитост еколошки значајног подручја. Овим чланом прописано је да Влада Републике Српске посебним подзаконским актом прописује поступак, садржину, рокове и начин спровођења оцјене прихватљивости, начин обавјештавања јавности, као и поступак и начин утврђивања компензацијских мјера. </w:t>
      </w:r>
    </w:p>
    <w:p>
      <w:pPr>
        <w:pStyle w:val="Normal"/>
        <w:autoSpaceDE w:val="false"/>
        <w:spacing w:lineRule="auto" w:line="276"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17. прописано је да ради ублажавања штетних посљедица на природу, које могу настати реализацијом планова, основа, програма, пројеката, радова или активности на подручју еколошке мреже, правно лице, предузетник и физичко лице, односно носилац пројекта, има дужност да спроведе компензацијске мјере у складу са рјешењем које доноси Министарство, уз претходно мишљење Завода. Одредбама овог члана прецизирано је да компензацијске мјере могу бити успостављање новог локалитета  који има исте или сличне особине као оштећени или уништени локалитет, те успостављање другог локалитета значајног за очување биолошке и пејзажне разноврсности, односно за заштиту природног добра. </w:t>
      </w:r>
    </w:p>
    <w:p>
      <w:pPr>
        <w:pStyle w:val="Normal"/>
        <w:autoSpaceDE w:val="false"/>
        <w:spacing w:lineRule="auto" w:line="276"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Чланом 18. нормирано је да се концесијом може стећи право обављања туристичке и угоститељске дјелатности у заштићеним подручјима, те право на грађење и коришћење објеката потребних за обављање тих дјелатности. При чему је прописано да се дјелатности врше у складу са мјерама заштите природе дефинисаним у акту о проглашењу заштићеног подручја и донесеним планским документима. Овим одредбама јасно је дефинисана забрана давања концесије у строгом и посебном резервату природе.</w:t>
      </w:r>
    </w:p>
    <w:p>
      <w:pPr>
        <w:pStyle w:val="Normal"/>
        <w:autoSpaceDE w:val="false"/>
        <w:spacing w:lineRule="auto" w:line="276"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Чланом 19. прописана је обавеза отклањања штетних посљедица односно накнаде штете уколико су пројекти или активности у природи изведене без утврђених услова заштите природе или супротно датим условима заштите природе.</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20. дефинише појам пејзажа, тј. предјела, те нормира начин очувања пејзажа уз нагласак на обавезу, да се приликом планирања и уређења простора на нивоу Републике Српске и јединица локалне самоуправе, обезбједе значајна и карактеристична обиљежја пејзаж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21. дефинише начин очувања типова станишта у повољном стању, документовање путем карте станишта, као и доношење правилника којим се прописују критеријуми за издвајање типова станишта, типови станишта, угрожена, ријетка и осјетљива станишта, мјере заштите за њихово очување и картографски приказ станишт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22. утврђује се која подручја чине еколошки значајна подручја Републике Српске и начин њиховог повезивања еколошким коридорима као еколошки функционалним зонама. Одредбама овог члана нормирано је и да Завод утврђује еколошки значајна подручја и еколошке коридоре у сарадњи са стручним и научним установам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 23–24. дефинишу Еколошку мрежу Републике Српске, коју Влада проглашава уредбом на приједлог Министарства, те начин на који ће се обезбиједити заштита подручја еколошке мреже.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 25–26. прописују да Управљачи заштићених подручја (у даљем тексту: Управљач) треба да планирају и спроводе мјере и активности на управљању подручјем еколошке мреже, те да се забрањују радови, активности и дјелатности које могу довести до угрожавања и нарушавања функција еколошке мреже. Поред тога, овим одредбама је нормирано да плански документи из области шумарства, водопривреде, ловства и рибарства, у чијем обухвату су дијелови Еколошке мреже, треба да садрже мјере заштите и очувања прописане уредбом из члана 23. овог закон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27. дефинише стање очуваности дивљих врста прописујући када се стање дивљих врста сматра повољним, као и прописујући очување врста птица које су предмет посебних мјера очувањ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28. дефинише се одрживо коришћење дивљих врста које не припадају категоријама строго заштићених и заштићених дивљих врста, као и мјере управљања и заштите дивљих врст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29. таксативно набраја забрањене радње и употребу одређених средстава за хватање и/или убијање животињских врста које могу проузроковати њихово нестајање или поремећај њихових популациј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30. прописује да јединке дивљих врста животиња које су повријеђене и болесне, као и јединке које су одузете из заточеништва збрињавају се у прихватилиштима за дивљач у складу са законом који уређује област ловства, те да се збрињавање дивљих врста животиња може вршити и у прихватилиштима која су формирана у складу са законом који уређује заштиту и добробит животињ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31. прописује правни основ за доношење прописа о мјерама за смањење негативних ефеката и за примјену посебних конструкционих и техничко-технолошких рјешења на инфраструктурним објектима и у њиховој околини, током изградње и у периоду експлоатације. Подзаконски акт у складу са одредбама овог члана се доноси уз сагласност Министарства саобраћаја и веза, Министарства енергетике и рударства, и Министарства пољопривреде, шумарства и водопривреде.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2. прописује се заштита птица, њихових јаја, гнијезда и станишта која се остварује предузимањем одређених мјера, а узимајући у обзир еколошке, привредне и рекреативне захтјеве.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 33–35. прописане су мјере за очување врста дивљих птица, укључујући забрану вршења одређених радњи и налагање одређеног начина градње техничких компонената и стубова средњенапонских и високонапонских водова. Поред тога, овим одредбама, у циљу дефинисања подручја очувања дивљих врста птица, је прописано предузимање истраживања и активности који се односе на дивље врсте птиц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 36–37. процедурално уређују управне поступке издавања аката којима се дозвољава репопулација односно премјештање или реинтродукција, односно поновно увођење врста. Истовремено, нормирано је да се у поступку издавања сагласности за репопулацију, односно дозволе за реинтродукцију коју издаје Министарство, прибавља и мишљење Завода и Министарства пољопривреде, шумарства и водопривреде јер је управљање дивљим врстама уређено и прописима који су у ресорној надлежности и Министарства и Министарства пољопривреде, шумарства и водопривреде.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 38–39. забрањено је уношење алохтоних дивљих врста и њихових хибрида, те су прописани изузеци када је њихово уношење дозвољено уз достављање научних и стручних доказа са аспекта заштите природе. Овим одредбама је прописано да дозволу за уношење алохтоних врста издаје Министарство. Такође, прописано је да врсте које угрожавају друге врсте и укупну биолошку разноврсност Министарство проглашава инвазивним, те је прописан правни основ за доношење правилника којим се прописује листа инвазивних врста, те мјере и контроле сузбијања ових врст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40. прописује означавање строго заштићених и заштићених дивљих животиња и прописује да означавање врши се уз претходно прописане услове Завод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41. дефинише очување генетичке разноврсности, и прописује да начин узимања и коришћења генетичког материјала из природе не смије угрожавати опстанак екосистема или популацију дивљих врста биљака, животиња и гљива у њиховим стаништим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 42–44. прописан је начин очувања геоморфолошке и геолошке разноврсности, као и посебне мјере за њихову заштиту.</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 45–46. прописан је поступак заштите минерала и фосила и вођење Инвентара објеката геонасљеђ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47. таксативно су утврђене врсте заштићених природних добара, и то: заштићена подручја коју чине категорије: строги резерват природе – категорија Ia, посебни резерват природе (подручје дивљине) – категорија Ib, национални парк - категорија II, споменик природе – категорија III, заштићено станиште (подручје управљања стаништем или врстом) – категорија IV, заштићени пејзажи – категорија V (заштићени природни пејзажи и заштићени културни пејзажи), заштићено подручје са одрживим коришћењем природних ресурса – категорија VI (парк природе, парк шума и објекти обликоване природе (споменик парковске архитектуре), затим заштићене врсте (строго заштићена дивља врста и заштићена дивља врста) и заштићени минерали и фосили.</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 48–59. дефинишу активности у вези заштићених подручја, затим строге и посебне резервате природе, врсте посебних резервата, забрањене и дозвољене активности, мјере заштите у националним парковима, споменицима природе, на заштићеним стаништима, заштићеним пејзажима, заштићеним подручјима са одрживим коришћењем природних ресурса, парку природе, парку шуме и на објекту обликоване природе. Такође, утврђују се и зоне заштите на заштићеном подручју и то: Iа степена – строга заштита, Iб степена – строга заштита уз могућност управљања популацијама, II степена – активна заштита и III степена – активна заштита и могућност одрживог коришћења, са дефинисаним режимима заштите појединачно утврђеним за сваку зону.</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 60–67. прописани су надлежни органи и поступак проглашавања заштићених природних добара, садржај Студије на којој се заснива приједлог акта о проглашењу заштићеног подручја, који се доноси у форми одлуке, субјекти који могу поднијети иницијативу за проглашење заштићеног подручја, затим стручна лица којима се повјерава израда Студије и рокови. Посебно је нормирано да за националне паркове „Сутјеска“ и „Козара“, у поступку проглашавања неке од категорија за локалитет унутар њиховог заштићеног подручја, израђује се Студија за тај локалитет.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 xml:space="preserve">Чл. 68–71. дефинисано је управљање заштићеним подручјем као дјелатност од општег интереса, те обавезе Управљача, међу којима је нарочито значајна обавеза Управљача да чува заштићено подручје и спроводи прописане мјере заштите, обиљежи границе заштићеног подручја и зоне заштите, обезбиједи неометано одвијање природних процеса и одрживог коришћења заштићеног подручја. Овим одредбама је прописана и обавеза управљача да обезбиједи унутрашњи ред и чување заштићеног подручја у складу са прописом о унутрашњем реду и чуварској служби, затим поступак доношења и садржај прописа овог прописа. Такође, нормирано је и успостављање чуварске службе и полагање стручног испита за чувара заштићеног подручј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72. прописује да Народна скупштина за националне паркове доноси Просторни план подручја посебне намјене Републике Српске. Истовремено, прописано је и да организација, коришћење, уређење простора и изградња објеката у заштићеном подручју врши се на основу зонинг плана подручја посебне намјене, као и планских докумената нижег ред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73. прописује обавезу и поступак доношења планова управљања заштићеним подручјем, обавезу обављања дјелатности у заштићеном подручју у складу са планом, затим органе надлежне за његово доношење, као и израду просторног плана подручја посебне намјене.</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74. нормирано је да у циљу међусобне сарадње на заштити и одрживом коришћењу природних вриједности и ресурса, као и обезбјеђивања интереса локалног становништва и других корисника заштићеног подручја Управљач основа Савјет корисника заштићеног подручја са јасно дефинисаним представницима и надлежностима Савјет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 75–78. прописују забрањене радове и активности на заштићеном подручју, као и поступак заштите природе у случају да радови и активности могу имати утицај на вриједности и обиљежја заштићеног добра, затим прибављање одговарајуће дозволе за радове и активности, односно пројекте за које се не спроводи поступак процјене утицаја на животну средину. Прописано је и то да у заштићеним подручјима се забрањује примјена средстава за заштиту биља у складу са Законом о средствима за заштиту биља. Поред тога, одредбе дефинишу начин посјећивања заштићеног подручја на начин који не угрожава њихове природне вриједности, као и да власник дијела заштићеног подручја је дужан да дозволи приступ том дијелу подручја ради задовољења научних, едукативних, естетских и културних потреба друштв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 79–82. прописано је да се дивље врсте које су угрожене или могу постати угрожене, које имају посебан значај из генетичког, еколошког, екосистемског, научног, здравственог, економског и другог аспекта, штите као строго заштићене дивље врсте или заштићене дивље врсте. Поред тога, прописани су услови под којима се може прогласити строго заштићена врста и заштићена врста, а нормиран је и правни основ за доношење Уредбе о Црвеној листи и уредбе којом се утврђују дивље врсте строго заштићеним и заштићеним дивљим врстама. Такође прописано је и да Влада може донијети одлуку којом се утврђује врста од посебног значаја за Републику Српску.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 83–86. јасно дефинишу забране коришћења, уништавања и предузимања других активности којима би се могле угрозити строго заштићене врсте биљака, животиња и гљива и њихова станишта, као и изузетне случајеве када Министарство може дозволити радње као што су истраживања, спречавања озбиљних штета на усјевима и сл. Такође, нормиране су и забране сакупљања и коришћења заштићених дивљих врста гљива, лишајева, животиња, биљака и њихових дијелова, а прописани су и јединствени случајеви када је то дозвољено на начин којим се не угрожава повољно стање њихове популације. Поред тога, нормирано је да Завод води евиденцију о начину и обиму коришћења строго заштићених и заштићених дивљих врста.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 xml:space="preserve">Чл. 87–88. дефинисано је да Влада на приједлог Министарства, а уз стручно образложење Завода, проглашава заштићеним минерале и фосиле који су значaјни због своје ријеткости, величине и изгледа или образовног и научног значаја. У оквиру ових одредаба прописане су и забране уништавања и коришћења заштићених минерала и фосила.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Чл. 89–91. обрађују проблематику права и ограничења особа у заштићеним дијеловима природе, права својине на земљишту. Такође, овим члановима је нормирано да правно или физичко лице коме би строго заштићене и заштићене дивље врсте могле проузроковати имовинску или другу штету има дужност да на примјерен начин и о свом трошку предузме све дозвољене радње и активности да би спријечило настанак штете. Под радњом или активности из овог члана подразумијева се ограђивање, чување добара и растјеривање строго заштићених животињских врста, са мјеста гдје непосредно угрожавају добра и на начин који не угрожава опстанак врста. Поред тога прописано је да на накнаду штете коју проузрокују дивље врсте примјењују се одредбе закона којим се уређује област ловств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Чланом 92. прописано је да заштићена природна добра се уписују у Регистар заштићених природних добара који води Завод.</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Члан 93. прописује да Министарство доноси рјешење којим се даје сагласност о испуњености услова за увоз, извоз, унос, износ, транзит и узгој биљних и животињских дивљих врста, њихових дијелова и деривата заштићених на основу закона, обавезу пријављивања прекограничног промета заштићених врста царинским службам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94. дефинише да се истраживање строго заштићених и заштићених дивљих врста, заштићених подручја, спелеолошких објеката, минерала и фосила и остала истраживања биолошке разноврсности која се врши на основу стручног мишљења Завода којим се утврђују услови истраживања, а на захтјев правног или физичког лиц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95. нормира да Завод води Информациони систем заштите природе, врши праћење стања, прикупља, обрађује и обједињује податке о стању природе. Овим чланом прописано је и да Завод доставља извјештај Министарству у текућој години о спроведеним активностима за претходну годину.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96. прописано је да Завод успоставља и организује праћење стања очуваности природе, тј. врши мониторинг.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97. прописано је да су Министарство, јединица локалне самоуправе и Управљач који управљају заштићеним природним вриједностима дужни да осигурају јавност података у вези са стањем и заштитом природе. Истим чланом прописани су и рокови за вршење јавног увида у акте о заштити природних вриједности.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98. је нормирано да Министарство, јединице локалне самоуправе те Завод и Управљач имају дужност да промовишу природне вриједности, те да подстичу заштиту и унапређење природе. Овим чланом је прописано и обиљежавање Дана заштите природе 22. маја као Међународног дана биодиверзитет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99. дефинише коришћење знака заштите природе у циљу промовисања заштите природе.</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100. дефинише критеријуме и установљава признања за постигнућа у подручју заштите природе</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101. нормиран је начин обезбјеђивања средстава за финансирање заштите природе. Одредбама овог члана прописано је да се средства за финансирање заштите природе обезбјеђују из буџета Републике Српске, буџета јединица локалне самоуправе, средстава Фонда за заштиту животне средине и енергетску ефикасност Републике Српске, властитих прихода, концесионих накнада и других извора у складу са овим законом. </w:t>
      </w:r>
    </w:p>
    <w:p>
      <w:pPr>
        <w:pStyle w:val="Normal"/>
        <w:tabs>
          <w:tab w:val="left" w:pos="720" w:leader="none"/>
        </w:tabs>
        <w:autoSpaceDE w:val="false"/>
        <w:spacing w:lineRule="auto" w:line="276" w:before="0" w:after="0"/>
        <w:ind w:firstLine="426"/>
        <w:jc w:val="both"/>
        <w:rPr/>
      </w:pPr>
      <w:r>
        <w:rPr>
          <w:rFonts w:cs="Times New Roman" w:ascii="Times New Roman" w:hAnsi="Times New Roman"/>
          <w:sz w:val="24"/>
          <w:szCs w:val="24"/>
          <w:lang w:val="sr-BA"/>
        </w:rPr>
        <w:t>Чланом 102. прописан је начин остваривања властитих прихода који се користе за заштиту и унапређење заштићеног подручја путем накнада које обухватају накнаду за улазак у заштићено подручје (улазнице), накнаду за обављање туристичких, угоститељских, продајних и других дјелатности, накнаду за пружање услуга у заштићеном подручју (изнајмљивање бицикала, чамаца, услуга водича и др.), накнаду за паркирање, логоровање, камповање и слично, накнаду за коришћење посебно уређеног терена (спортски терени, ловиште и слично), накнаду за коришћење земљишта за организовање приредби, манифестација и слично и друге накнаде. Овим одредбама је нормирано да одлуку о висини и начину прикупљања накнада доноси правно лице које управља заштићеним подручјем, а уз претходну сагласност Министарства. Поред тога, прописано је која лица се сматрају обвезницима плаћања накнаде, а која лица не спадају у категорију обвезник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 103 и 104. прописан је управни надзор над примјеном одредаба овог закона и прописа донесеним на основу њега, као и надлежни инспекцијски органи за вршење инспекцијског надзора над примјеном овог закон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105. прописана су овлашћења надлежног инспектора у вршењу инспекцијског надзора.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 106–108. садрже казнене одредбе којима су утврђене санкције, тј. новчане казне за непоштовање одредаба овог закон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109. прописује да лице запослено у чуварској служби заштићеног подручја је дужно да поднесе захтјев за полагање стручног испита за чувара заштићеног подручја у року од шест мјесеци од дана ступања на снагу прописа из члана 71. став 13. овог закон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110. прописује таксативно подзаконска акт која се доносе на основу овог закона, те рокови за доношење подзаконских акат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111. прописује да природна добра заштићена до ступања на снагу овог закона остају под заштитом, а управљачи, власници и корисници тих заштићених природних добара имају права и обавезе прописане овим законом.</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112. прописано је да су правна лица која управљају шумама, дивљачи и водама дужна да ускладе шумске, ловне и риболовне основе, те оквирне политике интегралног управљања водама са одредбама овог закона приликом њихове обнове или прве ревизије. Поред тога, прописано је и да су Управљачи заштићених подручја дужни су да ускладе управљање заштићеним подручјем са одредбама овог закона у року од двије годинe дана од дана ступања на снагу овог закон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113. прописује да ће се поступци покренути према одредбама Закона о заштити природе („Службени гласник Републике Српске“, број 20/14) до ступања на снагу овог закона довршити према одредбама тог закона.</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114. прописује да до доношења подзаконских аката из члана 110. овог закона примјењиваће се подзаконски акти донесени на основу претходно важећег закона уколико нису у супротности са овим законом.</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115. стављен је ван снаге Закон о заштити природе („Службени гласник Републике Српске“, број 20/14).</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ом 116. прописано је да овај закон ступа на снагу осмог дана од дана објављивања у „Службеном гласнику Републике Српске”.</w:t>
      </w:r>
    </w:p>
    <w:p>
      <w:pPr>
        <w:pStyle w:val="Normal"/>
        <w:tabs>
          <w:tab w:val="left" w:pos="720" w:leader="none"/>
        </w:tabs>
        <w:autoSpaceDE w:val="false"/>
        <w:spacing w:lineRule="auto" w:line="276" w:before="0" w:after="0"/>
        <w:ind w:firstLine="426"/>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I  РАЗЛИКЕ ПРИЈЕДЛОГА У ОДНОСУ НА НАЦРТ ЗАКОНА</w:t>
      </w:r>
    </w:p>
    <w:p>
      <w:pPr>
        <w:pStyle w:val="Normal"/>
        <w:tabs>
          <w:tab w:val="clear" w:pos="720"/>
          <w:tab w:val="left" w:pos="450" w:leader="none"/>
        </w:tabs>
        <w:spacing w:lineRule="auto" w:line="240" w:before="0" w:after="0"/>
        <w:jc w:val="both"/>
        <w:rPr>
          <w:rFonts w:ascii="Times New Roman" w:hAnsi="Times New Roman" w:eastAsia="Times New Roman" w:cs="Times New Roman"/>
          <w:b/>
          <w:b/>
          <w:color w:val="00B0F0"/>
          <w:sz w:val="24"/>
          <w:szCs w:val="24"/>
          <w:lang w:val="sr-BA"/>
        </w:rPr>
      </w:pPr>
      <w:r>
        <w:rPr>
          <w:rFonts w:eastAsia="Times New Roman" w:cs="Times New Roman" w:ascii="Times New Roman" w:hAnsi="Times New Roman"/>
          <w:b/>
          <w:color w:val="00B0F0"/>
          <w:sz w:val="24"/>
          <w:szCs w:val="24"/>
          <w:lang w:val="sr-BA"/>
        </w:rPr>
      </w:r>
    </w:p>
    <w:p>
      <w:pPr>
        <w:pStyle w:val="Normal"/>
        <w:tabs>
          <w:tab w:val="clear" w:pos="720"/>
          <w:tab w:val="left" w:pos="450" w:leader="none"/>
        </w:tabs>
        <w:spacing w:lineRule="auto" w:line="240" w:before="0" w:after="0"/>
        <w:jc w:val="both"/>
        <w:rPr/>
      </w:pPr>
      <w:r>
        <w:rPr>
          <w:rFonts w:eastAsia="Times New Roman" w:cs="Times New Roman" w:ascii="Times New Roman" w:hAnsi="Times New Roman"/>
          <w:color w:val="00B0F0"/>
          <w:sz w:val="24"/>
          <w:szCs w:val="24"/>
          <w:lang w:val="sr-BA"/>
        </w:rPr>
        <w:tab/>
      </w:r>
      <w:r>
        <w:rPr>
          <w:rFonts w:eastAsia="Times New Roman" w:cs="Times New Roman" w:ascii="Times New Roman" w:hAnsi="Times New Roman"/>
          <w:sz w:val="24"/>
          <w:szCs w:val="24"/>
          <w:lang w:val="sr-BA"/>
        </w:rPr>
        <w:t xml:space="preserve">Народна скупштина Републике Српске је разматрала, те усвојила Нацрт закона о заштити природе на 6. редовној сједници, одржаној 3. новембра 2023. године. </w:t>
      </w:r>
    </w:p>
    <w:p>
      <w:pPr>
        <w:pStyle w:val="Normal"/>
        <w:tabs>
          <w:tab w:val="clear" w:pos="720"/>
          <w:tab w:val="left" w:pos="45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 xml:space="preserve">У току расправе посланици су изразили подршку предложеном тексту Нацрта закона, те истовремено упутили и одређене примједбе и коментаре на Нацрт закона, а које су се углавном односиле на систем финансирања заштите природе. </w:t>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У складу са Закључком Народне скупштине Републике Српске, број 02/1-021-1255/23 од 3. новембра 2023. године, објављеним у „Службеном гласнику Републике Српске“, број 98/23, обрађивач закона је одржао 4 јавне расправе и то:  у Бијељини, Источном Сарајеву, Требињу и Бањој Луци. </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О</w:t>
      </w:r>
      <w:r>
        <w:rPr>
          <w:rFonts w:cs="Times New Roman" w:ascii="Times New Roman" w:hAnsi="Times New Roman"/>
          <w:sz w:val="24"/>
          <w:szCs w:val="24"/>
          <w:lang w:val="sr-BA"/>
        </w:rPr>
        <w:t xml:space="preserve">брађивач Закона размотрио је примједбе и сугестије изнесене на одржаним јавним расправама у Бијељини, Источном Сарајеву, Требињу и Бањој Луци, као и примједбе и сугестије које су достављене обрађивачу у писаној и електронској форми, а које су биле упућене од представника јединица локалне самоуправе, шумских газдинстава ЈПШ „Шуме Републике Српске“, Републичког завода за заштиту културно-историјског и природног насљеђа, еколошких удружења, управљача заштићених подручја и грађана. </w:t>
      </w:r>
    </w:p>
    <w:p>
      <w:pPr>
        <w:pStyle w:val="Normal"/>
        <w:tabs>
          <w:tab w:val="clear" w:pos="720"/>
          <w:tab w:val="left" w:pos="450" w:leader="none"/>
        </w:tabs>
        <w:spacing w:lineRule="auto" w:line="240" w:before="0" w:after="0"/>
        <w:jc w:val="both"/>
        <w:rPr/>
      </w:pPr>
      <w:r>
        <w:rPr>
          <w:rFonts w:cs="Times New Roman" w:ascii="Times New Roman" w:hAnsi="Times New Roman"/>
          <w:sz w:val="24"/>
          <w:szCs w:val="24"/>
          <w:lang w:val="sr-BA"/>
        </w:rPr>
        <w:tab/>
        <w:t xml:space="preserve">У поступку консултација јавности и прибављања мишљења на Приједлог закона о заштити природе размотрена су и сва достављена мишљења институција и заинтересоване јавности. </w:t>
      </w:r>
    </w:p>
    <w:p>
      <w:pPr>
        <w:pStyle w:val="Normal"/>
        <w:tabs>
          <w:tab w:val="clear" w:pos="720"/>
          <w:tab w:val="left" w:pos="4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Оправдане примједбе, сугестије и приједлози су уважени, те су с тим у вези и извршене одређене измјене и допуне у односу на текст Нацрта закона.  </w:t>
      </w:r>
    </w:p>
    <w:p>
      <w:pPr>
        <w:pStyle w:val="Normal"/>
        <w:tabs>
          <w:tab w:val="clear" w:pos="720"/>
          <w:tab w:val="left" w:pos="450" w:leader="none"/>
        </w:tabs>
        <w:spacing w:lineRule="auto" w:line="240" w:before="0" w:after="0"/>
        <w:jc w:val="both"/>
        <w:rPr/>
      </w:pPr>
      <w:r>
        <w:rPr>
          <w:rFonts w:cs="Times New Roman" w:ascii="Times New Roman" w:hAnsi="Times New Roman"/>
          <w:sz w:val="24"/>
          <w:szCs w:val="24"/>
          <w:lang w:val="sr-BA"/>
        </w:rPr>
        <w:tab/>
        <w:t xml:space="preserve">Члан 6. Приједлога закона који прописује изузетке од примјене одредаба овог закона додатно је употпуњен како би се постигла усаглашеност са прописима који уређују област вода. </w:t>
      </w:r>
    </w:p>
    <w:p>
      <w:pPr>
        <w:pStyle w:val="Normal"/>
        <w:tabs>
          <w:tab w:val="clear" w:pos="720"/>
          <w:tab w:val="left" w:pos="450" w:leader="none"/>
        </w:tabs>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У члану 7. Приједлога закона, обрађивач је увео израз „корисник заштићеног подручја“, који ниje био дефинисан у Нацрту закона, те је опредјељење обрађивача било да се Приједлогом закона дефинише и ова категорија, јер доприноси бољем разумијевању значења овог израза, који је у употреби у Приједлогу закона. Поред тога, кориговане су дефиниције израза „алохтона врста“, „аутохтона врста“ „генетички материјал“ и „инвазивна алохтона врста“, а на основу сугестије Музеја Републике Српске, ради прецизирања њиховог значења, а израз „прихватилиште“ је обрисан из овог члана у циљу усаглашавања са прописима из ресорне надлежности Министарства пољопривреде, шумарства и водопривреде. </w:t>
      </w:r>
    </w:p>
    <w:p>
      <w:pPr>
        <w:pStyle w:val="Normal"/>
        <w:tabs>
          <w:tab w:val="clear" w:pos="720"/>
          <w:tab w:val="left" w:pos="4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У члану 10. Приједлога закона проширен је круг субјеката заштите природе који, у оквиру својих овлашћења, обезбјеђују заштиту и очување природе, тако да су у таксативно набрајање субјеката уврштени и други републички органи управе који обављају послове у вези са заштитом природе, као и Институт за јавно здравство Републике Српске када се ради о заштити јавног здравља и поштовању здравствено-еколошких стандарда. </w:t>
      </w:r>
    </w:p>
    <w:p>
      <w:pPr>
        <w:pStyle w:val="Normal"/>
        <w:tabs>
          <w:tab w:val="clear" w:pos="720"/>
          <w:tab w:val="left" w:pos="450" w:leader="none"/>
        </w:tabs>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У Приједлогу закона извршена је корекција у члану 13. Нацрта закона на начин да је извршено прецизније дефинисање стручних послова које обавља Републички завод за заштиту културно-историјског и природног насљеђа.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чл. 14, 15. и 16.  Приједлога закона извршено је терминолошко усклађивање са одредбама Закона о уређењу простора и грађењу и Законом о стратешком планирању и управљању развојем у Републици Српској, а на начин да је израз „просторни и урбанистички планови и пројектна документација“ замијењен изразом „документи просторног уређења и техничка документација“, а додат је и термин „секторске стратегије“. Поред тога, уважавајући примједбу Министарства пољопривреде, шумарства и водопривреде, из члана 15. Приједлога закона обрисан је термин „основа“ јер би прибављање мишљења Завода за израду ловних основа успорило и додатно искомпликовало процедуру прописану прописима из области ловства и шумарства. </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У члану 17. Приједлога закона, прописан је правни основ за доношење уредбе којом се уређује поступак оцјене прихватљивости и начин и поступак утврђивања компензационих мјера који је претходно био садржан у оквиру одредаба члана 16. Нацрта закона.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18. Приједлога закона прецизиране су и допуњене одредбе из члана 18. Нацрта закона на начин да је одредбама овог члана прописано да се концесијом може стећи право обављања туристичке и угоститељске дјелатности у заштићеним подручјима, те право на грађење и коришћење објеката потребних за обављање тих дјелатности. А у циљу да се обављање концесионе дјелатности подреди строгом поштовању стандарда заштите природе прописано је да је за обављање тих дјелатности могуће само у складу са мјерама заштите природе дефинисаним у акту о проглашењу заштићеног подручја и донесеним планским документима. Такође, одредбама овог члана Приједлога закона прописано је и да се концесија не може дати у строгом и посебном резервату природе имајући у виду то да су ово заштићена подручја најстроже заштите и да због свог статуса и осјетљивости морају се у потпуности искључити из система додјеле концесија.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члану 23. Приједлога закона брисана је одредба из става 4. Нацрта закона јер је упућивала само на доношење Уредбе о Еколошкој мрежи Републике Српске чији је правни основ за доношење прописан ставом 8. Нацрта закона. С обзиром на извршено брисање става 4. Нацрта закона извршена је и пренумерација ставова овог члана у Приједлогу закона. Поред тога, у ставу 6. Приједлога закона уврштен је израз „јавна  евиденција о непокретностима“ у складу са сугестијом Републичке управе за геодетске и имовинско-правне послове. Такође у ставу 7. овог члана у Приједлогу закона јасније је формулисан правни основ за доношење поменуте уредбе у односу на његову формулацију из става 8. Нацрта закона. </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cs="Times New Roman" w:ascii="Times New Roman" w:hAnsi="Times New Roman"/>
          <w:sz w:val="24"/>
          <w:szCs w:val="24"/>
          <w:lang w:val="sr-BA"/>
        </w:rPr>
        <w:t xml:space="preserve">Члан 28. Нацрта закона је допуњен на начин да је у члану 28. Приједлога закона додатно прописан садржај захтјева за издавање сагласности за сакупљање дивљих врста, односно узимање из природе у сврху прераде или даље продаје. У складу са сугестијама из мишљења која су прибављена на Приједлог закона, у овом члану прописана је нова тачка која се односи на садржај захтјева, а тиче се временског периода обављања конкретне радње за коју се тражи издавање дозволе. Идентичну сугестију обрађивач Закона је прихватио и нормирао у садржинским одредбама чл. 36, 84. и  85. Приједлога јер је у датим управним процедурама једино било могуће да се прецизира временски период у захтјеву, те да се унесе у управни акт који се издаје по окончању управног поступања ради усаглашавања са Уредбом о евиденцији, анализи, испитивању и процјени процедура и формалности за пословање у Републици Српској. </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cs="Times New Roman" w:ascii="Times New Roman" w:hAnsi="Times New Roman"/>
          <w:sz w:val="24"/>
          <w:szCs w:val="24"/>
          <w:lang w:val="sr-BA"/>
        </w:rPr>
        <w:t xml:space="preserve">У члану 29. у ставу 1. тачка 13) Приједлога закона који прописује забрањена средства хватања и усмрћивања животиња, термин „ловачки“ је обрисан јер је коришћење ловачког оружја прописано прописима из области ловства.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члану 30. Приједлога закона који прописује збрињавање животиња у прихватилиштима, извршено је усаглашавање са прописима из области ловства и заштите и добробити животиња.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важена је сугестија Министарства саобраћаја и веза да се одредба члана 31. Приједлога закона додатно усагласи са одредбама Закона о јавним путевима због чега је израз „јавни путеви и друге врсте саобраћајница“ замијењен изразом „јавни путеви, жељезничка инфраструктура и аеродроми“.</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члану 36. Приједлога закона, који прописује репопулацију дивљих аутохтоних врста, додатно је дефинисана обавеза прибављања мишљења Министарства пољопривреде, шумарства и водопривреде у поступку доношења рјешења којим се издаје сагласност за репопулацију дивљих аутохтоних  врста, јер поступање са дивљим врстама и у ресорној надлежности Министарства пољопривреде, шумарства и водопривреде. Поред тога, у ставу 3. овог члана Приједлогом закона је додатно прецизирано да правно лице, предузетник или физичко лице подноси захтјев за репопулацију строго заштићене дивље врсте, чиме је искључено подношење захтјева за заштићене дивље врсте како би се јасно разграничиле надлежности надлежних министарстава за вођење управних поступака у погледу репопулације.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брађивач закона, према сугестији датој од еколошког удружења, у члану 43. ст. 3. и 4. Приједлога закона додатно је употпунио одредбе члана 43. ст. 3. и 4. из Нацрта закона, тако што је прописана обавеза да се без одлагања Министарству и Заводу пријави откриће спелеолошког објекта или његовог дијела, а у случају да ако се откриће догоди током обављања грађевинских или других радова, извођач има дужност да прекине радове на локацији и да обавијести Министарство и Завод без одлагања. Сугестија је прихваћена из разлога да би се могле што прије предузети одговарајуће мјере заштите спелеолошког објекта. </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cs="Times New Roman" w:ascii="Times New Roman" w:hAnsi="Times New Roman"/>
          <w:sz w:val="24"/>
          <w:szCs w:val="24"/>
          <w:lang w:val="sr-BA"/>
        </w:rPr>
        <w:t xml:space="preserve">У складу са сугестијом Републичке управе за геодетске и имовинско-правне послове коригована је одредба члана 63. став 1. тачка 3) Нацрта закона која прописује садржај акта о заштити тако да иста у Приједлогу закона гласи: „површину подручја под заштитом са подацима из јавних евиденција о непокретностима“.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погледу члана 67. Нацрта закона дата је сугестија од еколошког удружења да се поново уврсти одредба из члана 20. важећег Закона о заштити природе и пропише овлашћење за доношења наредбе којом ће се ограничити и привремено или трајно обуставити  коришћење природних ресурса које непосредно угрожава опстанак неке врсте, њеног станишта или природног екосистема. Сугестија је уважена кроз систем претходне заштите који је прописан одредбама члана 67. став 1. Приједлога закона на начин да је прописано да подручја која имају природне вриједности, због којих су планирана за заштиту, те представљају значајно станиште дивљих врста за које постоји опасност да ће бити озбиљно нарушено или уништено уколико се не предузму мјере заштите представљају подручја за које се може прогласити претходна заштита.</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69. Приједлога закона дата је могућност да управљач сарађује са свим надлежним инспекцијама, а не само са инспекцијом надлежном за заштиту животне средине, како је било прописано чланом 69. Нацрта закона, јер сви аспекти управљања заштићеним подручјима не могу бити предметом само једне врсте инспекцијског надзора.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циљу усаглашавања Приједлога закона са одредбама Закона о националним парковима („Службени гласник Републике Српске“, број 75/10), обрађивач је у члану 70. Приједлога закона извршио допуну одредбе члана 70. став 2. Нацрта закона, на начин да је прописано да је не само унутрашњи ред већ и чуварска служба уређена Законом о националним парковима. </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cs="Times New Roman" w:ascii="Times New Roman" w:hAnsi="Times New Roman"/>
          <w:sz w:val="24"/>
          <w:szCs w:val="24"/>
          <w:lang w:val="sr-BA"/>
        </w:rPr>
        <w:t xml:space="preserve">Према препоруци Гендер центра Републике Српске да се у Приједлогу закона пропише нормативно-правни стандард за равноправност полова у члану 71. Приједлога закона уврштен је нови став 9. којим је прописано да састав комисије за полагање стручног испита за чувара заштићеног подручја ће по могућности одражавати равноправну заступљеност полова.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члану 73. Приједлога закона уважена је примједба изнесена у току јавне расправе на Нацрт закона да се ради ефикасности у управљању заштићеним подручјем не прописује додатна могућност за доношење новог програма управљања и због тога је Приједлогом закона извршено брисање ст. 11. и 12. Нацрта закона.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важена је сугестија да се у члану 74. став 1. Нацрта закона пропише да је увођење Савјета корисника заштићеног подручја обавеза за управљача заштићеног подручја, а не само препорука или могућност. Према томе, члан 74. став 1. Приједлога закона прописује обавезу конституисања Савјета корисника јер на овај начин ће се створити додатни механизам за сигурно обезбјеђивање учешћа шире заједнице подручја на којем се налази заштићено подручје. </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cs="Times New Roman" w:ascii="Times New Roman" w:hAnsi="Times New Roman"/>
          <w:sz w:val="24"/>
          <w:szCs w:val="24"/>
          <w:lang w:val="sr-BA"/>
        </w:rPr>
        <w:t xml:space="preserve">У циљу да се обезбиједи равноправна заступљеност полова приликом формирања Савјета корисника а на препоруку Гендер центра Републике Српске, уведен је нови став којим је прописано да ће састав Савјета корисника по могућности одражавати равноправну заступљеност полова.   </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cs="Times New Roman" w:ascii="Times New Roman" w:hAnsi="Times New Roman"/>
          <w:sz w:val="24"/>
          <w:szCs w:val="24"/>
          <w:lang w:val="sr-BA"/>
        </w:rPr>
        <w:t xml:space="preserve">У складу са сугестијом Министарства пољопривреде, шумарства и водопривреде и Завода извршене су измјене одредаба члана 82. а на начин да се јасније пропише поступак проглашења републичке врсте од посебног значаја.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дредбе чл. 85. и 86. Нацрта закона су допуњене тако да је чланом 85. Приједлога закона прецизирано шта треба да садржи захтјев за издавање дозволе за сакупљање и коришћење заштићених дивљих врста гљива, животиња, биљака и њихових дијелова, а чланом 86. Приједлога закона је прецизирано да Завод води евиденцију о начину и обиму коришћења строго заштићених и заштићених дивљих врста. Поред тога, додатно је прецизирано у члану 85. став 5. да стручно образложење које се подноси уз захтјев за издавање дозволе за сакупљање и коришћење заштићених дивљих врста, припрема стручна и научна установа.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угестија да подносилац захтјева за издавање сагласности за прекогранични промет дивљим врстама из члана 93. Приједлога закона прибавља мишљење је уважена јер је тиме поједностављена процедура овог управног поступка. </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cs="Times New Roman" w:ascii="Times New Roman" w:hAnsi="Times New Roman"/>
          <w:sz w:val="24"/>
          <w:szCs w:val="24"/>
          <w:lang w:val="sr-BA"/>
        </w:rPr>
        <w:t xml:space="preserve">Приједлог еколошких удружења да се члан 96. став 2. Нацрта закона ревидира како би се увела израда протокола за праћење врста, таксономских група и станишта је уважена, те је приједлог уврштен у садржај одредбе члана 96. став 2. Приједлога закона јер израда протокола ће допринијети праћењу стања очуваности природе. </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cs="Times New Roman" w:ascii="Times New Roman" w:hAnsi="Times New Roman"/>
          <w:sz w:val="24"/>
          <w:szCs w:val="24"/>
          <w:lang w:val="sr-BA"/>
        </w:rPr>
        <w:t xml:space="preserve">По приједлогу народних посланика, јединица локалне самоуправе и управљача заштићених подручја да се уведе могућност свим заштићеним подручјима да остварују властите приходе, у Приједлогу закона уведен нови члан 102. којим се прописује да у циљу остваривања властитих прихода, правна лица овлашћена за управљање заштићеним подручјем доносе одлуку о висини и начину прикупљања накнада које ће представљати властити приход. </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cs="Times New Roman" w:ascii="Times New Roman" w:hAnsi="Times New Roman"/>
          <w:sz w:val="24"/>
          <w:szCs w:val="24"/>
          <w:lang w:val="sr-BA"/>
        </w:rPr>
        <w:t xml:space="preserve">У циљу да се постигне снажнија превентивна и репресивна улога прекршајних одредби, обрађивач је уважио приједлог истакнут од народних посланика и учесника јавних расправа, да се висине новчаних казни повећају, те су прекршајне одредбе из чл. 106, 107. и 108. Приједлога закона кориговане на начин да су висине новчаних казни повећане за 100% у односу на висине новчаних казни прописаних Нацртом закона (чл. 105, 106. и 107).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color w:val="00B0F0"/>
          <w:sz w:val="24"/>
          <w:szCs w:val="24"/>
          <w:lang w:val="sr-BA"/>
        </w:rPr>
      </w:pPr>
      <w:r>
        <w:rPr>
          <w:rFonts w:cs="Times New Roman" w:ascii="Times New Roman" w:hAnsi="Times New Roman"/>
          <w:color w:val="00B0F0"/>
          <w:sz w:val="24"/>
          <w:szCs w:val="24"/>
          <w:lang w:val="sr-BA"/>
        </w:rPr>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Министарство није уважило примједбe и сугестијe упућенe на Нацрт закона, a које су се односиле на:</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члан 14. став 3. у смислу постављања критеријума који ће се примјењивати ради процјене „најмање мјере“ угрожавања и оштећења природе. Примједба није уважена јер у Приједлогу закона је јасно прописано да правно лице, предузетник и физичко лице, односно носилац пројекта који користи природне ресурсе, обавља грађевинске и друге радове, активности и интервенције у природи је дужан да поступа у складу са мјерама и условима заштите природе утврђеним у документима просторног уређења, секторским стратегијама, плановима, основама и програмима и у складу са техничком документацијом, на начин да се избјегну или на најмању мјеру сведу угрожавање и оштећење природе.</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pPr>
      <w:r>
        <w:rPr>
          <w:rFonts w:cs="Times New Roman" w:ascii="Times New Roman" w:hAnsi="Times New Roman"/>
          <w:sz w:val="24"/>
          <w:szCs w:val="24"/>
          <w:lang w:val="sr-BA"/>
        </w:rPr>
        <w:t>члан 16. став 5. у смислу да о постојању јавног интереса друштвеног и привредног карактера треба да одлучују грађани оне локалне заједнице на коју се оно односи и то путем референдума. Поступак спровођења оцјене прихватљивости за еколошку мрежу ће бити детаљно нормиран подзаконским актом Владе Републике Српске из става 8. овог члана којим ће се прописати поступак, садржај, рокови, начин спровођења оцјене прихватљивости за еколошку мрежу у односу на циљеве очувања еколошке мреже, начин обавјештавања јавности, као и поступак и начин утврђивања компензацијских мјера. Имајући у виду да ће начин обавјештавања јавности бити предмет уређења датог подзаконског акта, сугестија се није могла уважити у току израде Приједлога закона.</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29. у смислу да се термин „убијање“ замијени термином „одстрел“. Ова сугестија није прихваћена јер овом одредбом закона преузета су у потпуности нормативна рјешења утврђена европским законодавством, у којима се користи енглески термин „killing“ чији преводни еквивалент на српској језику, према званичним терминолошким базама,  је „убијање“.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pPr>
      <w:r>
        <w:rPr>
          <w:rFonts w:cs="Times New Roman" w:ascii="Times New Roman" w:hAnsi="Times New Roman"/>
          <w:sz w:val="24"/>
          <w:szCs w:val="24"/>
          <w:lang w:val="sr-BA"/>
        </w:rPr>
        <w:t xml:space="preserve">члан 30. у смислу да се дефинишу успостављање, начин управљања, финансирања и рада прихватилишта и да се пропише правни основ за доношење подзаконског акта којима би се дефинисале обавезе и могућности за успостављање прихватилишта. Ова сугестија је дјелимично прихваћена јер се одредбом члана 30. Приједлога закона упућује на примјену прописа из области ловства, због чега се истовремено није могао прописати правни основ овим Приједлогом закона за доношење подзаконског акта који би поближе уредио ову проблематику.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члан 34. став 2. у смислу да се овај став допуни на начин да се пропише израда карата осјетљивости које ће се израдити за цијелу Републику Српску у сарадњи са Републичким заводом за заштиту културно-историјског и природног насљеђа. Приједлог није прихваћен јер ће успостављањем Еколошке мреже Републике Српске бити дефинисан и картографски приказ станишта дивљих врста које су угрожене.</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34. у смислу да се законом пропише израда смјерница за процјену утицаја вјетроелектрана на природу. Приједлог за прописивање законске основе за израду смјерница није уважен јер је поступак процјене утицаја на животну средину уређен Законом о заштити животне средине („Службени гласник Републике Српске“, бр. 71/12, 79/15 и 70/20).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35. у смислу да није довољно прецизирано ко врши истраживања дивљих врста птица, у ком временском интервалу, којим финансијским средствима и коме се достављају израђени документи. Примједба није основана јер су истраживања дивљих врста дефинисана одредбама члана 94. Приједлога закона.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38. у смислу да се предвиди санкција за непоступање сходно одредбама овог члана. Није уважена примједба јер је санкционисање за непоступање супротно законској одредби већ било прописано Нацртом закона, а нормирано је и у Приједлогу закона.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43. у смислу да се прецизира врста спелеолошког објекта чије откривање би оправдало заустављање радова и начин за надокнаду штете проузроковану забраном рада. Приједлог није уважен имајући у виду циљеве заштите и очувања природе, начело предострожности и одредбе Закона о заштити животне средине.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pPr>
      <w:r>
        <w:rPr>
          <w:rFonts w:cs="Times New Roman" w:ascii="Times New Roman" w:hAnsi="Times New Roman"/>
          <w:sz w:val="24"/>
          <w:szCs w:val="24"/>
          <w:lang w:val="sr-BA"/>
        </w:rPr>
        <w:t xml:space="preserve">члан 44. у смислу да се одредба тачке 3) овог члана употпуни на начин да се забрани нарушавање станишних услова у објекту, његовом надземљу и непосредној близини. Приједлог није прихваћен јер је већ на почетку одредбе наглашено да се забрана одређених радњи и активности односи како на спелеолошки објекат тако и на његову околину.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pPr>
      <w:r>
        <w:rPr>
          <w:rFonts w:cs="Times New Roman" w:ascii="Times New Roman" w:hAnsi="Times New Roman"/>
          <w:sz w:val="24"/>
          <w:szCs w:val="24"/>
          <w:lang w:val="sr-BA"/>
        </w:rPr>
        <w:t xml:space="preserve">члан 45. став 1. у смислу да се минерали и фосили раздвоје у двије категорије.  Сугестија се не прихвата, јер минерали и фосили јесу различите категорије природних добара које су прецизно дефинисане у члану 7. Приједлога закона који прописује значење израза употријебљених у овом Приједлогу закона. Стога, ове двије категорије су већ дефинисане и из чијег терминолошког значења јасно произилази шта представља једна, а шта друга категорија ових природних добара. Такође, чланом 45. прописано је истовјетно поступање и за минерале и за фосиле у случају њиховог проналаска, вршења процјене и обавјештавања Министарства о извршеној процјени њихове природне вриједности због чега нема суштинског разлога да се дата проблематика уређује систематизовањем одредаба овог члана у два одвојена члана.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pPr>
      <w:r>
        <w:rPr>
          <w:rFonts w:cs="Times New Roman" w:ascii="Times New Roman" w:hAnsi="Times New Roman"/>
          <w:sz w:val="24"/>
          <w:szCs w:val="24"/>
          <w:lang w:val="sr-BA"/>
        </w:rPr>
        <w:t xml:space="preserve">члан 48. у смислу да се у акту којим се проглашава заштићено подручје дефинише да се у заштићеном подручју могу наплаћивати улазнице и еколошке таксе. Сугестија није уважена у оквиру одредаба члана 48. Приједлога закона али је дјелимично уважена у члану 102. Приједлога закона. Термин „еколошка такса“ није прихватљив имајући у виду да се овај термин користи у Закону о административним таксама и односи на плаћање таксе коју подносилац захтјева плаћа приликом подношења захтјева за издавање управних аката из области заштите животне средине.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60. у смислу да се пропише да и строги резерват природе проглашава Народна скупштина законом. Приједлог није прихваћен јер су одлуком о проглашењу строгог природног резервата дефинисане све дозвољене и забрањене активности, управљач и његове обавезе те доношењем закона суштински се ништа не би другачије уредило.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pPr>
      <w:r>
        <w:rPr>
          <w:rFonts w:cs="Times New Roman" w:ascii="Times New Roman" w:hAnsi="Times New Roman"/>
          <w:sz w:val="24"/>
          <w:szCs w:val="24"/>
          <w:lang w:val="sr-BA"/>
        </w:rPr>
        <w:t xml:space="preserve">члан 63. у смислу да се додају ријечи „еколошке таксе, наплате улазница, донације и сл.“ Сугестија није уважена у оквиру одредаба члана 63. Приједлога закона али је дјелимично уважена у члану 102. Приједлога закона којим је прописана наплата улазница и сличних накнада.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66. у смислу да брисање заштићеног подручја из Регистра заштићених природних добара буде крајња мјера у случају губитка вриједности тог заштићеног подручја. Поводом ове сугестије нису вршене додатне интервенције у Приједлогу закона, јер према члану 65. Приједлога закона већ је прописано да Студија заштите заштићеног подручја подлијеже ревизији и то у случајевима: проглашавања друге категорије унутар заштићеног подручја, проширења заштићеног подручја и  измијењених станишних услова. Према томе, Приједлогом закона брисање заштићеног подручја из Регистра заштићених природних добара и јесте крајња мјера која преостаје само у случају да заштићено подручје у потпуности изгуби вриједност због којих је заштићено.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71. у смислу да се пропише изузетак према којем би чувари шума били ослобођени обавезе полагања стручног испита за чуваре заштићеног подручја није прихваћен из разлога што обавеза полагања стручног испита за чуваре заштићених подручја треба да се односи на све кандидате без изузетка, у циљу да се сви кандидати упознају са релевантним прописима из области заштите природе и вриједностима заштићеног подручја у чијој служби заштите требају да буду ангажовани.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члан 73. став 9. у смислу да се План управљања заштићеним подручјем  израђује правно лице са лиценцом за израду планова управљања заштићеним подручјима. Приједлог није прихваћен јер је Приједлогом закона дефинисано да те послове обављају стручне и научне институције.</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pPr>
      <w:r>
        <w:rPr>
          <w:rFonts w:cs="Times New Roman" w:ascii="Times New Roman" w:hAnsi="Times New Roman"/>
          <w:sz w:val="24"/>
          <w:szCs w:val="24"/>
          <w:lang w:val="sr-BA"/>
        </w:rPr>
        <w:t xml:space="preserve">члан 86. у смислу да се одредбе овог члана обришу или да се пропише одредба из става 2. претходне верзије Нацрта закона сходно којој министар може забранити или ограничити коришћење те врсте ако се утврди да је врста угрожена, те прописати мјере које обухватају временску забрану коришћења, квантитативно и квалитативно ограничење у коришћењу и просторну забрану коришћења ради обнове популације до задовољавајућег нивоа. Алтернативно постављени приједлози кориговања овог члана нису могли бити уважени у току израде Приједлога закона. Наиме, одредбе члана 86. Приједлога закона имају за циљ да нагласе обавезу Завода да води евиденцију о начину и обиму коришћења строго заштићених и заштићених дивљих врста ради утврђивања стања и праћења стања популација због чега брисање одредбе би било неприхватљиво. Истовремено, предложена допуна дате одредбе у наведеном смислу није се могла уважити јер није спроведена потпуна инвентаризација дивљих врста, те успостављање системског и планског проучавања и процјене степена угрожености станишта и дивљих врста биљака, животиња и гљива.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члан 111. у смислу да се члан коригује тако да се истим пропише сљедеће – цитат: „ да природна добра заштићена до ступања на снагу овог закона остају под заштитом, а управљачи, власници и корисници тих заштићених природних добара имају права и обавезе која су стекли у раније окончаним поступцима. У случају продужавања рока дефинисаних дозволама прије ступања на снагу Закона, примјењиваће се одредбе овог Закона уколико нису неповољније за власнике и кориснике“. Приједлог одредбе није прихваћен имајући у виду циљеве заштите и очувања природе, начело предострожности и одредбе Закона о заштити животне средине.</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ред наведених примједаба које нису уважене, у току израде Приједлога закона обрађивачу је достављена иницијатива удружења за узгој и заштиту птица фауне Европе „АВИС РС“ Бања Лука и Орнитолошког клуба „Бања Лука 1952“ који су обрађивача овог Приједлога закона упознали са потребом да се питање узгоја птица законски уреди. Приједлог закона о заштити природе дефинише само изузетне случајеве узгоја строго заштићених дивљих врста у ин ситу и екс ситу условима а што је дефинисано у члану 84. Приједлога закона. Поред тога, Уредбом о строго заштићеним и заштићеним дивљим врстама („Службени гласник Републике Српске“, број 65/20) је уређено да заштита строго заштићених и заштићених дивљих врста птица се обезбјеђује у складу са прописима из области ловства на начин да је поред назива врсте птице стављена ознака „Л“ јер је та врста већ заштићена на основу Закона о ловству.</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Министарство, у својству обрађивача прописа, предузело је и додатне интервенције на тексту Нацрта закона ради техничког и стилског побољшавање нормативног текста, а у циљу постизања складности законских рјешења и обезбјеђивања њихове несметане примјене у пракси. </w:t>
      </w:r>
    </w:p>
    <w:p>
      <w:pPr>
        <w:pStyle w:val="Normal"/>
        <w:tabs>
          <w:tab w:val="left" w:pos="720" w:leader="none"/>
        </w:tabs>
        <w:autoSpaceDE w:val="false"/>
        <w:spacing w:lineRule="auto" w:line="276"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Остали дијелови текста Нацрта закона, који нису били предмет корекција, су уврштени са истом садржином и у Приједлог закона. </w:t>
      </w:r>
    </w:p>
    <w:p>
      <w:pPr>
        <w:pStyle w:val="Normal"/>
        <w:tabs>
          <w:tab w:val="clear" w:pos="720"/>
          <w:tab w:val="left" w:pos="4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 w:val="left" w:pos="180" w:leader="none"/>
          <w:tab w:val="left" w:pos="270" w:leader="none"/>
        </w:tabs>
        <w:spacing w:lineRule="auto" w:line="240" w:before="0" w:after="0"/>
        <w:jc w:val="both"/>
        <w:rPr/>
      </w:pPr>
      <w:r>
        <w:rPr>
          <w:rFonts w:eastAsia="Times New Roman" w:cs="Times New Roman" w:ascii="Times New Roman" w:hAnsi="Times New Roman"/>
          <w:b/>
          <w:sz w:val="24"/>
          <w:szCs w:val="24"/>
          <w:lang w:val="sr-BA"/>
        </w:rPr>
        <w:t>V</w:t>
      </w:r>
      <w:r>
        <w:rPr>
          <w:rFonts w:cs="Times New Roman" w:ascii="Times New Roman" w:hAnsi="Times New Roman"/>
          <w:b/>
          <w:sz w:val="24"/>
          <w:szCs w:val="24"/>
          <w:lang w:val="sr-BA"/>
        </w:rPr>
        <w:t xml:space="preserve">II </w:t>
      </w:r>
      <w:r>
        <w:rPr>
          <w:rFonts w:eastAsia="Times New Roman" w:cs="Times New Roman" w:ascii="Times New Roman" w:hAnsi="Times New Roman"/>
          <w:b/>
          <w:sz w:val="24"/>
          <w:szCs w:val="24"/>
          <w:lang w:val="sr-BA"/>
        </w:rPr>
        <w:t xml:space="preserve"> ПРОЦЈЕНА УТИЦАЈА ЗАКОНА, ДРУГИХ ПРОПИСА И ОПШТИХ АКАТА НА УВОЂЕЊЕ НОВИХ, ИЗМЈЕНУ ИЛИ УКИДАЊЕ ПОСТОЈЕЋИХ ФОРМАЛНОСТИ КОЈЕ ОПТЕРЕЋУЈУ ПРИВРЕДНО ПОСЛОВАЊЕ</w:t>
      </w:r>
    </w:p>
    <w:p>
      <w:pPr>
        <w:pStyle w:val="Normal"/>
        <w:spacing w:lineRule="auto" w:line="240" w:before="0" w:after="0"/>
        <w:ind w:firstLine="72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Министарство привреде и предузетништва, у свом Мишљењу, број 18.06-020-1198/24 од 12. априла 2024. године, увидом у Приједлог закона о заштити природе и Образац 1. процјене утицаја нацрта/приједлога закона, констатује да је обрађивач спровео сљедеће методолошке кораке процјене утицаја прописа:</w:t>
      </w:r>
    </w:p>
    <w:p>
      <w:pPr>
        <w:pStyle w:val="Normal"/>
        <w:spacing w:lineRule="auto" w:line="240" w:before="0" w:after="0"/>
        <w:ind w:firstLine="709"/>
        <w:jc w:val="both"/>
        <w:rPr/>
      </w:pPr>
      <w:r>
        <w:rPr>
          <w:rFonts w:cs="Times New Roman" w:ascii="Times New Roman" w:hAnsi="Times New Roman"/>
          <w:bCs/>
          <w:sz w:val="24"/>
          <w:szCs w:val="24"/>
          <w:lang w:val="sr-BA"/>
        </w:rPr>
        <w:t>Приједлог је усклађен</w:t>
      </w:r>
      <w:r>
        <w:rPr>
          <w:rFonts w:cs="Times New Roman" w:ascii="Times New Roman" w:hAnsi="Times New Roman"/>
          <w:b/>
          <w:bCs/>
          <w:sz w:val="24"/>
          <w:szCs w:val="24"/>
          <w:lang w:val="sr-BA"/>
        </w:rPr>
        <w:t xml:space="preserve"> </w:t>
      </w:r>
      <w:r>
        <w:rPr>
          <w:rFonts w:cs="Times New Roman" w:ascii="Times New Roman" w:hAnsi="Times New Roman"/>
          <w:bCs/>
          <w:sz w:val="24"/>
          <w:szCs w:val="24"/>
          <w:lang w:val="sr-BA"/>
        </w:rPr>
        <w:t xml:space="preserve">са стратешким документима и Просторним планом Републике Српске и планиран је Програмом рада Народне скупштине Републике Српске за 2024. годину. </w:t>
      </w:r>
    </w:p>
    <w:p>
      <w:pPr>
        <w:pStyle w:val="Normal"/>
        <w:spacing w:lineRule="auto" w:line="240" w:before="0" w:after="0"/>
        <w:ind w:firstLine="720"/>
        <w:jc w:val="both"/>
        <w:rPr/>
      </w:pPr>
      <w:r>
        <w:rPr>
          <w:rFonts w:cs="Times New Roman" w:ascii="Times New Roman" w:hAnsi="Times New Roman"/>
          <w:bCs/>
          <w:sz w:val="24"/>
          <w:szCs w:val="24"/>
          <w:lang w:val="sr-BA"/>
        </w:rPr>
        <w:t>У вези с проблемом који се жели ријешити, обрађивач је навео проблеме у вези с успостављањем еколошке мреже, спровођењем поступка ревизије студије заштите за проглашавање заштићеног подручја, управљањем заштићеним подручјима, изворима финансирања и промоцијом заштите природе</w:t>
      </w:r>
      <w:r>
        <w:rPr>
          <w:rFonts w:cs="Times New Roman" w:ascii="Times New Roman" w:hAnsi="Times New Roman"/>
          <w:sz w:val="24"/>
          <w:szCs w:val="24"/>
          <w:lang w:val="sr-BA"/>
        </w:rPr>
        <w:t xml:space="preserve">. </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Циљ који се жели постићи је унапређење биолошке, геолошке и пејзажне разноврсности.</w:t>
      </w:r>
    </w:p>
    <w:p>
      <w:pPr>
        <w:pStyle w:val="Normal"/>
        <w:shd w:fill="FFFFFF" w:val="clear"/>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Код утврђивања опција за постизање циљева и њихове анализе, утврђено је да се циљ може постићи једино регулаторном мјером.</w:t>
      </w:r>
    </w:p>
    <w:p>
      <w:pPr>
        <w:pStyle w:val="Normal"/>
        <w:spacing w:lineRule="auto" w:line="240" w:before="0" w:after="0"/>
        <w:jc w:val="both"/>
        <w:rPr/>
      </w:pPr>
      <w:r>
        <w:rPr>
          <w:rFonts w:cs="Times New Roman" w:ascii="Times New Roman" w:hAnsi="Times New Roman"/>
          <w:sz w:val="24"/>
          <w:szCs w:val="24"/>
          <w:lang w:val="sr-BA"/>
        </w:rPr>
        <w:tab/>
        <w:t>У вези с утицајем на јавне буџет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обрађивач је навео да се финансирање заштите природе, поред досадашњих извора финансирања: буџет Републике, буџет јединица локалне самоуправе и други извори, обезбјеђује и кроз концесионе накнаде и средства за унапређивање општекорисних функција шума</w:t>
      </w:r>
      <w:r>
        <w:rPr>
          <w:rFonts w:eastAsia="TimesNewRomanPSMT;Yu Gothic UI" w:cs="Times New Roman" w:ascii="Times New Roman" w:hAnsi="Times New Roman"/>
          <w:sz w:val="24"/>
          <w:szCs w:val="24"/>
          <w:lang w:val="sr-BA"/>
        </w:rPr>
        <w:t xml:space="preserve">. Такође, прописана је и обавеза јединица локалне самоуправе, на чијој територији се налазе заштићена подручја, да издвајају дио намјенских средстава за одрживи развој заштићених подручја кроз пројектне активности. Осим тога, прописан је начин остваривања властитих прихода коју управљачи заштићених подручја </w:t>
      </w:r>
      <w:r>
        <w:rPr>
          <w:rFonts w:cs="Times New Roman" w:ascii="Times New Roman" w:hAnsi="Times New Roman"/>
          <w:sz w:val="24"/>
          <w:szCs w:val="24"/>
          <w:lang w:val="sr-BA"/>
        </w:rPr>
        <w:t xml:space="preserve">користе за заштиту и унапређење заштићеног подручја. </w:t>
      </w:r>
      <w:r>
        <w:rPr>
          <w:rFonts w:eastAsia="TimesNewRomanPSMT;Yu Gothic UI" w:cs="Times New Roman" w:ascii="Times New Roman" w:hAnsi="Times New Roman"/>
          <w:sz w:val="24"/>
          <w:szCs w:val="24"/>
          <w:lang w:val="sr-BA"/>
        </w:rPr>
        <w:t xml:space="preserve">За спровођење Приједлога, потребно је јачати кадар и побољшати опрему и информациони систем заштите природе. </w:t>
      </w:r>
    </w:p>
    <w:p>
      <w:pPr>
        <w:pStyle w:val="Normal"/>
        <w:spacing w:lineRule="auto" w:line="240" w:before="0" w:after="0"/>
        <w:ind w:firstLine="720"/>
        <w:jc w:val="both"/>
        <w:rPr/>
      </w:pPr>
      <w:r>
        <w:rPr>
          <w:rFonts w:cs="Times New Roman" w:ascii="Times New Roman" w:hAnsi="Times New Roman"/>
          <w:sz w:val="24"/>
          <w:szCs w:val="24"/>
          <w:lang w:val="sr-BA"/>
        </w:rPr>
        <w:t xml:space="preserve">У вези с утицајем на пословање, обрађивач је навео да ће Приједлог утицати на све привредне активности које се реализују у заштићеним и еколошки значајним подручјима и подручјима еколошке мреже. Правна и физичка лица и предузетници који користе природне ресурсе, обављају грађевинске и друге радове, активности и интервенције у природи, дужни су </w:t>
      </w:r>
      <w:r>
        <w:rPr>
          <w:rFonts w:eastAsia="TimesNewRomanPSMT;Yu Gothic UI" w:cs="Times New Roman" w:ascii="Times New Roman" w:hAnsi="Times New Roman"/>
          <w:sz w:val="24"/>
          <w:szCs w:val="24"/>
          <w:lang w:val="sr-BA"/>
        </w:rPr>
        <w:t>да поступају у складу с мјерама и условима заштите природе, да изврше санацију, односно рекултивацију, те да у зависности од предвиђених или проузрокованих оштећења спроведу компензацијске мјере, те сходно томе сносе трошкове. Осим тога, корисник заштићеног подручја правно лице, предузетник, физичко лице или други субјект који у заштићеном подручју обавља дјелатност, односно користи ресурсе, погодности и одлике је обвезник плаћања накнаде за коришћење заштићеног подручја.</w:t>
      </w:r>
    </w:p>
    <w:p>
      <w:pPr>
        <w:pStyle w:val="Normal"/>
        <w:spacing w:lineRule="auto" w:line="240" w:before="0" w:after="0"/>
        <w:jc w:val="both"/>
        <w:rPr/>
      </w:pPr>
      <w:r>
        <w:rPr>
          <w:rFonts w:cs="Times New Roman" w:ascii="Times New Roman" w:hAnsi="Times New Roman"/>
          <w:sz w:val="24"/>
          <w:szCs w:val="24"/>
          <w:lang w:val="sr-BA"/>
        </w:rPr>
        <w:tab/>
        <w:t xml:space="preserve">Приједлогом су прописане двије нове </w:t>
      </w:r>
      <w:r>
        <w:rPr>
          <w:rFonts w:cs="Times New Roman" w:ascii="Times New Roman" w:hAnsi="Times New Roman"/>
          <w:bCs/>
          <w:sz w:val="24"/>
          <w:szCs w:val="24"/>
          <w:lang w:val="sr-BA"/>
        </w:rPr>
        <w:t xml:space="preserve">формалности: рјешење којим се даје сагласност за сакупљање дивљих врста и рјешење којим се даје сагласност за репопулацију аутохтоних врста, које ће издавати Министарство за просторно уређење, грађевинарство и екологију с циљем заштите природе, односно дивљих врста и њихових станишта. Осим тога, Приједлогом су прописане формалности, које су прописане и важећим законом, а које нису измијењене. </w:t>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sr-BA"/>
        </w:rPr>
        <w:t>У вези са социјалним утицајем, обрађивач је навео да Приједлог има директан утицај на очување културног насљеђа и подстиче промоцију заштите природе код свих субјеката заштите природе</w:t>
      </w:r>
      <w:r>
        <w:rPr>
          <w:rFonts w:eastAsia="TimesNewRomanPSMT;Yu Gothic UI" w:cs="Times New Roman" w:ascii="Times New Roman" w:hAnsi="Times New Roman"/>
          <w:sz w:val="24"/>
          <w:szCs w:val="24"/>
          <w:lang w:val="sr-BA"/>
        </w:rPr>
        <w:t>. Приједлог ће имати утицај на потрошаче, односно посјетиоце заштићених подручја у виду обавезе плаћања накнаде за коришћење заштићеног подручја коју чине: улазнице, паркирање, камповање, коришћење спортских терена и друго.</w:t>
      </w:r>
    </w:p>
    <w:p>
      <w:pPr>
        <w:pStyle w:val="Normal"/>
        <w:autoSpaceDE w:val="false"/>
        <w:spacing w:lineRule="auto" w:line="240" w:before="0" w:after="0"/>
        <w:contextualSpacing/>
        <w:jc w:val="both"/>
        <w:rPr/>
      </w:pPr>
      <w:r>
        <w:rPr>
          <w:rFonts w:cs="Times New Roman" w:ascii="Times New Roman" w:hAnsi="Times New Roman"/>
          <w:sz w:val="24"/>
          <w:szCs w:val="24"/>
          <w:lang w:val="sr-BA"/>
        </w:rPr>
        <w:tab/>
        <w:t>У вези с утицајем на животну средину, обрађивач је навео да</w:t>
      </w:r>
      <w:r>
        <w:rPr>
          <w:rFonts w:eastAsia="TimesNewRomanPSMT;Yu Gothic UI" w:cs="Times New Roman" w:ascii="Times New Roman" w:hAnsi="Times New Roman"/>
          <w:sz w:val="24"/>
          <w:szCs w:val="24"/>
          <w:lang w:val="sr-BA"/>
        </w:rPr>
        <w:t xml:space="preserve"> Приједлог има позитиван утицај на заштиту и унапређење животне средине, заштиту вода, земљишта,  шума и шумског земљишта. Приједлогом је прописана обавеза п</w:t>
      </w:r>
      <w:r>
        <w:rPr>
          <w:rFonts w:cs="Times New Roman" w:ascii="Times New Roman" w:hAnsi="Times New Roman"/>
          <w:sz w:val="24"/>
          <w:szCs w:val="24"/>
          <w:lang w:val="sr-BA"/>
        </w:rPr>
        <w:t>равним и физичким лицима и предузетницима који реализују пројекте, радове или активности на подручју еколошке мреже да</w:t>
      </w:r>
      <w:r>
        <w:rPr>
          <w:rFonts w:eastAsia="TimesNewRomanPSMT;Yu Gothic UI" w:cs="Times New Roman" w:ascii="Times New Roman" w:hAnsi="Times New Roman"/>
          <w:sz w:val="24"/>
          <w:szCs w:val="24"/>
          <w:lang w:val="sr-BA"/>
        </w:rPr>
        <w:t xml:space="preserve"> спроведу компензацијске мјере у зависности од предвиђених оштећења подручја еколошке мреже, а које су неопходне за очување свеукупне кохерентности еколошке мреже. У случају улагања у туристичке капацитете у заштићеним подручјима у којима се искаже интерес и осталим дијеловима природе који су идентификовани као природне вриједности постоје ограничења, на начин да се природни ресурси могу користити, али се не смију угрозити природне вриједности.</w:t>
      </w:r>
    </w:p>
    <w:p>
      <w:pPr>
        <w:pStyle w:val="Normal"/>
        <w:tabs>
          <w:tab w:val="clear" w:pos="720"/>
          <w:tab w:val="left" w:pos="426" w:leader="none"/>
        </w:tabs>
        <w:spacing w:lineRule="auto" w:line="240" w:before="0" w:after="0"/>
        <w:jc w:val="both"/>
        <w:rPr>
          <w:rFonts w:ascii="Times New Roman" w:hAnsi="Times New Roman" w:eastAsia="TimesNewRomanPSMT;Yu Gothic UI" w:cs="Times New Roman"/>
          <w:sz w:val="24"/>
          <w:szCs w:val="24"/>
          <w:lang w:val="sr-BA"/>
        </w:rPr>
      </w:pPr>
      <w:r>
        <w:rPr>
          <w:rFonts w:eastAsia="TimesNewRomanPSMT;Yu Gothic UI" w:cs="Times New Roman" w:ascii="Times New Roman" w:hAnsi="Times New Roman"/>
          <w:sz w:val="24"/>
          <w:szCs w:val="24"/>
          <w:lang w:val="sr-BA"/>
        </w:rPr>
        <w:tab/>
        <w:tab/>
        <w:t xml:space="preserve">У погледу осталих методолошких корака процјене утицаја прописа, обрађивач је навео да је о нацрту овог закона одржана јавна расправа, након које су прихваћени поједини приједлози. На текст </w:t>
      </w:r>
      <w:r>
        <w:rPr>
          <w:rFonts w:cs="Times New Roman" w:ascii="Times New Roman" w:hAnsi="Times New Roman"/>
          <w:bCs/>
          <w:sz w:val="24"/>
          <w:szCs w:val="24"/>
          <w:lang w:val="sr-BA"/>
        </w:rPr>
        <w:t xml:space="preserve">Приједлога прибављена су мишљења релевантних органа, а био је доступан и јавности на интернет страници Министарства за просторно уређење, грађевинарство и екологију. </w:t>
      </w:r>
    </w:p>
    <w:p>
      <w:pPr>
        <w:pStyle w:val="Normal"/>
        <w:spacing w:lineRule="auto" w:line="240" w:before="0" w:after="0"/>
        <w:ind w:firstLine="720"/>
        <w:jc w:val="both"/>
        <w:rPr/>
      </w:pPr>
      <w:r>
        <w:rPr>
          <w:rFonts w:cs="Times New Roman" w:ascii="Times New Roman" w:hAnsi="Times New Roman"/>
          <w:sz w:val="24"/>
          <w:szCs w:val="24"/>
          <w:lang w:val="sr-BA"/>
        </w:rPr>
        <w:t>Када је у питању спровођење прописа, обрађивач је навео да управни надзор над примјеном одредаба овог закона врши Министарство за просторно уређење, грађевинарство и екологију, док инспекцијски надзор врши Републичка управа за инспекцијске послове.</w:t>
      </w:r>
      <w:r>
        <w:rPr>
          <w:rFonts w:cs="Times New Roman" w:ascii="Times New Roman" w:hAnsi="Times New Roman"/>
          <w:bCs/>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Приједлогом је прописано доношење 16 подзаконских аката </w:t>
      </w:r>
      <w:r>
        <w:rPr>
          <w:rFonts w:cs="Times New Roman" w:ascii="Times New Roman" w:hAnsi="Times New Roman"/>
          <w:bCs/>
          <w:color w:val="000000"/>
          <w:sz w:val="24"/>
          <w:szCs w:val="24"/>
          <w:lang w:val="sr-BA"/>
        </w:rPr>
        <w:t>на основу овог закона</w:t>
      </w:r>
      <w:r>
        <w:rPr>
          <w:rFonts w:cs="Times New Roman" w:ascii="Times New Roman" w:hAnsi="Times New Roman"/>
          <w:bCs/>
          <w:sz w:val="24"/>
          <w:szCs w:val="24"/>
          <w:lang w:val="sr-BA"/>
        </w:rPr>
        <w:t xml:space="preserve"> у року од једне године од дана ступања на снагу овог закона, те сугеришемо обрађивачу да, </w:t>
      </w:r>
      <w:r>
        <w:rPr>
          <w:rFonts w:cs="Times New Roman" w:ascii="Times New Roman" w:hAnsi="Times New Roman"/>
          <w:bCs/>
          <w:color w:val="000000"/>
          <w:sz w:val="24"/>
          <w:szCs w:val="24"/>
          <w:lang w:val="sr-BA"/>
        </w:rPr>
        <w:t xml:space="preserve">приликом израде подзаконских аката, а посебно разрађивања формалности узме у обзир </w:t>
      </w:r>
      <w:r>
        <w:rPr>
          <w:rFonts w:cs="Times New Roman" w:ascii="Times New Roman" w:hAnsi="Times New Roman"/>
          <w:sz w:val="24"/>
          <w:szCs w:val="24"/>
          <w:lang w:val="sr-BA"/>
        </w:rPr>
        <w:t>Акциони план за оптимизацију административних процедура и формалности на републичком нивоу, који је усвојен на 151. сједници Владе Републике Српске, одржаној 23. децембра 2021. године и Одлуку о процјени утицаја прописа</w:t>
      </w:r>
      <w:r>
        <w:rPr>
          <w:rFonts w:cs="Times New Roman" w:ascii="Times New Roman" w:hAnsi="Times New Roman"/>
          <w:bCs/>
          <w:color w:val="000000"/>
          <w:sz w:val="24"/>
          <w:szCs w:val="24"/>
          <w:lang w:val="sr-BA"/>
        </w:rPr>
        <w:t xml:space="preserve">. </w:t>
      </w:r>
    </w:p>
    <w:p>
      <w:pPr>
        <w:pStyle w:val="Normal"/>
        <w:spacing w:lineRule="auto" w:line="240" w:before="0" w:after="0"/>
        <w:ind w:firstLine="720"/>
        <w:jc w:val="both"/>
        <w:rPr/>
      </w:pPr>
      <w:r>
        <w:rPr>
          <w:rFonts w:cs="Times New Roman" w:ascii="Times New Roman" w:hAnsi="Times New Roman"/>
          <w:sz w:val="24"/>
          <w:szCs w:val="24"/>
          <w:lang w:val="sr-BA"/>
        </w:rPr>
        <w:t>Министарство привреде и предузетништва утврдило је да је обрађивач, приликом спровођења процјене утицаја прописа, поступио у складу с Одлуком о процјени утицаја прописа.</w:t>
      </w:r>
      <w:r>
        <w:rPr>
          <w:rFonts w:cs="Times New Roman" w:ascii="Times New Roman" w:hAnsi="Times New Roman"/>
          <w:b/>
          <w:sz w:val="24"/>
          <w:szCs w:val="24"/>
          <w:lang w:val="sr-BA"/>
        </w:rPr>
        <w:t xml:space="preserve">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 w:val="left" w:pos="900" w:leader="none"/>
        </w:tabs>
        <w:spacing w:lineRule="auto" w:line="240" w:before="0" w:after="0"/>
        <w:ind w:right="47" w:hanging="0"/>
        <w:jc w:val="both"/>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VIII УЧЕШЋЕ ЈАВНОСТИ И КОНСУЛТАЦИЈЕ У ИЗРАДИ ЗАКОНА</w:t>
      </w:r>
    </w:p>
    <w:p>
      <w:pPr>
        <w:pStyle w:val="Normal"/>
        <w:spacing w:lineRule="auto" w:line="240" w:before="0" w:after="0"/>
        <w:ind w:right="47" w:hanging="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right="47" w:firstLine="720"/>
        <w:jc w:val="both"/>
        <w:rPr/>
      </w:pPr>
      <w:r>
        <w:rPr>
          <w:rFonts w:eastAsia="Times New Roman" w:cs="Times New Roman" w:ascii="Times New Roman" w:hAnsi="Times New Roman"/>
          <w:sz w:val="24"/>
          <w:szCs w:val="24"/>
          <w:lang w:val="sr-BA"/>
        </w:rPr>
        <w:t xml:space="preserve">Приликом израде овог закона испуњени су услови који су прописани одредбама </w:t>
      </w:r>
      <w:r>
        <w:rPr>
          <w:rFonts w:eastAsia="Times New Roman" w:cs="Times New Roman" w:ascii="Times New Roman" w:hAnsi="Times New Roman"/>
          <w:sz w:val="24"/>
          <w:szCs w:val="24"/>
          <w:lang w:val="sr-BA" w:eastAsia="hr-HR"/>
        </w:rPr>
        <w:t xml:space="preserve">Смјерница </w:t>
      </w:r>
      <w:r>
        <w:rPr>
          <w:rFonts w:cs="Times New Roman" w:ascii="Times New Roman" w:hAnsi="Times New Roman"/>
          <w:sz w:val="24"/>
          <w:szCs w:val="24"/>
          <w:lang w:val="sr-BA"/>
        </w:rPr>
        <w:t>за консултације у изради прописа и других општих аката („Службени гласник Републике Српске“, број 86/22).</w:t>
      </w:r>
      <w:r>
        <w:rPr>
          <w:rFonts w:eastAsia="Times New Roman" w:cs="Times New Roman" w:ascii="Times New Roman" w:hAnsi="Times New Roman"/>
          <w:sz w:val="24"/>
          <w:szCs w:val="24"/>
          <w:lang w:val="sr-BA"/>
        </w:rPr>
        <w:t xml:space="preserve"> Процјена је да је Закон од интереса за јавност, те je приједлог закона биo објављен на интернет страници Министарства за просторно уређење, грађевинарство и екологију 27. фебруара 2024. године ради достављања примједаба и сугестиј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и остављен је рок од 15 дана за достављање примједби и сугестија. </w:t>
      </w:r>
    </w:p>
    <w:p>
      <w:pPr>
        <w:pStyle w:val="Normal"/>
        <w:spacing w:lineRule="auto" w:line="240" w:before="0" w:after="0"/>
        <w:ind w:right="47" w:firstLine="720"/>
        <w:jc w:val="both"/>
        <w:rPr/>
      </w:pPr>
      <w:r>
        <w:rPr>
          <w:rFonts w:eastAsia="Times New Roman" w:cs="Times New Roman" w:ascii="Times New Roman" w:hAnsi="Times New Roman"/>
          <w:sz w:val="24"/>
          <w:szCs w:val="24"/>
          <w:lang w:val="sr-BA"/>
        </w:rPr>
        <w:t>Такође, текст Приједлога закона је достављен и републичким органима управе и другим релевантним институцијама на мишљење и то: Министарству пољопривреде, шумарства и водопривреде, Министарству финансија, Министарству енергетике и рударства, Министарству просвјете и културе, Министарству привреде и предузетништва, Министарству правде, Министарству здравља и социјалне заштите, Министарству трговине и туризма, Министарству саобраћаја и веза, Министарству управе и локалне самоуправе, Министарству породице, омладине и спорта,  Министарству за научнотехнолошки развој и високо образовање, Министарству унутрашњих послова, Агенцији за информационо-комуникационе технологије, Републичком заводу за заштиту културно-историјског и природног насљеђа, Инспекторату Републике Српске, Фонду за заштиту животне средине и енергетску ефикасност</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Републике Српске, Економско – социјалном савјету</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Републике Српске, Републичкој управи за геодетске и имовинско-правне послове, Привредној комори Републике Српске, Институту за генетичке ресурсе</w:t>
      </w:r>
      <w:r>
        <w:rPr>
          <w:rFonts w:cs="Times New Roman" w:ascii="Times New Roman" w:hAnsi="Times New Roman"/>
          <w:sz w:val="24"/>
          <w:szCs w:val="24"/>
          <w:lang w:val="sr-BA"/>
        </w:rPr>
        <w:t xml:space="preserve">, Институту за јавно здравство Републике Српске, Гендер центру Републике Српске, </w:t>
      </w:r>
      <w:r>
        <w:rPr>
          <w:rFonts w:eastAsia="Times New Roman" w:cs="Times New Roman" w:ascii="Times New Roman" w:hAnsi="Times New Roman"/>
          <w:sz w:val="24"/>
          <w:szCs w:val="24"/>
          <w:lang w:val="sr-BA"/>
        </w:rPr>
        <w:t>Јавном предузећу шумарства „Шуме Републике Српске“</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Републичкој управи цивилне заштите, Музеју Републике Српске, Савезу општина и градова – Бијељина, Савезу општина и градова – Бања Лука, Савезу општина и градова – Источно Сарајево, Природно-математичком факултету и Шумарском факултету Универзитета у Бањој Луци, ЈУ НП „Сутјеска“ Тјентиште, ЈУ НП „Дрина“ Сребреница, ЈУ НП „Козара“ Приједор, ЈУ „ВОДЕ РЕПУБЛИКЕ СРПСКЕ“. </w:t>
      </w:r>
    </w:p>
    <w:p>
      <w:pPr>
        <w:pStyle w:val="Normal"/>
        <w:spacing w:lineRule="auto" w:line="240" w:before="0" w:after="0"/>
        <w:ind w:right="47" w:firstLine="720"/>
        <w:jc w:val="both"/>
        <w:rPr/>
      </w:pPr>
      <w:r>
        <w:rPr>
          <w:rFonts w:eastAsia="Times New Roman" w:cs="Times New Roman" w:ascii="Times New Roman" w:hAnsi="Times New Roman"/>
          <w:sz w:val="24"/>
          <w:szCs w:val="24"/>
          <w:lang w:val="sr-BA"/>
        </w:rPr>
        <w:t>У току консултација јавности достављена су мишљења Министарствa пољопривреде, шумарства и водопривреде, Министарства финансија, Министарства енергетике и рударства, Министарства просвјете и културе, Министарства привреде и предузетништва, Министарства правде, Министарства здравља и социјалне заштите – Институт за јавно здравство Републике Српске, Министарства саобраћаја и веза, Министарства трговине и туризма, Министарства управе и локалне самоуправе,</w:t>
      </w:r>
      <w:r>
        <w:rPr>
          <w:rFonts w:cs="Times New Roman" w:ascii="Times New Roman" w:hAnsi="Times New Roman"/>
          <w:sz w:val="24"/>
          <w:szCs w:val="24"/>
          <w:lang w:val="sr-BA"/>
        </w:rPr>
        <w:t xml:space="preserve"> Министарства породице, омладине и спорта, </w:t>
      </w:r>
      <w:r>
        <w:rPr>
          <w:rFonts w:eastAsia="Times New Roman" w:cs="Times New Roman" w:ascii="Times New Roman" w:hAnsi="Times New Roman"/>
          <w:sz w:val="24"/>
          <w:szCs w:val="24"/>
          <w:lang w:val="sr-BA"/>
        </w:rPr>
        <w:t>Републичког завода за заштиту културно-историјског и природног насљеђа, Републичке управе цивилне заштите</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Друштва за истраживање и заштиту биодиверзитет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Јавне установе „Воде Српске“ Бијељина, Музеја Републике Српске, Републички управе за геодетске и имовинско-правне послове, Јавног предузећа шумарства „Шуме Републике Српске“ и Гендер центра Републике Српске. </w:t>
      </w:r>
    </w:p>
    <w:p>
      <w:pPr>
        <w:pStyle w:val="Normal"/>
        <w:spacing w:lineRule="auto" w:line="240" w:before="0" w:after="0"/>
        <w:ind w:right="47"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Достављена мишљења су размотрена, и све оправдане примједбе и сугестије су узете у обзир приликом израде Приједлога закона. </w:t>
      </w:r>
    </w:p>
    <w:p>
      <w:pPr>
        <w:pStyle w:val="Normal"/>
        <w:spacing w:lineRule="auto" w:line="240" w:before="0" w:after="0"/>
        <w:ind w:right="47" w:hanging="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right="47" w:hanging="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right="47" w:hanging="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right="47" w:hanging="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right="47" w:hanging="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450" w:leader="none"/>
        </w:tabs>
        <w:spacing w:lineRule="auto" w:line="276" w:before="0" w:after="0"/>
        <w:rPr/>
      </w:pPr>
      <w:r>
        <w:rPr>
          <w:rFonts w:eastAsia="Times New Roman" w:cs="Times New Roman" w:ascii="Times New Roman" w:hAnsi="Times New Roman"/>
          <w:b/>
          <w:sz w:val="24"/>
          <w:szCs w:val="24"/>
          <w:lang w:val="sr-BA"/>
        </w:rPr>
        <w:t>IX</w:t>
        <w:tab/>
        <w:t>ФИНАНСИЈСКА СРЕДСТВА</w:t>
      </w:r>
      <w:r>
        <w:rPr>
          <w:rFonts w:cs="Times New Roman" w:ascii="Times New Roman" w:hAnsi="Times New Roman"/>
          <w:b/>
          <w:sz w:val="24"/>
          <w:szCs w:val="24"/>
          <w:lang w:val="sr-BA"/>
        </w:rPr>
        <w:t xml:space="preserve"> И ЕКОНОМСКА ОПРАВДАНОСТ ДОНОШЕЊА ЗАКОНА</w:t>
      </w:r>
    </w:p>
    <w:p>
      <w:pPr>
        <w:pStyle w:val="Normal"/>
        <w:tabs>
          <w:tab w:val="clear" w:pos="720"/>
          <w:tab w:val="left" w:pos="450" w:leader="none"/>
        </w:tabs>
        <w:spacing w:lineRule="auto" w:line="240" w:before="0" w:after="0"/>
        <w:ind w:right="47" w:hanging="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rPr>
          <w:rFonts w:ascii="Times New Roman" w:hAnsi="Times New Roman" w:cs="Times New Roman"/>
          <w:sz w:val="24"/>
          <w:szCs w:val="24"/>
          <w:lang w:val="sr-BA"/>
        </w:rPr>
      </w:pPr>
      <w:r>
        <w:rPr>
          <w:rFonts w:eastAsia="Times New Roman" w:cs="Times New Roman" w:ascii="Times New Roman" w:hAnsi="Times New Roman"/>
          <w:sz w:val="24"/>
          <w:szCs w:val="24"/>
          <w:lang w:val="sr-BA" w:eastAsia="hr-HR"/>
        </w:rPr>
        <w:tab/>
        <w:t>За доношење Закона о заштити природе нису потребна додатна финансијска средства из буџета Републике Српске.</w:t>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928" w:leader="none"/>
        </w:tabs>
        <w:spacing w:before="0" w:after="16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Council Directive 92/43/EEC of 21 May 1992 on the conservation of natural habitats and of wild fauna and flora with all amendments including the Council Directive 97/62/EC of 27 October 1997, Regulation (EC) No 1882/2003 of the European Parliament and of the Council of 29 September 2003, Council Directive 2006/105/EC of 20 November 2006 and Council Directive 2013/17/EU of 13 May 2013</w:t>
      </w:r>
      <w:r>
        <w:rPr>
          <w:rFonts w:cs="Times New Roman" w:ascii="Times New Roman" w:hAnsi="Times New Roman"/>
          <w:i/>
          <w:lang w:val="sr-BA"/>
        </w:rPr>
        <w:t>.</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Directive 2009/147/EC of the European Parliament and of the Council of 30 November 2009 on the conservation of wild birds, including Council Directive 2013/17/EU of 13 May 2013 and Regulation (EU) 2019/1010 of the European Parliament and of the Council of 5 June 2019</w:t>
      </w:r>
      <w:r>
        <w:rPr>
          <w:rFonts w:cs="Times New Roman" w:ascii="Times New Roman" w:hAnsi="Times New Roman"/>
          <w:i/>
          <w:lang w:val="sr-BA"/>
        </w:rPr>
        <w: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лужбени гласник Републике Српске“, број 65/20</w:t>
      </w:r>
      <w:r>
        <w:rPr>
          <w:rFonts w:cs="Times New Roman" w:ascii="Times New Roman" w:hAnsi="Times New Roman"/>
          <w:lang w:val="sr-BA"/>
        </w:rPr>
        <w: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ечишћена верзија Директиве 92/43/ЕЕЗ доступна је на сљедећем линку </w:t>
      </w:r>
      <w:hyperlink r:id="rId1">
        <w:r>
          <w:rPr>
            <w:rStyle w:val="InternetLink"/>
            <w:rFonts w:cs="Times New Roman" w:ascii="Times New Roman" w:hAnsi="Times New Roman"/>
          </w:rPr>
          <w:t>http://data.europa.eu/eli/ dir/1992/43/2013-07-01</w:t>
        </w:r>
      </w:hyperlink>
      <w:r>
        <w:rPr>
          <w:rFonts w:cs="Times New Roman" w:ascii="Times New Roman" w:hAnsi="Times New Roman"/>
        </w:rPr>
        <w:t xml:space="preserve">, док је приступ пречишћеној верзији Директиве 2009/147/ЕЗ омогућен путем линка </w:t>
      </w:r>
      <w:r>
        <w:rPr>
          <w:rStyle w:val="InternetLink"/>
          <w:rFonts w:cs="Times New Roman" w:ascii="Times New Roman" w:hAnsi="Times New Roman"/>
        </w:rPr>
        <w:t>http://data.europa.eu/eli/dir/2009/147/2019-06-26</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оразум о стабилизацији и придруживању између Европских заједница и њихових држава чланица с једне стране, и Босне и Херцеговине с друге стране („Службени гласник БиХ – Међународни уговори“, број 10/08)</w:t>
      </w:r>
      <w:r>
        <w:rPr>
          <w:rFonts w:cs="Times New Roman" w:ascii="Times New Roman" w:hAnsi="Times New Roman"/>
          <w:lang w:val="sr-B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sz w:val="32"/>
        <w:szCs w:val="32"/>
        <w:color w:val="000000"/>
      </w:rPr>
    </w:lvl>
  </w:abstractNum>
  <w:abstractNum w:abstractNumId="3">
    <w:lvl w:ilvl="0">
      <w:numFmt w:val="bullet"/>
      <w:lvlText w:val="–"/>
      <w:lvlJc w:val="left"/>
      <w:pPr>
        <w:tabs>
          <w:tab w:val="num" w:pos="0"/>
        </w:tabs>
        <w:ind w:left="1788" w:hanging="360"/>
      </w:pPr>
      <w:rPr>
        <w:rFonts w:ascii="Times New Roman" w:hAnsi="Times New Roman" w:cs="Times New Roman" w:hint="default"/>
        <w:sz w:val="32"/>
        <w:szCs w:val="32"/>
        <w:color w:val="00000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eastAsia="Times New Roman" w:cs="Times New Roman"/>
      <w:color w:val="2F5496"/>
      <w:sz w:val="32"/>
      <w:szCs w:val="32"/>
      <w:lang w:val="en-GB"/>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F5496"/>
      <w:sz w:val="26"/>
      <w:szCs w:val="26"/>
      <w:lang w:val="en-GB"/>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eastAsia="Times New Roman" w:cs="Times New Roman"/>
      <w:color w:val="1F3763"/>
      <w:sz w:val="24"/>
      <w:szCs w:val="24"/>
      <w:lang w:val="en-GB"/>
    </w:rPr>
  </w:style>
  <w:style w:type="character" w:styleId="WW8Num1z0">
    <w:name w:val="WW8Num1z0"/>
    <w:qFormat/>
    <w:rPr>
      <w:rFonts w:ascii="Times New Roman" w:hAnsi="Times New Roman" w:eastAsia="Times New Roman" w:cs="Times New Roman"/>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b w:val="false"/>
      <w:color w:val="000000"/>
    </w:rPr>
  </w:style>
  <w:style w:type="character" w:styleId="WW8Num4z0">
    <w:name w:val="WW8Num4z0"/>
    <w:qFormat/>
    <w:rPr>
      <w:rFonts w:ascii="Calibri" w:hAnsi="Calibri" w:cs="Calibri"/>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eastAsia="Times New Roman"/>
      <w:b/>
    </w:rPr>
  </w:style>
  <w:style w:type="character" w:styleId="WW8Num10z0">
    <w:name w:val="WW8Num10z0"/>
    <w:qFormat/>
    <w:rPr/>
  </w:style>
  <w:style w:type="character" w:styleId="WW8Num11z0">
    <w:name w:val="WW8Num11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cs="Cambria"/>
      <w:b/>
      <w:bCs/>
      <w:sz w:val="26"/>
      <w:szCs w:val="2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Calibri"/>
      <w:color w:val="000000"/>
    </w:rPr>
  </w:style>
  <w:style w:type="character" w:styleId="WW8Num35z1">
    <w:name w:val="WW8Num35z1"/>
    <w:qFormat/>
    <w:rPr>
      <w:rFonts w:ascii="Calibri" w:hAnsi="Calibri" w:cs="Calibri"/>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sz w:val="32"/>
      <w:szCs w:val="32"/>
    </w:rPr>
  </w:style>
  <w:style w:type="character" w:styleId="WW8Num37z1">
    <w:name w:val="WW8Num37z1"/>
    <w:qFormat/>
    <w:rPr>
      <w:rFonts w:ascii="Calibri" w:hAnsi="Calibri" w:eastAsia="Calibri" w:cs="Calibri"/>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color w:val="000000"/>
      <w:sz w:val="32"/>
      <w:szCs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lang w:val="en-GB"/>
    </w:rPr>
  </w:style>
  <w:style w:type="character" w:styleId="Heading2Char">
    <w:name w:val="Heading 2 Char"/>
    <w:qFormat/>
    <w:rPr>
      <w:rFonts w:ascii="Calibri Light" w:hAnsi="Calibri Light" w:eastAsia="Times New Roman" w:cs="Times New Roman"/>
      <w:color w:val="2F5496"/>
      <w:sz w:val="26"/>
      <w:szCs w:val="26"/>
      <w:lang w:val="en-GB"/>
    </w:rPr>
  </w:style>
  <w:style w:type="character" w:styleId="Heading3Char">
    <w:name w:val="Heading 3 Char"/>
    <w:qFormat/>
    <w:rPr>
      <w:rFonts w:ascii="Calibri Light" w:hAnsi="Calibri Light" w:eastAsia="Times New Roman" w:cs="Times New Roman"/>
      <w:color w:val="1F3763"/>
      <w:sz w:val="24"/>
      <w:szCs w:val="24"/>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Segoe UI" w:hAnsi="Segoe UI" w:eastAsia="Calibri" w:cs="Segoe UI"/>
      <w:sz w:val="18"/>
      <w:szCs w:val="18"/>
      <w:lang w:val="en-GB"/>
    </w:rPr>
  </w:style>
  <w:style w:type="character" w:styleId="CommentSubjectChar">
    <w:name w:val="Comment Subject Char"/>
    <w:qFormat/>
    <w:rPr>
      <w:rFonts w:ascii="Times New Roman" w:hAnsi="Times New Roman" w:eastAsia="Calibri" w:cs="Times New Roman"/>
      <w:b/>
      <w:bCs/>
      <w:sz w:val="20"/>
      <w:szCs w:val="20"/>
      <w:lang w:val="en-GB"/>
    </w:rPr>
  </w:style>
  <w:style w:type="character" w:styleId="BodyTextChar">
    <w:name w:val="Body Text Char"/>
    <w:qFormat/>
    <w:rPr>
      <w:rFonts w:ascii="Arial" w:hAnsi="Arial" w:eastAsia="Times New Roman" w:cs="Times New Roman"/>
      <w:sz w:val="24"/>
      <w:szCs w:val="24"/>
      <w:lang w:val="hr-HR"/>
    </w:rPr>
  </w:style>
  <w:style w:type="character" w:styleId="PlainTextChar">
    <w:name w:val="Plain Text Char"/>
    <w:qFormat/>
    <w:rPr>
      <w:rFonts w:ascii="Courier New" w:hAnsi="Courier New" w:eastAsia="Times New Roman" w:cs="Times New Roman"/>
      <w:sz w:val="20"/>
      <w:szCs w:val="20"/>
      <w:lang w:val="en-US"/>
    </w:rPr>
  </w:style>
  <w:style w:type="character" w:styleId="Emphasis">
    <w:name w:val="Emphasis"/>
    <w:qFormat/>
    <w:rPr>
      <w:i/>
      <w:iCs/>
    </w:rPr>
  </w:style>
  <w:style w:type="character" w:styleId="HeaderChar">
    <w:name w:val="Header Char"/>
    <w:qFormat/>
    <w:rPr>
      <w:rFonts w:ascii="Times New Roman" w:hAnsi="Times New Roman" w:eastAsia="Calibri" w:cs="Times New Roman"/>
      <w:sz w:val="24"/>
      <w:szCs w:val="24"/>
      <w:lang w:val="en-GB"/>
    </w:rPr>
  </w:style>
  <w:style w:type="character" w:styleId="FooterChar">
    <w:name w:val="Footer Char"/>
    <w:qFormat/>
    <w:rPr>
      <w:rFonts w:ascii="Times New Roman" w:hAnsi="Times New Roman" w:eastAsia="Calibri" w:cs="Times New Roman"/>
      <w:sz w:val="24"/>
      <w:szCs w:val="24"/>
      <w:lang w:val="en-GB"/>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Times New Roman" w:hAnsi="Times New Roman" w:eastAsia="Calibri" w:cs="Times New Roman"/>
      <w:sz w:val="24"/>
      <w:szCs w:val="24"/>
      <w:lang w:val="en-GB"/>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 w:type="paragraph" w:styleId="CommentText">
    <w:name w:val="Comment Text"/>
    <w:basedOn w:val="Normal"/>
    <w:qFormat/>
    <w:pPr>
      <w:spacing w:lineRule="auto" w:line="240"/>
      <w:jc w:val="both"/>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Segoe UI" w:hAnsi="Segoe UI" w:eastAsia="Calibri" w:cs="Segoe UI"/>
      <w:sz w:val="18"/>
      <w:szCs w:val="18"/>
      <w:lang w:val="en-GB"/>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en-GB"/>
    </w:rPr>
  </w:style>
  <w:style w:type="paragraph" w:styleId="NormalWeb">
    <w:name w:val="Normal (Web)"/>
    <w:basedOn w:val="Normal"/>
    <w:qFormat/>
    <w:pPr>
      <w:spacing w:lineRule="auto" w:line="240" w:before="280" w:after="280"/>
    </w:pPr>
    <w:rPr>
      <w:rFonts w:ascii="Trebuchet MS" w:hAnsi="Trebuchet MS" w:eastAsia="Times New Roman" w:cs="Trebuchet MS"/>
      <w:color w:val="333333"/>
      <w:sz w:val="18"/>
      <w:szCs w:val="18"/>
      <w:lang w:val="bs-BA"/>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0"/>
    </w:pPr>
    <w:rPr>
      <w:rFonts w:ascii="Times New Roman" w:hAnsi="Times New Roman" w:eastAsia="Calibri" w:cs="Times New Roman"/>
      <w:sz w:val="24"/>
      <w:szCs w:val="24"/>
      <w:lang w:val="en-GB"/>
    </w:rPr>
  </w:style>
  <w:style w:type="paragraph" w:styleId="Footer">
    <w:name w:val="Footer"/>
    <w:basedOn w:val="Normal"/>
    <w:pPr>
      <w:tabs>
        <w:tab w:val="clear" w:pos="720"/>
        <w:tab w:val="center" w:pos="4680" w:leader="none"/>
        <w:tab w:val="right" w:pos="9360" w:leader="none"/>
      </w:tabs>
      <w:spacing w:lineRule="auto" w:line="276" w:before="0" w:after="0"/>
    </w:pPr>
    <w:rPr>
      <w:rFonts w:ascii="Times New Roman" w:hAnsi="Times New Roman" w:eastAsia="Calibri" w:cs="Times New Roman"/>
      <w:sz w:val="24"/>
      <w:szCs w:val="24"/>
      <w:lang w:val="en-GB"/>
    </w:rPr>
  </w:style>
  <w:style w:type="paragraph" w:styleId="NaslovV">
    <w:name w:val="naslov V"/>
    <w:qFormat/>
    <w:pPr>
      <w:keepNext w:val="true"/>
      <w:widowControl/>
      <w:bidi w:val="0"/>
      <w:spacing w:before="113" w:after="56"/>
      <w:jc w:val="center"/>
    </w:pPr>
    <w:rPr>
      <w:rFonts w:ascii="Times New Roman" w:hAnsi="Times New Roman" w:eastAsia="Times New Roman" w:cs="Times New Roman"/>
      <w:b/>
      <w:color w:val="auto"/>
      <w:sz w:val="22"/>
      <w:szCs w:val="20"/>
      <w:lang w:val="en-US"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a.europa.eu/eli/ dir/1992/43/2013-07-01"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14:00Z</dcterms:created>
  <dc:creator>Sandra Dakic</dc:creator>
  <dc:description/>
  <cp:keywords/>
  <dc:language>en-US</dc:language>
  <cp:lastModifiedBy>Danijela Vasic</cp:lastModifiedBy>
  <cp:lastPrinted>2024-04-01T14:42:00Z</cp:lastPrinted>
  <dcterms:modified xsi:type="dcterms:W3CDTF">2024-04-18T07:39:00Z</dcterms:modified>
  <cp:revision>4</cp:revision>
  <dc:subject/>
  <dc:title/>
</cp:coreProperties>
</file>